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к-Тальская средняя шко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Творческий проект</w:t>
      </w:r>
    </w:p>
    <w:p>
      <w:pPr>
        <w:pStyle w:val="Normal"/>
        <w:jc w:val="center"/>
        <w:rPr>
          <w:color w:val="FFFF00"/>
          <w:sz w:val="96"/>
          <w:szCs w:val="96"/>
        </w:rPr>
      </w:pPr>
      <w:r>
        <w:rPr>
          <w:color w:val="FFFF00"/>
          <w:sz w:val="96"/>
          <w:szCs w:val="96"/>
        </w:rPr>
        <w:t>«Светофор»</w:t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( конструирование из бумаги светофора приемом складывания).</w:t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  <w:t>по теме: «Наш помощник-Светофор»</w:t>
      </w:r>
    </w:p>
    <w:p>
      <w:pPr>
        <w:pStyle w:val="Normal"/>
        <w:jc w:val="center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Выполнила: Сотпа Лилия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ученица 3 класса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Руководитель: Ондар Н.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9г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Творческий проект «Светофор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выполнения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основание возникшей проблемы и потре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конкрет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явление основных требований к издел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бор инструментов 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згот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формление проекта и самооц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основание возникшей проблемы и потре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ш учитель сообщил нам в школе и в кожууне будет конкурс «Бумажная вселенная». Я очень хотела участвовать в этом конкурсе. Поэтому я попробовала выполнить работу - на уроках технологии мы учимся конструировать и моделировать из бумаги и карт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не было легче работать над проектом, я изложила все вопросы в виде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СХ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требности.           безопасность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готовления            оборудование, инструм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ь                конструирование, модел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пределение конкретной задач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гда я обосновала возникшую проблему и потребность, то сразу поняла: моя задача – изготовить светофор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ыявление основных требований к изделию.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ветофор должен быть красивым и качественно изготовленным.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сслед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думала,  какой светофор мне делать, чтобы  всем друзьям  понравило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этому я взяла в библиотеке книгу «Справочник по трудовому обучению». Там показаны  все работы из бумаги. Например: аппликация, мозаика, картонное кружево из гофрированного картона, конструирования и моделирования и тогда лее. И в конце концов я выбрала работу-конструирование из бумаг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Выбор инструментов и оборуд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боты нужны инструменты: картон или альбомная бумага, ножницы, простой карандаш, резинка, клей,  цветные бумаги и по аккуратности нужен носовой платок или полотенц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Изгото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делать сгибы прямоугольного 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резать с углов квадраты и прямоуго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резать углы с боков основной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огнуть все части в нужн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клеить квадраты и прямоуго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клеить кружки из цветной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формление проекта и самооц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знакомлюсь с требованиями к оформлению проекта и выполню все, что нужно. Проанализирую этапы выполнения проекта, мысленно спрошу себя: все ли из задуманного я сделала? Получился ли у меня проект? Довольна ли я им? Я считаю, что работа над проектом почти закончена, остается показать жюр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школе учителя похвалили меня за красивую и аккуратно выполненную работу. Мне нравится мой светофор, я оценю свою работ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тот светофор – нужен, можно использовать при изучении правил дорожного движения, ставить на различие  дорог у пешеходных пере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598" w:right="1969" w:gutter="0" w:header="0" w:top="1142" w:footer="0" w:bottom="1142"/>
      <w:pgBorders w:display="allPages" w:offsetFrom="text">
        <w:top w:val="double" w:sz="2" w:space="31" w:color="000000"/>
        <w:left w:val="double" w:sz="2" w:space="30" w:color="000000"/>
        <w:bottom w:val="double" w:sz="2" w:space="31" w:color="000000"/>
        <w:right w:val="double" w:sz="2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9:14:00Z</dcterms:created>
  <dc:creator>Администратор</dc:creator>
  <dc:description/>
  <dc:language>en-US</dc:language>
  <cp:lastModifiedBy>Администратор</cp:lastModifiedBy>
  <cp:lastPrinted>2009-03-30T08:38:00Z</cp:lastPrinted>
  <dcterms:modified xsi:type="dcterms:W3CDTF">2009-04-05T14:17:00Z</dcterms:modified>
  <cp:revision>8</cp:revision>
  <dc:subject/>
  <dc:title>                  Ак-Тальская средняя школа  </dc:title>
</cp:coreProperties>
</file>