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А </w:t>
      </w:r>
      <w:r>
        <w:rPr>
          <w:rFonts w:cs="Times New Roman" w:ascii="Times New Roman" w:hAnsi="Times New Roman"/>
          <w:b/>
          <w:caps/>
          <w:sz w:val="28"/>
          <w:szCs w:val="28"/>
        </w:rPr>
        <w:t>УЧЕБНОЙ ДИСЦИПЛИН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ЧЕСКИЕ СРЕДСТВА ИНФОРМАТИЗАЦИ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12 г.</w:t>
      </w:r>
      <w:r>
        <w:br w:type="page"/>
      </w:r>
    </w:p>
    <w:p>
      <w:pPr>
        <w:pStyle w:val="Normal"/>
        <w:spacing w:lineRule="auto" w:line="360" w:before="0" w:after="0"/>
        <w:ind w:firstLine="708"/>
        <w:jc w:val="both"/>
        <w:rPr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учебной дисциплины</w:t>
      </w:r>
      <w:r>
        <w:rPr>
          <w:rFonts w:cs="Times New Roman" w:ascii="Times New Roman" w:hAnsi="Times New Roman"/>
          <w:cap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зработана на основе Федерального государственного образовательного стандарта по специальности среднего профессионального образования </w:t>
      </w:r>
      <w:r>
        <w:rPr>
          <w:rFonts w:cs="Times New Roman" w:ascii="Times New Roman" w:hAnsi="Times New Roman"/>
          <w:b/>
          <w:sz w:val="24"/>
          <w:szCs w:val="24"/>
        </w:rPr>
        <w:t xml:space="preserve">230115 Программирование в компьютерных системах, </w:t>
      </w:r>
      <w:r>
        <w:rPr>
          <w:rFonts w:cs="Times New Roman" w:ascii="Times New Roman" w:hAnsi="Times New Roman"/>
          <w:sz w:val="24"/>
          <w:szCs w:val="24"/>
        </w:rPr>
        <w:t>входящей в укрупненную группу специальностей 230000 Информатика и вычислительная техник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-разработчик: АУ РС(Я) «Якутский колледж связи и энергетики имени П.И.Дудкина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8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: Стручкова М.О., преподаватель ЯКСЭ им. П.И.Дудкин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цензенты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6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илтракис Г.В., заместитель директора УР ЯКСЭ им. П.И.Дудкина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ена на заседании ПЦК общепрофессиональных дисциплин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№______ от «____»__________20__ г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:_______________________ Хорищенко Г.Е.</w:t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ind w:hanging="0"/>
        <w:jc w:val="center"/>
        <w:rPr/>
      </w:pPr>
      <w:r>
        <w:rPr/>
        <w:t>СОДЕРЖА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spacing w:before="0" w:after="600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6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pacing w:before="0" w:after="600"/>
              <w:jc w:val="both"/>
              <w:rPr/>
            </w:pPr>
            <w:r>
              <w:rPr>
                <w:b/>
                <w:caps/>
              </w:rPr>
              <w:t>ПАСПОРТ ПРОГРАММЫ УЧЕБНОй ДИСЦИПЛИНЫ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spacing w:before="0" w:after="6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pacing w:before="0" w:after="600"/>
              <w:jc w:val="both"/>
              <w:rPr/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spacing w:before="0" w:after="6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pacing w:before="0" w:after="60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условия реализации учебной дисциплины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spacing w:before="0" w:after="6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pacing w:before="0" w:after="60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spacing w:before="0" w:after="6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</w:tbl>
    <w:p>
      <w:pPr>
        <w:pStyle w:val="Normal"/>
        <w:numPr>
          <w:ilvl w:val="0"/>
          <w:numId w:val="5"/>
        </w:numPr>
        <w:ind w:left="0" w:hanging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caps/>
          <w:sz w:val="28"/>
          <w:szCs w:val="28"/>
        </w:rPr>
        <w:t>паспорт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ЧЕСКИЕ СРЕДСТВА ИНФОРМАТИЗАЦИИ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720" w:right="-185" w:hanging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ласть применения 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учебной дисциплины является частью основной профессиональной образовательной программы в соответствии с ФГОС по специальности СПО </w:t>
      </w:r>
      <w:r>
        <w:rPr>
          <w:rFonts w:cs="Times New Roman" w:ascii="Times New Roman" w:hAnsi="Times New Roman"/>
          <w:b/>
          <w:sz w:val="28"/>
          <w:szCs w:val="28"/>
        </w:rPr>
        <w:t>230115 Программирование в компьютерных системах</w:t>
      </w:r>
      <w:r>
        <w:rPr>
          <w:rFonts w:cs="Times New Roman" w:ascii="Times New Roman" w:hAnsi="Times New Roman"/>
          <w:sz w:val="28"/>
          <w:szCs w:val="28"/>
        </w:rPr>
        <w:t>, входящей в укрупненную группу специальностей 230000 Информатика и вычислительная техни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18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. Место учебной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18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ая дисциплина относится к общепрофессиональным дисциплинам профессионального цик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освоения учебной дисциплины обучающийся должен </w:t>
      </w:r>
      <w:r>
        <w:rPr>
          <w:rFonts w:cs="Times New Roman" w:ascii="Times New Roman" w:hAnsi="Times New Roman"/>
          <w:b/>
          <w:sz w:val="28"/>
          <w:szCs w:val="28"/>
        </w:rPr>
        <w:t>уметь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выбирать рациональную конфигурацию оборудования в соответствии с решаемой задаче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определять </w:t>
      </w:r>
      <w:r>
        <w:rPr>
          <w:rFonts w:cs="Times New Roman" w:ascii="Times New Roman" w:hAnsi="Times New Roman"/>
          <w:color w:val="000000"/>
          <w:sz w:val="28"/>
          <w:szCs w:val="28"/>
        </w:rPr>
        <w:t>совместимость аппаратного и программного обеспече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осуществлять модернизацию аппаратных средств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ть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основные конструктивные элементы средств вычислительной техник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периферийные устройства вычислительной техники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нестандартные периферийные устрой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4. Количество часов на освоение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ой учебной нагрузки обучающегося 176 часов, в том числе: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язательной аудиторной учебной нагрузки обучающегося 116 часов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мостоятельной работы обучающегося 60 часов.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 Объем учебной дисциплины и виды учебной работы</w:t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17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11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 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абота с литературой (конспект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ешение задач, вычислительные опера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Итоговая аттестация в форме дифференцированного зачета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2. Тематический план и содержание учебной дисциплины:</w:t>
      </w:r>
      <w:r>
        <w:rPr>
          <w:b/>
          <w:caps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Технические средства информатизации</w:t>
      </w:r>
    </w:p>
    <w:tbl>
      <w:tblPr>
        <w:tblW w:w="150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4"/>
        <w:gridCol w:w="532"/>
        <w:gridCol w:w="72"/>
        <w:gridCol w:w="8002"/>
        <w:gridCol w:w="1546"/>
        <w:gridCol w:w="1078"/>
      </w:tblGrid>
      <w:tr>
        <w:trPr/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8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 учебного материала, лабораторные  работы, самостоятельная работа обучающихся, курсовая работа (проект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м часов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ровень освоения</w:t>
            </w:r>
          </w:p>
        </w:tc>
      </w:tr>
      <w:tr>
        <w:trPr>
          <w:trHeight w:val="165" w:hRule="atLeast"/>
        </w:trPr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дел 1. Основное понятие технических средств информатизации</w:t>
            </w:r>
          </w:p>
        </w:tc>
        <w:tc>
          <w:tcPr>
            <w:tcW w:w="8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3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1.1. Классификация технических средств информатизации.</w:t>
            </w:r>
          </w:p>
        </w:tc>
        <w:tc>
          <w:tcPr>
            <w:tcW w:w="8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ind w:firstLine="71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1</w:t>
            </w:r>
          </w:p>
        </w:tc>
        <w:tc>
          <w:tcPr>
            <w:tcW w:w="8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both"/>
              <w:rPr>
                <w:rFonts w:cs="Times New Roman"/>
                <w:sz w:val="20"/>
              </w:rPr>
            </w:pPr>
            <w:r>
              <w:rPr>
                <w:color w:val="000000"/>
                <w:sz w:val="20"/>
              </w:rPr>
              <w:t>Механические, электромеханические, электрические, электронные, электронномеханические, фотооптические и пневматические технические средства.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457" w:hRule="atLeast"/>
        </w:trPr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ind w:firstLine="71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2</w:t>
            </w:r>
          </w:p>
        </w:tc>
        <w:tc>
          <w:tcPr>
            <w:tcW w:w="8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транспортирования, копировально-множительной техники, связи и телекоммуникации, обеспечения безопасности, обучения, компьютерные, аудио- и видеотехнические.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актическая работ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10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>
          <w:trHeight w:val="426" w:hRule="atLeast"/>
        </w:trPr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" w:leader="none"/>
                <w:tab w:val="left" w:pos="188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Работа, знакомство с техническими средствами информатизации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ы вычислительной техники, телевизоры и промышленное телевидение, электронные датчики сигналов, звуковые колонки, модемы.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>
          <w:trHeight w:val="377" w:hRule="atLeast"/>
        </w:trPr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" w:leader="none"/>
                <w:tab w:val="left" w:pos="188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Работа, знакомство с техническими средствами информатизации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игрыватели и плееры, магнитофоны, видеомагнитофоны и видеоплееры, CD-проигрыватели, музыкальные центры.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>
          <w:trHeight w:val="327" w:hRule="atLeast"/>
        </w:trPr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" w:leader="none"/>
                <w:tab w:val="left" w:pos="188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Работа, знакомство с техническими средствами информатизации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пиры, принтеры, сканеры, CD-проигрыватели, факсимильные аппараты.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>
          <w:trHeight w:val="210" w:hRule="atLeast"/>
        </w:trPr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амостоятельная работа обучающегося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е сведения о текстовых редакторах.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3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1.2. Технические средства обработки информации</w:t>
            </w:r>
          </w:p>
        </w:tc>
        <w:tc>
          <w:tcPr>
            <w:tcW w:w="8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ind w:firstLine="71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1</w:t>
            </w:r>
          </w:p>
        </w:tc>
        <w:tc>
          <w:tcPr>
            <w:tcW w:w="8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both"/>
              <w:rPr>
                <w:rFonts w:cs="Times New Roman"/>
                <w:sz w:val="20"/>
              </w:rPr>
            </w:pPr>
            <w:r>
              <w:rPr>
                <w:iCs/>
                <w:color w:val="000000"/>
                <w:sz w:val="20"/>
              </w:rPr>
              <w:t>Система автоматизированной обработки данных. Система Ввода и Вывода. Сбор данных. Пользовательский интерфейс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257" w:hRule="atLeast"/>
        </w:trPr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ктическая работ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>
          <w:trHeight w:val="387" w:hRule="atLeast"/>
        </w:trPr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Устройство ввода данных: клавиатура. Горячие клавиши.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sz w:val="20"/>
              </w:rPr>
              <w:t>Устройство ввода данных: мышь.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sz w:val="20"/>
              </w:rPr>
              <w:t>Устройство ввода данных: сканер. Работа со сканером.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тройка пользовательского интерфейса. Настройка монитора.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амостоятельная работа обучающегося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я и теория информации, меры информации.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3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а 1.3.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Технические средства накопления и хранения данных</w:t>
            </w:r>
          </w:p>
        </w:tc>
        <w:tc>
          <w:tcPr>
            <w:tcW w:w="8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firstLine="71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1</w:t>
            </w:r>
          </w:p>
        </w:tc>
        <w:tc>
          <w:tcPr>
            <w:tcW w:w="8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гнитные, оптические, магнитооптические и твёрдотельные носители электронных данных.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90" w:hRule="atLeast"/>
        </w:trPr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ind w:firstLine="71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2</w:t>
            </w:r>
          </w:p>
        </w:tc>
        <w:tc>
          <w:tcPr>
            <w:tcW w:w="8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ребования к техническим средствам накопления и хранения данных: быстродействия, надёжность, защищённость, доступность.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cs="Times New Roman"/>
                <w:sz w:val="20"/>
              </w:rPr>
            </w:pPr>
            <w:r>
              <w:rPr>
                <w:rFonts w:cs="Times New Roman"/>
                <w:b/>
                <w:sz w:val="20"/>
              </w:rPr>
              <w:t>Практическая работ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2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>
          <w:trHeight w:val="228" w:hRule="atLeast"/>
        </w:trPr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1</w:t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Определение веса информации (бит, байт).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>
          <w:trHeight w:val="228" w:hRule="atLeast"/>
        </w:trPr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2</w:t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sz w:val="20"/>
              </w:rPr>
              <w:t>Работа с носителями: определить емкость носителей - м</w:t>
            </w:r>
            <w:r>
              <w:rPr>
                <w:color w:val="000000"/>
                <w:sz w:val="20"/>
              </w:rPr>
              <w:t>агнитных, оптических, магнитооптических и твёрдотельных носителей электронных данных.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>
          <w:trHeight w:val="158" w:hRule="atLeast"/>
        </w:trPr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амостоятельная работа обучающегося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е сведения о прикладных программах.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3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а 1.4.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опирование и архивирование информации</w:t>
            </w:r>
          </w:p>
        </w:tc>
        <w:tc>
          <w:tcPr>
            <w:tcW w:w="8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ind w:firstLine="71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1</w:t>
            </w:r>
          </w:p>
        </w:tc>
        <w:tc>
          <w:tcPr>
            <w:tcW w:w="8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азначение и принцип работы копировальной техники. Архивное копирование, резервное копирование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230" w:hRule="atLeast"/>
        </w:trPr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sz w:val="20"/>
              </w:rPr>
            </w:pPr>
            <w:r>
              <w:rPr>
                <w:rFonts w:cs="Times New Roman"/>
                <w:b/>
                <w:sz w:val="20"/>
              </w:rPr>
              <w:t>Практическая работ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4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1</w:t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cs="Times New Roman"/>
                <w:b/>
                <w:b/>
                <w:sz w:val="20"/>
              </w:rPr>
            </w:pPr>
            <w:r>
              <w:rPr>
                <w:sz w:val="20"/>
              </w:rPr>
              <w:t>Устранение дефектов и неполадок в копировальной технике.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2</w:t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Команды: Копировать, Вставить, Вырезать.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2</w:t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cs="Times New Roman"/>
                <w:b/>
                <w:b/>
                <w:sz w:val="20"/>
              </w:rPr>
            </w:pPr>
            <w:r>
              <w:rPr>
                <w:sz w:val="20"/>
              </w:rPr>
              <w:t>Работа с периферийными устройствами: принтером, ксероксом.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>
          <w:trHeight w:val="165" w:hRule="atLeast"/>
        </w:trPr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амостоятельная работа обучающегося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ционная система периферийных систем.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3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а 1.5.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Технические средства передачи информации</w:t>
            </w:r>
          </w:p>
        </w:tc>
        <w:tc>
          <w:tcPr>
            <w:tcW w:w="8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ind w:firstLine="71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1</w:t>
            </w:r>
          </w:p>
        </w:tc>
        <w:tc>
          <w:tcPr>
            <w:tcW w:w="8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Линия связи, каналы связи. Проводной и беспроводной режим. Мобильные устройства.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25" w:hRule="atLeast"/>
        </w:trPr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ind w:firstLine="71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2</w:t>
            </w:r>
          </w:p>
        </w:tc>
        <w:tc>
          <w:tcPr>
            <w:tcW w:w="8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Методы разделения каналов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актическая работ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4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1</w:t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Работа с современными периферийными и мобильными устройствами: Сотовые и мобильные телефоны.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2</w:t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Работа с современными периферийными и мобильными устройствам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Эксплуатация мобильных устройств.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>
          <w:trHeight w:val="165" w:hRule="atLeast"/>
        </w:trPr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амостоятельная работа обучающегося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отно-временное разделение каналов.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аздел 2.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новные конструктивные элементы средств вычислительной техники</w:t>
            </w:r>
          </w:p>
        </w:tc>
        <w:tc>
          <w:tcPr>
            <w:tcW w:w="8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3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2.1. Процессоры. Типы и отличия.</w:t>
            </w:r>
          </w:p>
        </w:tc>
        <w:tc>
          <w:tcPr>
            <w:tcW w:w="8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ind w:firstLine="71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1</w:t>
            </w:r>
          </w:p>
        </w:tc>
        <w:tc>
          <w:tcPr>
            <w:tcW w:w="8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кропроцессор, центральный процессор. Параметры.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70" w:hRule="atLeast"/>
        </w:trPr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ind w:firstLine="71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2</w:t>
            </w:r>
          </w:p>
        </w:tc>
        <w:tc>
          <w:tcPr>
            <w:tcW w:w="8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ядность. Быстродействие. Тактовая частота.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ind w:firstLine="71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3</w:t>
            </w:r>
          </w:p>
        </w:tc>
        <w:tc>
          <w:tcPr>
            <w:tcW w:w="8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эш-память. Корпусы. Напряжение питания. Перегрев и охлаждение. Основные характеристики современных процессоров.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амостоятельная работа обучающегося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8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>
          <w:trHeight w:val="202" w:hRule="atLeast"/>
        </w:trPr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ение эффективности процессоров.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3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2.2. Материнская плата.</w:t>
            </w:r>
          </w:p>
        </w:tc>
        <w:tc>
          <w:tcPr>
            <w:tcW w:w="8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ы материнских плат. Их логические устройства.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161" w:hRule="atLeast"/>
        </w:trPr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жение разъемов. Объединительные платы. Назначение т функционирование шин.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3</w:t>
            </w:r>
          </w:p>
        </w:tc>
        <w:tc>
          <w:tcPr>
            <w:tcW w:w="8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истемные платы оригинальной разработки. 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4</w:t>
            </w:r>
          </w:p>
        </w:tc>
        <w:tc>
          <w:tcPr>
            <w:tcW w:w="8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оры микросхем. Назначение разъемов расширения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>
          <w:trHeight w:val="155" w:hRule="atLeast"/>
        </w:trPr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cs="Times New Roman"/>
                <w:sz w:val="20"/>
              </w:rPr>
            </w:pPr>
            <w:r>
              <w:rPr>
                <w:rFonts w:cs="Times New Roman"/>
                <w:b/>
                <w:sz w:val="20"/>
              </w:rPr>
              <w:t>Практическая работа</w:t>
            </w:r>
            <w:r>
              <w:rPr>
                <w:rFonts w:cs="Times New Roman"/>
                <w:sz w:val="20"/>
              </w:rPr>
              <w:t xml:space="preserve"> 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4</w:t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>
          <w:trHeight w:val="155" w:hRule="atLeast"/>
        </w:trPr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1</w:t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Расположение разъемов по схеме на системную плату.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>
          <w:trHeight w:val="155" w:hRule="atLeast"/>
        </w:trPr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2</w:t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 xml:space="preserve">Построить шину (канал связи) по схеме процессора </w:t>
            </w:r>
            <w:r>
              <w:rPr>
                <w:rFonts w:eastAsia="Times New Roman" w:cs="Times New Roman"/>
                <w:iCs/>
                <w:sz w:val="20"/>
              </w:rPr>
              <w:t>Pentium</w:t>
            </w:r>
            <w:r>
              <w:rPr>
                <w:rFonts w:cs="Times New Roman"/>
                <w:sz w:val="20"/>
              </w:rPr>
              <w:t>.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>
          <w:trHeight w:val="158" w:hRule="atLeast"/>
        </w:trPr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амостоятельная работа обучающегося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иды шин.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3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а 2.3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перативная память.</w:t>
            </w:r>
          </w:p>
        </w:tc>
        <w:tc>
          <w:tcPr>
            <w:tcW w:w="8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ind w:firstLine="71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1</w:t>
            </w:r>
          </w:p>
        </w:tc>
        <w:tc>
          <w:tcPr>
            <w:tcW w:w="8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тивная память. Различие модулей памяти. Запоминающие устройства.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ind w:firstLine="71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2</w:t>
            </w:r>
          </w:p>
        </w:tc>
        <w:tc>
          <w:tcPr>
            <w:tcW w:w="8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тоянное запоминающее устройство. 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ind w:firstLine="71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3</w:t>
            </w:r>
          </w:p>
        </w:tc>
        <w:tc>
          <w:tcPr>
            <w:tcW w:w="8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ическая оперативная память. Быстродействие запоминающих устройств.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cs="Times New Roman"/>
                <w:i/>
                <w:i/>
                <w:sz w:val="20"/>
              </w:rPr>
            </w:pPr>
            <w:r>
              <w:rPr>
                <w:i/>
                <w:sz w:val="20"/>
              </w:rPr>
              <w:t>Самостоятельная работа обучающегося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>
          <w:trHeight w:val="120" w:hRule="atLeast"/>
        </w:trPr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1</w:t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cs="Times New Roman"/>
                <w:i/>
                <w:i/>
                <w:sz w:val="20"/>
              </w:rPr>
            </w:pPr>
            <w:r>
              <w:rPr>
                <w:sz w:val="20"/>
              </w:rPr>
              <w:t>Коды коррекции ошибок.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дел 3.  Н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естандартные периферийные устройств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8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3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3.1. Общие принципы построения и программная поддержка работы.</w:t>
            </w:r>
          </w:p>
        </w:tc>
        <w:tc>
          <w:tcPr>
            <w:tcW w:w="8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ферийные внешние и внутренние устройства Винчестеры. Диски.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7" w:hRule="atLeast"/>
        </w:trPr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ное обеспечение работы нестандартных периферийных устройств.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ключение внутренних периферийных устройств. 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бели внешних периферийных устройств.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ктическая работ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ключение внутренних периферийных устройств.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8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ключение внешних периферийных устройств.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8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амостоятельная работа обучающегося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8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тандартные проекционное оборудование.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8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3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3.2. Нестандартные периферийные устройства ввод - вывода.</w:t>
            </w:r>
          </w:p>
        </w:tc>
        <w:tc>
          <w:tcPr>
            <w:tcW w:w="8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ind w:firstLine="71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1</w:t>
            </w:r>
          </w:p>
        </w:tc>
        <w:tc>
          <w:tcPr>
            <w:tcW w:w="8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ричные принтеры. Струйные принтеры. Лазерные принтеры. Принцип действия. Планшетный сканер.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ind w:firstLine="71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2</w:t>
            </w:r>
          </w:p>
        </w:tc>
        <w:tc>
          <w:tcPr>
            <w:tcW w:w="8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шние модемы. Средства речевого ввода. Их программное обеспечение. Синтезатор звука.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ind w:firstLine="71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3</w:t>
            </w:r>
          </w:p>
        </w:tc>
        <w:tc>
          <w:tcPr>
            <w:tcW w:w="8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альная организация компьютера. Сенсорные экраны. Принцип работы.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cs="Times New Roman"/>
                <w:sz w:val="20"/>
              </w:rPr>
            </w:pPr>
            <w:r>
              <w:rPr>
                <w:rFonts w:cs="Times New Roman"/>
                <w:b/>
                <w:sz w:val="20"/>
              </w:rPr>
              <w:t>Практическая работ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2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1</w:t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sz w:val="20"/>
              </w:rPr>
              <w:t>Работа с современным периферийным оборудованием: Сканер, принтер, сенсорный экран.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>
          <w:trHeight w:val="113" w:hRule="atLeast"/>
        </w:trPr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cs="Times New Roman"/>
                <w:i/>
                <w:i/>
                <w:sz w:val="20"/>
              </w:rPr>
            </w:pPr>
            <w:r>
              <w:rPr>
                <w:i/>
                <w:sz w:val="20"/>
              </w:rPr>
              <w:t>Самостоятельная работа обучающегося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4</w:t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>
          <w:trHeight w:val="112" w:hRule="atLeast"/>
        </w:trPr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1</w:t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Плоттер.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3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а 3.3.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Технические средства обучения</w:t>
            </w:r>
          </w:p>
        </w:tc>
        <w:tc>
          <w:tcPr>
            <w:tcW w:w="8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26" w:hRule="atLeast"/>
        </w:trPr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ind w:firstLine="71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1</w:t>
            </w:r>
          </w:p>
        </w:tc>
        <w:tc>
          <w:tcPr>
            <w:tcW w:w="8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но-технические компьютерные устройства. Мультимедиа в виде CD и DVD-ROM. Мультимедиа.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215" w:hRule="atLeast"/>
        </w:trPr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ind w:firstLine="71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2</w:t>
            </w:r>
          </w:p>
        </w:tc>
        <w:tc>
          <w:tcPr>
            <w:tcW w:w="8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станционное обучение.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ind w:firstLine="71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3</w:t>
            </w:r>
          </w:p>
        </w:tc>
        <w:tc>
          <w:tcPr>
            <w:tcW w:w="8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Электронная книга. 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ind w:firstLine="71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4</w:t>
            </w:r>
          </w:p>
        </w:tc>
        <w:tc>
          <w:tcPr>
            <w:tcW w:w="8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терактивное телевидение (ITV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>
                <w:rFonts w:cs="Times New Roman"/>
                <w:b/>
                <w:sz w:val="20"/>
              </w:rPr>
              <w:t>Практическая работа</w:t>
            </w:r>
            <w:r>
              <w:rPr>
                <w:rFonts w:cs="Times New Roman"/>
                <w:sz w:val="20"/>
              </w:rPr>
              <w:t xml:space="preserve"> 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2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>
          <w:trHeight w:val="190" w:hRule="atLeast"/>
        </w:trPr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1</w:t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cs="Times New Roman"/>
                <w:sz w:val="20"/>
              </w:rPr>
            </w:pPr>
            <w:r>
              <w:rPr>
                <w:bCs/>
                <w:iCs/>
                <w:sz w:val="20"/>
              </w:rPr>
              <w:t>Работа с современными устройствами: цифровые носители, жесткие диски.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>
          <w:trHeight w:val="190" w:hRule="atLeast"/>
        </w:trPr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2</w:t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Работа с электронными книгами.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>
          <w:trHeight w:val="326" w:hRule="atLeast"/>
        </w:trPr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дел 4. Обработка данных и Интернет</w:t>
            </w:r>
          </w:p>
        </w:tc>
        <w:tc>
          <w:tcPr>
            <w:tcW w:w="8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3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4.1. Обработка данных.</w:t>
            </w:r>
          </w:p>
        </w:tc>
        <w:tc>
          <w:tcPr>
            <w:tcW w:w="8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ind w:firstLine="71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1</w:t>
            </w:r>
          </w:p>
        </w:tc>
        <w:tc>
          <w:tcPr>
            <w:tcW w:w="8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ые виды обработки данных. 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268" w:hRule="atLeast"/>
        </w:trPr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ind w:firstLine="71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2</w:t>
            </w:r>
          </w:p>
        </w:tc>
        <w:tc>
          <w:tcPr>
            <w:tcW w:w="8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а и программное обеспечение обработки данных и их характеристики, классификация.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актическая работ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1</w:t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 xml:space="preserve">Работа средствами </w:t>
            </w:r>
            <w:r>
              <w:rPr>
                <w:rFonts w:cs="Times New Roman"/>
                <w:sz w:val="20"/>
                <w:lang w:val="en-US"/>
              </w:rPr>
              <w:t>Access</w:t>
            </w:r>
            <w:r>
              <w:rPr>
                <w:rFonts w:cs="Times New Roman"/>
                <w:sz w:val="20"/>
              </w:rPr>
              <w:t xml:space="preserve"> - база данных.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  <w:t>Самостоятельная работа обучающегося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6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cs="Times New Roman"/>
                <w:i/>
                <w:i/>
                <w:sz w:val="20"/>
              </w:rPr>
            </w:pPr>
            <w:r>
              <w:rPr>
                <w:rFonts w:cs="Times New Roman"/>
                <w:sz w:val="20"/>
              </w:rPr>
              <w:t>Характеристика обработки данных.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3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4.2. Интернет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8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ind w:firstLine="71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1</w:t>
            </w:r>
          </w:p>
        </w:tc>
        <w:tc>
          <w:tcPr>
            <w:tcW w:w="8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Общие сведения об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Internet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. Протоколы обмена и адресация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пределенная обработка данных.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465" w:hRule="atLeast"/>
        </w:trPr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ind w:firstLine="71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2</w:t>
            </w:r>
          </w:p>
        </w:tc>
        <w:tc>
          <w:tcPr>
            <w:tcW w:w="8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енная структура компьютерной сети. Классификация вычислительных сетей.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Принцип работа электронной почты.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  <w:t>Практическая работ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2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>
          <w:trHeight w:val="190" w:hRule="atLeast"/>
        </w:trPr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1</w:t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Поиск в Интернете.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>
          <w:trHeight w:val="190" w:hRule="atLeast"/>
        </w:trPr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2</w:t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cs="Times New Roman"/>
                <w:b/>
                <w:b/>
                <w:i/>
                <w:i/>
                <w:sz w:val="20"/>
              </w:rPr>
            </w:pPr>
            <w:r>
              <w:rPr>
                <w:b/>
                <w:i/>
                <w:color w:val="000000"/>
                <w:sz w:val="20"/>
              </w:rPr>
              <w:t>Работа электронной почты.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/>
                <w:b/>
                <w:i/>
                <w:sz w:val="20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>
          <w:trHeight w:val="190" w:hRule="atLeast"/>
        </w:trPr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  <w:i/>
                <w:i/>
                <w:color w:val="000000"/>
                <w:sz w:val="20"/>
              </w:rPr>
            </w:pPr>
            <w:r>
              <w:rPr>
                <w:b/>
                <w:i/>
                <w:color w:val="000000"/>
                <w:sz w:val="20"/>
              </w:rPr>
              <w:t>Самостоятельная работа обучающегося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4</w:t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>
          <w:trHeight w:val="190" w:hRule="atLeast"/>
        </w:trPr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1</w:t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общенная структура компьютерной сети.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1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 – репродуктивный (выполнение деятельности по образцу, инструкции или под руководством);</w:t>
      </w:r>
    </w:p>
    <w:p>
      <w:pPr>
        <w:sectPr>
          <w:footerReference w:type="default" r:id="rId3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– продуктивный (планирование и самостоятельное выполнение деятельности, решение проблемных задач)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00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ализация учебной дисциплины требует наличия учебного кабинета технических средств информатиз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орудование учебного кабинета: компьютер, учебные макеты по дисциплине, экран для показов слайда и т.д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Standard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Основные источники: </w:t>
      </w:r>
    </w:p>
    <w:p>
      <w:pPr>
        <w:pStyle w:val="Normal"/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аксимов Н. В., Партыка Т. Л., Попов И. И. Технические средства информатизации</w:t>
      </w:r>
      <w:r>
        <w:rPr>
          <w:rFonts w:cs="Times New Roman" w:ascii="Times New Roman" w:hAnsi="Times New Roman"/>
          <w:color w:val="63636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М: Издательский центр «Академия», 2005.</w:t>
      </w:r>
    </w:p>
    <w:p>
      <w:pPr>
        <w:pStyle w:val="Normal"/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ребенюк Е.И., Гребенюк Н.А. Технические средства информатизации</w:t>
      </w:r>
      <w:r>
        <w:rPr>
          <w:rFonts w:cs="Times New Roman" w:ascii="Times New Roman" w:hAnsi="Times New Roman"/>
          <w:color w:val="63636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М: Издательский центр «Академия», 2009.</w:t>
      </w:r>
    </w:p>
    <w:p>
      <w:pPr>
        <w:pStyle w:val="Normal"/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Башлы Н. Технические средства информатизации</w:t>
      </w:r>
      <w:r>
        <w:rPr>
          <w:rFonts w:cs="Times New Roman" w:ascii="Times New Roman" w:hAnsi="Times New Roman"/>
          <w:color w:val="63636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М: Издательский центр «Феникс», 2008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полнительные источники:</w:t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идорин Ю.С. Системы и сети передачи информации – М: Академический проект, 2006.</w:t>
      </w:r>
    </w:p>
    <w:p>
      <w:pPr>
        <w:pStyle w:val="Normal"/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егадаев И.А. Технический аспект информатизации: Учебное пособие. Тамбов: Издательство Тамбовского университета, 2002.</w:t>
      </w:r>
    </w:p>
    <w:p>
      <w:pPr>
        <w:pStyle w:val="Normal"/>
        <w:spacing w:before="0" w:after="0"/>
        <w:ind w:left="360" w:hanging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тернет ресурсы: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дактические и методические разработки по основам информатизации. Ссылка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tudfiles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</w:p>
    <w:p>
      <w:pPr>
        <w:pStyle w:val="Normal"/>
        <w:ind w:left="360" w:hanging="0"/>
        <w:rPr>
          <w:rStyle w:val="Bserpurlitem1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равочные материалы по техническим средствам информатизации. Ссылка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bdr w:val="dotted" w:sz="2" w:space="0" w:color="FFFFFF"/>
            <w:lang w:val="en-US"/>
          </w:rPr>
          <w:t>intuit</w:t>
        </w:r>
        <w:r>
          <w:rPr>
            <w:rStyle w:val="InternetLink"/>
            <w:rFonts w:cs="Times New Roman" w:ascii="Times New Roman" w:hAnsi="Times New Roman"/>
            <w:sz w:val="28"/>
            <w:szCs w:val="28"/>
            <w:bdr w:val="dotted" w:sz="2" w:space="0" w:color="FFFFFF"/>
          </w:rPr>
          <w:t>.ru</w:t>
        </w:r>
      </w:hyperlink>
      <w:r>
        <w:br w:type="page"/>
      </w:r>
    </w:p>
    <w:p>
      <w:pPr>
        <w:pStyle w:val="Heading1"/>
        <w:tabs>
          <w:tab w:val="clear" w:pos="708"/>
          <w:tab w:val="left" w:pos="0" w:leader="none"/>
        </w:tabs>
        <w:ind w:firstLine="284"/>
        <w:jc w:val="center"/>
        <w:rPr/>
      </w:pPr>
      <w:r>
        <w:rPr/>
        <w:t>4. Контроль и оценка результатов освоения УЧЕБНОЙ Дисциплины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4058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бирать рациональную конфигурацию оборудования в соответствии с решаемой задач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местимость аппаратного и программного обеспеч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ять модернизацию аппаратных средств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конструктивные элементы средств вычислительной техни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иферийные устройства вычислительной техники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тандартные периферийные устройств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Текущий контроль в форм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 защиты  практических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 контрольных работ по темам разделов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 тестирования на начальных этапах урок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 тестирования на заключительных этапах урок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 устного опроса на уроках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 письменных опросов на уроках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 проверки и оценки выполнения домашних заданий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Итоговый контроль: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Дифференцированный зачет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Разработчик:</w:t>
      </w:r>
    </w:p>
    <w:p>
      <w:pPr>
        <w:pStyle w:val="Normal"/>
        <w:spacing w:lineRule="auto" w:line="360" w:before="0" w:after="200"/>
        <w:rPr/>
      </w:pPr>
      <w:r>
        <w:rPr>
          <w:rFonts w:cs="Times New Roman" w:ascii="Times New Roman" w:hAnsi="Times New Roman"/>
          <w:sz w:val="28"/>
          <w:szCs w:val="28"/>
        </w:rPr>
        <w:t>Преподаватель ЯКСЭ им П.И. Дудкина  _______________Стручкова М.О.</w:t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ascii="Times New Roman" w:hAnsi="Times New Roman" w:eastAsia="Times New Roman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sz w:val="2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sz w:val="28"/>
      <w:szCs w:val="28"/>
    </w:rPr>
  </w:style>
  <w:style w:type="character" w:styleId="WW8Num21z1">
    <w:name w:val="WW8Num21z1"/>
    <w:qFormat/>
    <w:rPr>
      <w:rFonts w:ascii="Times New Roman" w:hAnsi="Times New Roman" w:cs="Times New Roman"/>
      <w:sz w:val="20"/>
      <w:szCs w:val="20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Основной текст с отступом Знак"/>
    <w:basedOn w:val="Style13"/>
    <w:qFormat/>
    <w:rPr>
      <w:rFonts w:ascii="TimesET;Times New Roman" w:hAnsi="TimesET;Times New Roman" w:cs="TimesET;Times New Roman"/>
      <w:sz w:val="22"/>
      <w:lang w:val="ru-RU" w:bidi="ar-SA"/>
    </w:rPr>
  </w:style>
  <w:style w:type="character" w:styleId="Style16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Bserpurlitem1">
    <w:name w:val="b-serp-url__item1"/>
    <w:basedOn w:val="Style13"/>
    <w:qFormat/>
    <w:rPr>
      <w:position w:val="0"/>
      <w:sz w:val="24"/>
      <w:bdr w:val="dotted" w:sz="2" w:space="0" w:color="FFFFFF"/>
      <w:vertAlign w:val="baseline"/>
    </w:rPr>
  </w:style>
  <w:style w:type="character" w:styleId="Style17">
    <w:name w:val="Знак примечания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andard">
    <w:name w:val="Standard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Lucida Sans Unicode" w:cs="Tahoma"/>
      <w:sz w:val="24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ET;Times New Roman" w:hAnsi="TimesET;Times New Roman" w:eastAsia="Times New Roman" w:cs="TimesET;Times New Roman"/>
      <w:szCs w:val="20"/>
    </w:rPr>
  </w:style>
  <w:style w:type="paragraph" w:styleId="14">
    <w:name w:val="Стиль 14 пт По ширине"/>
    <w:basedOn w:val="Normal"/>
    <w:qFormat/>
    <w:pPr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harbour.narod.ru/" TargetMode="External"/><Relationship Id="rId5" Type="http://schemas.openxmlformats.org/officeDocument/2006/relationships/hyperlink" Target="http://www.lghost.ru/" TargetMode="Externa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1:08:00Z</dcterms:created>
  <dc:creator>User</dc:creator>
  <dc:description/>
  <cp:keywords/>
  <dc:language>en-US</dc:language>
  <cp:lastModifiedBy>User</cp:lastModifiedBy>
  <cp:lastPrinted>2011-06-24T19:28:00Z</cp:lastPrinted>
  <dcterms:modified xsi:type="dcterms:W3CDTF">2012-09-24T22:09:00Z</dcterms:modified>
  <cp:revision>26</cp:revision>
  <dc:subject/>
  <dc:title>Министерство профессионального образования, подготовки и расстановки</dc:title>
</cp:coreProperties>
</file>