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  <w:t xml:space="preserve">Конспект урока по физической культуре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  <w:t>7класс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МА: Спортивные игры - баскетбол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ЦЕЛИ И ЗАДАЧИ УРОК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  Обучение передаче и ловле мяча; ведению мяча; технике защиты (вырывание и выбивание мяча в парах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 Развитие силовой выносливости, координации рук, ног, прыгучести, быстроты движения, точности выполнения упражнения, общеразвивающие упражнения, развитие силы рук, ног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  Воспитать привычку к здоровому образу жизни. Воспитание устойчивого интереса к урокам физкультур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bCs/>
          <w:color w:val="000000"/>
        </w:rPr>
        <w:t xml:space="preserve">ОБОРУДОВАНИЕ: </w:t>
      </w:r>
      <w:r>
        <w:rPr>
          <w:color w:val="000000"/>
        </w:rPr>
        <w:t>баскетбольные мячи, стойки для обвод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ХОД УРОКА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lang w:val="en-US"/>
        </w:rPr>
        <w:t>I</w:t>
      </w:r>
      <w:r>
        <w:rPr>
          <w:b/>
          <w:color w:val="000000"/>
        </w:rPr>
        <w:t>.</w:t>
      </w:r>
      <w:r>
        <w:rPr>
          <w:color w:val="000000"/>
        </w:rPr>
        <w:t xml:space="preserve">      </w:t>
      </w:r>
      <w:r>
        <w:rPr>
          <w:b/>
          <w:i/>
          <w:iCs/>
          <w:color w:val="000000"/>
        </w:rPr>
        <w:t>Организационный момент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роверка готовности к уроку (наличие спортивной формы). Объяснение техники безопасности при выполнении заданий на уроке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 xml:space="preserve">П.    </w:t>
      </w:r>
      <w:r>
        <w:rPr>
          <w:b/>
          <w:i/>
          <w:iCs/>
          <w:color w:val="000000"/>
        </w:rPr>
        <w:t>Подготовительная часть урока.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  <w:u w:val="single"/>
        </w:rPr>
        <w:t>_______</w:t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1"/>
        <w:gridCol w:w="4392"/>
        <w:gridCol w:w="1478"/>
        <w:gridCol w:w="1987"/>
      </w:tblGrid>
      <w:tr>
        <w:trPr>
          <w:trHeight w:val="1075" w:hRule="atLeas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уктура и содержание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зировка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тодические указания</w:t>
            </w:r>
          </w:p>
        </w:tc>
      </w:tr>
      <w:tr>
        <w:trPr>
          <w:trHeight w:val="5582" w:hRule="atLeas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т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ррекц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имания.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троение    детей    в    шеренгу, расчёт  по  номерам  на  первый, второй.    Доклад    дежурного    о готовности    и    присутствующих учеников к уроку. Беговые   упражнения   (5   кругов обычным бегом, спиной вперёд, змейкой, прыжковые упражнения с    доставанием    баскетбольного кольц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развивающие                       и корригирующие    упражнения    в ходьбе и на месте в строю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 минут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ледить      з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авильны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ажнений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хник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опас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6"/>
        <w:gridCol w:w="4387"/>
        <w:gridCol w:w="1483"/>
        <w:gridCol w:w="1992"/>
      </w:tblGrid>
      <w:tr>
        <w:trPr>
          <w:trHeight w:val="10485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т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ррекц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имания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лы кист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ук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овкости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чности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ыстрот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вижения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ыгучести, точност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ажнений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  <w:lang w:val="en-US"/>
              </w:rPr>
              <w:t>III</w:t>
            </w:r>
            <w:r>
              <w:rPr>
                <w:b/>
                <w:i/>
                <w:iCs/>
                <w:color w:val="000000"/>
              </w:rPr>
              <w:t xml:space="preserve"> Основная часть урок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.       Обучение    передаче    и ловле мяч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 Передача и ловля мяча в пара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двумя руками сверху и от груд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  Передача   и   ловля   мяча   с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скоком от площад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   Передача  мяча  одной  рук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попеременно левой, правой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     Передача    мяча    и    ловл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восьмёрк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Обучение ведению мяч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 Ведение мяча на месте (левой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авой и обеими рукам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   Ведение    мяча    с    обводк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пятстви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. Обучение технике защит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вырывание, выбивание мяч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 Вырывание мяча в пара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Выбивание мяча при веден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.   Эстафеты   и   подвижная иг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  Бегут до стенки и обратно с ведением баскетбольного мяч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 Бегут до стенки и обратно с ведением  мяча  с  остановкой   и передаче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  Учебная игра в баскетбол по упрощённым правилам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/>
                <w:iCs/>
                <w:color w:val="000000"/>
                <w:lang w:val="en-US"/>
              </w:rPr>
              <w:t>IV</w:t>
            </w:r>
            <w:r>
              <w:rPr>
                <w:b/>
                <w:i/>
                <w:iCs/>
                <w:color w:val="000000"/>
              </w:rPr>
              <w:t>. Заключительная часть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урок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Построение    в    одну    шеренгу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одьба по залу, медленный бег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одьба по залу с восстановление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ыхан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ведение итогов уро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ставление оценок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оды детей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 минут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 минут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ледить      з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авильны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ажнений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       работ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исти       рук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г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ечев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яса           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хникой безопасност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ажнен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8:09:00Z</dcterms:created>
  <dc:creator>настя</dc:creator>
  <dc:description/>
  <cp:keywords/>
  <dc:language>en-US</dc:language>
  <cp:lastModifiedBy>настя</cp:lastModifiedBy>
  <dcterms:modified xsi:type="dcterms:W3CDTF">2013-03-13T08:27:00Z</dcterms:modified>
  <cp:revision>3</cp:revision>
  <dc:subject/>
  <dc:title/>
</cp:coreProperties>
</file>