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Птицы, которые не улетаю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сти исследование за зимними изменениями в природе, за особенностями жизни птиц в зимнее время года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ширять знания о птицах, зимующих в наших краях, и перелетны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 Систематизировать и обогатить знание детей о зимующих птиц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Формирование исследовательских умени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наблюд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ть с дополнительной литературой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вигать гипотезу и делать выводы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ять результаты исследовательской работы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оспитывать заботливое отношение к птицам.</w:t>
      </w:r>
      <w:r>
        <w:rPr>
          <w:rFonts w:cs="Times New Roman" w:ascii="Times New Roman" w:hAnsi="Times New Roman"/>
          <w:color w:val="555555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учатся раз</w:t>
        <w:softHyphen/>
        <w:t>личать наиболее рас</w:t>
        <w:softHyphen/>
        <w:t>пространенных зимую</w:t>
        <w:softHyphen/>
        <w:t>щих птиц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учатся де</w:t>
        <w:softHyphen/>
        <w:t>лать кормушку из бу</w:t>
        <w:softHyphen/>
        <w:t>мажного паке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</w:t>
        <w:softHyphen/>
        <w:t>бирать корм для птиц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вторят правила бережного отношения к окру</w:t>
        <w:softHyphen/>
        <w:t>жающей сред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простой карандаш, цветные карандаши , карточки с заданиями для работы в групп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уемое оборудование: компьютер, мультимедиапроекто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презент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Зимующие птицы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Ход урок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val="en-US" w:eastAsia="ru-RU"/>
        </w:rPr>
        <w:t>I</w:t>
      </w:r>
      <w:r>
        <w:rPr>
          <w:rFonts w:cs="Times New Roman" w:ascii="Times New Roman" w:hAnsi="Times New Roman"/>
          <w:b/>
          <w:lang w:eastAsia="ru-RU"/>
        </w:rPr>
        <w:t>.Организационный момент.</w:t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>.Актуализация зн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сегодня, у нас необычный урок: мы будем учиться проводить исследование. Такой работой обычно занимаются учёные. А вы хотите попробовать? Нам надо выяснить, как птицы зимуют? Я предлагаю вместе подумать, понаблюдать и ответить на этот вопрос. Самое главное в исследовании, это умение всё замеча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Как часто мы наблюдаем за птицами в небе, любуемся их полетом и мечтаем побывать на их месте. Нам даже снятся такие сны. Какое удивительное ощущение полета, полной свободы . Сердце выскакивает из груди, дыхание замирает! И тут, увы, мы просыпаемся. Скольким людям птицы подарили это счастье чувствовать себя свободными! Может быть, поэтому птицы ближе всех нам по духу, поэтому мы воспеваем это чудо природы в стихах, картинах, сказках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буем же сегодня, хоть краешком глаза, частичкой своей души заглянуть в чудесное, загадочное, покрытое тайной царство птиц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Самоопределение к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мотрите в окно. Какое время года сейчас? Почему вы так думает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ие зимние месяцы вы знаете? Каждый месяц имеет свои особенности, которые народ излагал в песнях, стихах, загадках, пословиц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помните, какие стихи вы знаете о зимних месяц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декабре, в декабр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деревья в серебр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у речку, словно в сказк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очь вымостил моро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новил коньки, салаз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Ёлку из лесу принё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сяц зим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яц снежны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вает первым го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о снегом и мороз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ти к нам январь идё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Февраль гуляет на двор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щиплет уши детвор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красит щёки до крас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йдёт февраль – придёт вес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какой месяц на дворе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Работа по теме уро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Беседа, работа по учебнику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 вам известно о птицах, которых вы видели зимой в наших краях? Рассмотрите на рисунке с.74.Чтение стать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ие птицы бывают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чему их называют перелетными? Назовите 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их птиц называют зимующими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 вы можете сказать о жизни птиц зимо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Практическая работа. Выступления заранее подготовленных учащихся о зимующих птиц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 вот и первая птица  появилась, кто она, узнаете, отгадав загадк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ть я птичка невеличк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меня, друзья, привычк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начнутся холо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ямо с севера сю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же это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синиц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Головка у этой птички в черной шапочке, крылья и хвост темные, а грудка ярко-желтая, будто в желтый жилетик нарядилась. Летом она питается жучками, червячками, а зимой ест все: и разные зернышки, и крошки хлеба, и вареные овощи. Но больше всего охотница она до свежего несоленого сал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раннего утра до сумерек стайки синиц выискивают укрывшихся на зиму, оцепенелых от стужи насекомых, расклевывают зимующих гусениц и коконы бабочек, аккуратно выбирают из-под коры и из гниющих пней яйца тлей, очищают наши леса от вредителе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отя синичек и много видов, у всех у них много общего. Все они остаются зимовать и лишь редко перекочевывают на небольшие расстояния. Синичка поедает столько корма, сколько весит сама. Многие синички осенью и зимой заготавливают корм про запас. Свои гнёзда обычно устраивает в дуплах дятла. Иногда гнёзда синичкам делают люди и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ывают их синичниками. В них птицы ночую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к красив, удивителен мир с высоты птичьего полета. Вот бы и нам посмотреть!            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Физкультминутка 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йте мы с вами руками помаше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что-нибудь птичье давайте мы скаж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друг это будет? А вдруг мы взлети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йте попробуем, что мы сидим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Продолжение работы.(выступлений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эту птичку знают вс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к-чирик! К зернышкам прыг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юй, не робей! Кто это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воробей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Воробей самая распространенная и многочисленная птица. Небольшая серенькая птичка за одно лето трижды выводит свое потомство! Каждый раз в гнезде 5-6 желторотых птенцов. Выкармливают своих детей воробьи только насекомыми. А аппетит у воробьят отменный! Огромную пользу приносят воробьи, очищая поля, сады и огороды от вредных насекомых. Но любит воробей и семечки, и зерно, и ягоды. Ему вовсе невдомек, что не для него сеяли. Целые воробьиные стаи собираются на токах, воруя выращенные зерна. - «Вора бей! Вора бей!» - кричали люди, отгоняя непрошенных гостей. Отсюда и название – воробей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лушивание сообщений о вороне, снегир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смотр презентации «Зимующие птицы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Физкультминутка. Игра «Мы птицы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таньте в 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вочки и мальчи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круг себя поверните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зимующих птиц превратите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поворачиваются вокруг себя, надевают шапочки с изображением птиц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йчас я загадаю вам загадки. В круг вылетает та птица, о которой загад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Озорной мальчиш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ером армячишк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двору гуляе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шки собирае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Раздается громкий ст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и веток тук да ту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тишь дерево, приятел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ук-тук-тук ответил 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А вот маленькая птичка –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елтогрудая певич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онко песенку пое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ло вкусное клюе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Известная персо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зовут ее ... (ворон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Красногрудый, чернокрылы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юбит зернышки кле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ервым снегом на ряби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появится оп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Вещунья белобо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зовут её .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 быстро зимний день конч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тичьи игры прекраща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мующие птицы вокруг себя повернитес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мальчиков и девочек превратите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ики снимают шапочки с изображением птиц и садятся на мес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Беседа </w:t>
      </w:r>
      <w:r>
        <w:rPr>
          <w:rFonts w:cs="Times New Roman" w:ascii="Times New Roman" w:hAnsi="Times New Roman"/>
          <w:sz w:val="24"/>
          <w:szCs w:val="24"/>
          <w:lang w:eastAsia="ru-RU"/>
        </w:rPr>
        <w:t>(о корме для птиц, о видах кормуше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как вы думаете, о чём разговаривают птицы зимой? Давайте перенесёмся в зимний лес и послушаем их голос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 выражают птичьи голоса? (тревогу, веселое пение, радость, беспокойство, зов о помощи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чему вы так думаете? Объяснит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во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тицам холодно и голодно зимо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нечно, зимующие птицы могут сами найти себе корм, но будет лучше, если вы им поможете 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осмотрите, какие бывают кормушки (слайды). А эти кормушки смастерили наши ребята! Молодцы! После урока мы развесим эти кормушки, положим корм  и этим поможем нашим пернатым друзьям!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чтоб понять, как чувствуют себя птицы зимой, посмотрим сценку под названием «Доживем до весны», которые подготовили  наши дев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Х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ценка «Доживем до весны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вляется взъерошенный воробе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й, спасите! Караул!</w:t>
        <w:br/>
        <w:t>Кто в меня снежком пульнул?</w:t>
        <w:br/>
        <w:t>Эти скверные мальчишки</w:t>
        <w:br/>
        <w:t>Жить мешают воробьишкам.</w:t>
        <w:br/>
        <w:t>То снежками, то рогаткой!</w:t>
        <w:br/>
        <w:t>А ведь нам и так не сладк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вляется синичк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р- р! Какой мороз трескучий!</w:t>
        <w:br/>
        <w:t>Где бы спрятаться получше?</w:t>
        <w:br/>
        <w:t>Замерзаю на лету!</w:t>
        <w:br/>
        <w:t>Может быть, согреюсь тут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мечает воробь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к-чирикин! Что с тобой?</w:t>
        <w:br/>
        <w:t>Ты взъерошенный такой!</w:t>
        <w:br/>
        <w:t>Может, кто тебя обидел?</w:t>
        <w:br/>
        <w:t>Или ты кота увидел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робе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й, соседка! Тише! Тише!</w:t>
        <w:br/>
        <w:t>Видишь там троих мальчишек</w:t>
        <w:br/>
        <w:t>Бессердечных, злых и грубых?</w:t>
        <w:br/>
        <w:t>Хорошо им в теплых шубах,</w:t>
        <w:br/>
        <w:t>В шапках, в куртках меховых!</w:t>
        <w:br/>
        <w:t>Еле вырвался от них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ничк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, сосед, с тобой согласна!</w:t>
        <w:br/>
        <w:t>Птичья жизнь зимой ужасна!</w:t>
        <w:br/>
        <w:t>Против нас мороз, бураны,</w:t>
        <w:br/>
        <w:t>Да еще и хулиганы!</w:t>
        <w:br/>
        <w:t>Нас выслеживают кошки,</w:t>
        <w:br/>
        <w:t>И во рту с утра не крошки!</w:t>
        <w:br/>
        <w:t>Червячков и мошек нет,</w:t>
        <w:br/>
        <w:t>А без них какой обед?</w:t>
        <w:br/>
        <w:t>Ой, как трудно жить на свете!</w:t>
        <w:br/>
        <w:t>Что нам делать? Кто ответит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вляется сорок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ый день, синичка! Здравствуй!</w:t>
        <w:br/>
        <w:t>Чик - чирикин, как дела?</w:t>
        <w:br/>
        <w:t>Ой, не терпится похвастать-</w:t>
        <w:br/>
        <w:t>Я сегодня принесла</w:t>
        <w:br/>
        <w:t>Сногсшибательную весть:</w:t>
        <w:br/>
        <w:t>Будет всем нам, что поесть:</w:t>
        <w:br/>
        <w:t>Рассказала мне подружка</w:t>
        <w:br/>
        <w:t>Про какие-то кормушки.</w:t>
        <w:br/>
        <w:t>Дескать, дети есть такие-</w:t>
        <w:br/>
        <w:t xml:space="preserve">Ну, совсем, совсем не злые, </w:t>
        <w:br/>
        <w:t>А, как раз наоборот,</w:t>
        <w:br/>
        <w:t>Помогают птицам! Вот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робей недовольн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тань трещать сорока,</w:t>
        <w:br/>
        <w:t>О еде, о жизни легкой,</w:t>
        <w:br/>
        <w:t>Да еще о добрых детях.</w:t>
        <w:br/>
        <w:t>Сказки нет глупей на свете!</w:t>
        <w:br/>
        <w:t>Не поверю никогда,</w:t>
        <w:br/>
        <w:t>Будто где-то ждет еда!</w:t>
        <w:br/>
        <w:t>Никому мы не нужны.</w:t>
        <w:br/>
        <w:t>Эх, дожить бы до весны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рока возмущенно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к – чирикин , Ты не прав!</w:t>
        <w:br/>
        <w:t>Разузнала я вчера:</w:t>
        <w:br/>
        <w:t>Эти славные ребята</w:t>
        <w:br/>
        <w:t>Называются юннаты.</w:t>
        <w:br/>
        <w:t>Так летим же в школьный сад,</w:t>
        <w:br/>
        <w:t>Ведь кормушки там висят.</w:t>
        <w:br/>
        <w:t>Их, поверьте, там немало.</w:t>
        <w:br/>
        <w:t>Есть на них зерно и сало,</w:t>
        <w:br/>
        <w:t>Крошки хлеба и пшен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робей недовольн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т, не верю все равн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ничка задумчив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от я бы полетела.</w:t>
        <w:br/>
        <w:t>Что-то кушать захотела</w:t>
        <w:br/>
        <w:t>Я еще два дня назад.</w:t>
        <w:br/>
        <w:t>Кто со мною в школьный сад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робе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 и быть, я полечу-</w:t>
        <w:br/>
        <w:t>Я всю зиму есть хоч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се улетают. Через некоторое время появляются не спеша, синичка и воробе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ничк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х, какой чудесный пир!</w:t>
        <w:br/>
        <w:t>Я теперь люблю весь мир!</w:t>
        <w:br/>
        <w:t>Был жестоким день обычный,</w:t>
        <w:br/>
        <w:t>Оказалось, не со зла.</w:t>
        <w:br/>
        <w:t>Людям я не безразлична!</w:t>
        <w:br/>
        <w:t>Я нужна им! Ну, дел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робей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, в саду я убедился:</w:t>
        <w:br/>
        <w:t>На сороку зря сердился.</w:t>
        <w:br/>
        <w:t>И теперь уж наяву</w:t>
        <w:br/>
        <w:t>До весны я доживу!</w:t>
        <w:br/>
        <w:t>А весной мы дружно вместе</w:t>
        <w:br/>
        <w:t>Будем петь вам, люди, песни,</w:t>
        <w:br/>
        <w:t>Защищать от злой беды</w:t>
        <w:br/>
        <w:t>Огороды и сады.</w:t>
        <w:br/>
        <w:t>Ведь на сытый-то желудок</w:t>
        <w:br/>
        <w:t>Нам, пернатым, ерунда</w:t>
        <w:br/>
        <w:t>И любое время суток,</w:t>
        <w:br/>
        <w:t>И снега, и холода!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щается к синичке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Ты со мной согласн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ничк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!Я, сосед, с тобой согласна!</w:t>
        <w:br/>
        <w:t xml:space="preserve">Как на свете жить прекрасно!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I. Рефлекс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цените свою работ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II. Ито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ше исследование подошло к конц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Что интересного вы узнали на урок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му вы научились на уроке?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6740</wp:posOffset>
                </wp:positionH>
                <wp:positionV relativeFrom="paragraph">
                  <wp:posOffset>59055</wp:posOffset>
                </wp:positionV>
                <wp:extent cx="695960" cy="400050"/>
                <wp:effectExtent l="1270" t="16510" r="0" b="24765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880" cy="399960"/>
                          <a:chOff x="0" y="0"/>
                          <a:chExt cx="695880" cy="399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775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99440"/>
                            <a:ext cx="6843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78640"/>
                            <a:ext cx="69156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146.2pt;margin-top:4.7pt;width:54.75pt;height:31.4pt" coordorigin="2924,94" coordsize="1095,628">
                <v:line id="shape_0" from="2924,93" to="3990,383" ID="Line 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7,407" to="4004,456" ID="Line 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1,532" to="4019,722" ID="Line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жите по схеме:      Я                          запомнил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же помогло сегодня на уроке вам так хорошо определять зимующих и перелетных птиц? (Практическая работа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числите  перелетных и зимующих птиц. Какую помощь мы должны оказывать зимующим птица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у а теперь мы пойдем  развесим несколько кормушек возле школы и будем подкармливать птиц, а остальные вы с родителями повесите возле своих дом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Н.Ф.Виноградова «Окружающий мир», 1 класс: Учебник для общеобразовательных учреждений. В 2-х ч. Вентана-Граф, 2011г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59:00Z</dcterms:created>
  <dc:creator>Сергей</dc:creator>
  <dc:description/>
  <cp:keywords/>
  <dc:language>en-US</dc:language>
  <cp:lastModifiedBy>Таня</cp:lastModifiedBy>
  <dcterms:modified xsi:type="dcterms:W3CDTF">2013-03-13T15:53:00Z</dcterms:modified>
  <cp:revision>3</cp:revision>
  <dc:subject/>
  <dc:title/>
</cp:coreProperties>
</file>