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Путешествие   по   древней  Греции.</w:t>
      </w:r>
    </w:p>
    <w:p>
      <w:pPr>
        <w:pStyle w:val="Normal"/>
        <w:jc w:val="both"/>
        <w:rPr/>
      </w:pPr>
      <w:r>
        <w:rPr>
          <w:i/>
          <w:sz w:val="24"/>
          <w:u w:val="single"/>
        </w:rPr>
        <w:t xml:space="preserve">Опережающее   задание: </w:t>
      </w:r>
      <w:r>
        <w:rPr>
          <w:i/>
          <w:sz w:val="24"/>
        </w:rPr>
        <w:t xml:space="preserve">  написать  мини-сочинение «Что  интересного  я  узнал  из  истории  Древней  Греции.   Параграфы   повторить  №24-42.</w:t>
      </w:r>
    </w:p>
    <w:p>
      <w:pPr>
        <w:pStyle w:val="Normal"/>
        <w:jc w:val="both"/>
        <w:rPr/>
      </w:pPr>
      <w:r>
        <w:rPr>
          <w:i/>
          <w:sz w:val="24"/>
          <w:u w:val="single"/>
        </w:rPr>
        <w:t xml:space="preserve">Оборудование: </w:t>
      </w:r>
      <w:r>
        <w:rPr>
          <w:sz w:val="24"/>
        </w:rPr>
        <w:t xml:space="preserve">   </w:t>
      </w:r>
      <w:r>
        <w:rPr>
          <w:i/>
          <w:sz w:val="24"/>
        </w:rPr>
        <w:t xml:space="preserve"> меловой  рисунок,   картина   «Греческий  акрополь»,  карта  «Походы  Александра  Македонского»,  аппликации.</w:t>
      </w:r>
    </w:p>
    <w:p>
      <w:pPr>
        <w:pStyle w:val="Normal"/>
        <w:jc w:val="both"/>
        <w:rPr/>
      </w:pPr>
      <w:r>
        <w:rPr>
          <w:i/>
          <w:sz w:val="24"/>
          <w:u w:val="single"/>
        </w:rPr>
        <w:t>Цель  урока:</w:t>
      </w:r>
      <w:r>
        <w:rPr>
          <w:i/>
          <w:sz w:val="24"/>
        </w:rPr>
        <w:t xml:space="preserve">    продолжить   формирование  пространственных  представлений   у  учащихся  5-х  классов,  закрепление  и  систематизация   полученных  на  уроках   знаний по  теме  «История  Древней  Греции».</w:t>
      </w:r>
    </w:p>
    <w:p>
      <w:pPr>
        <w:pStyle w:val="Normal"/>
        <w:jc w:val="both"/>
        <w:rPr/>
      </w:pPr>
      <w:r>
        <w:rPr>
          <w:i/>
          <w:sz w:val="24"/>
          <w:u w:val="single"/>
        </w:rPr>
        <w:t>Тип  урока</w:t>
      </w:r>
      <w:r>
        <w:rPr>
          <w:i/>
          <w:sz w:val="24"/>
        </w:rPr>
        <w:t>:   урок-путешествие  с остановками    на  важных  и  значимых   событиях  Древней   Греци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Учитель   перед  началом урока   сообщает  ученикам  о  задачах   сегодняшнего урока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Ход  уро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Географическое  положение-----------</w:t>
      </w:r>
      <w:r>
        <w:rPr>
          <w:b/>
          <w:i/>
          <w:sz w:val="24"/>
        </w:rPr>
        <w:t>используется  карта  с  номерами  географических  объектов  -----------------</w:t>
      </w:r>
      <w:r>
        <w:rPr>
          <w:b/>
          <w:i/>
          <w:sz w:val="24"/>
          <w:u w:val="single"/>
        </w:rPr>
        <w:t>карта  в учебнике  на  стр.  11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 карте  обозначены  объекты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Балканский  п-ов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Г.  Балкан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асти  Греци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Г. Олимп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Аттик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ри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парт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акедония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1785</wp:posOffset>
                </wp:positionH>
                <wp:positionV relativeFrom="paragraph">
                  <wp:posOffset>644525</wp:posOffset>
                </wp:positionV>
                <wp:extent cx="1000125" cy="339090"/>
                <wp:effectExtent l="5715" t="5080" r="444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5" h="534">
                              <a:moveTo>
                                <a:pt x="0" y="309"/>
                              </a:moveTo>
                              <a:cubicBezTo>
                                <a:pt x="77" y="425"/>
                                <a:pt x="151" y="489"/>
                                <a:pt x="285" y="534"/>
                              </a:cubicBezTo>
                              <a:cubicBezTo>
                                <a:pt x="289" y="534"/>
                                <a:pt x="659" y="520"/>
                                <a:pt x="735" y="504"/>
                              </a:cubicBezTo>
                              <a:cubicBezTo>
                                <a:pt x="809" y="488"/>
                                <a:pt x="862" y="415"/>
                                <a:pt x="915" y="369"/>
                              </a:cubicBezTo>
                              <a:cubicBezTo>
                                <a:pt x="967" y="324"/>
                                <a:pt x="1017" y="282"/>
                                <a:pt x="1065" y="234"/>
                              </a:cubicBezTo>
                              <a:cubicBezTo>
                                <a:pt x="1133" y="166"/>
                                <a:pt x="1052" y="203"/>
                                <a:pt x="1140" y="174"/>
                              </a:cubicBezTo>
                              <a:cubicBezTo>
                                <a:pt x="1155" y="159"/>
                                <a:pt x="1167" y="140"/>
                                <a:pt x="1185" y="129"/>
                              </a:cubicBezTo>
                              <a:cubicBezTo>
                                <a:pt x="1203" y="119"/>
                                <a:pt x="1226" y="121"/>
                                <a:pt x="1245" y="114"/>
                              </a:cubicBezTo>
                              <a:cubicBezTo>
                                <a:pt x="1329" y="82"/>
                                <a:pt x="1278" y="82"/>
                                <a:pt x="1365" y="69"/>
                              </a:cubicBezTo>
                              <a:cubicBezTo>
                                <a:pt x="1410" y="62"/>
                                <a:pt x="1500" y="54"/>
                                <a:pt x="1500" y="54"/>
                              </a:cubicBezTo>
                              <a:lnTo>
                                <a:pt x="15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5,534" path="m0,309c77,425,151,489,285,534c289,534,659,520,735,504c809,488,862,415,915,369c967,324,1017,282,1065,234c1133,166,1052,203,1140,174c1155,159,1167,140,1185,129c1203,119,1226,121,1245,114c1329,82,1278,82,1365,69c1410,62,1500,54,1500,54l1575,0e" stroked="t" o:allowincell="f" style="position:absolute;margin-left:224.55pt;margin-top:50.75pt;width:78.7pt;height:26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7785" simplePos="0" locked="0" layoutInCell="0" allowOverlap="1" relativeHeight="8">
                <wp:simplePos x="0" y="0"/>
                <wp:positionH relativeFrom="column">
                  <wp:posOffset>3042285</wp:posOffset>
                </wp:positionH>
                <wp:positionV relativeFrom="paragraph">
                  <wp:posOffset>605155</wp:posOffset>
                </wp:positionV>
                <wp:extent cx="947420" cy="616585"/>
                <wp:effectExtent l="508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61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2" h="971">
                              <a:moveTo>
                                <a:pt x="0" y="971"/>
                              </a:moveTo>
                              <a:cubicBezTo>
                                <a:pt x="184" y="945"/>
                                <a:pt x="370" y="939"/>
                                <a:pt x="555" y="926"/>
                              </a:cubicBezTo>
                              <a:cubicBezTo>
                                <a:pt x="575" y="921"/>
                                <a:pt x="596" y="918"/>
                                <a:pt x="615" y="911"/>
                              </a:cubicBezTo>
                              <a:cubicBezTo>
                                <a:pt x="636" y="903"/>
                                <a:pt x="654" y="887"/>
                                <a:pt x="675" y="881"/>
                              </a:cubicBezTo>
                              <a:cubicBezTo>
                                <a:pt x="708" y="871"/>
                                <a:pt x="864" y="854"/>
                                <a:pt x="885" y="851"/>
                              </a:cubicBezTo>
                              <a:cubicBezTo>
                                <a:pt x="985" y="837"/>
                                <a:pt x="1085" y="823"/>
                                <a:pt x="1185" y="806"/>
                              </a:cubicBezTo>
                              <a:cubicBezTo>
                                <a:pt x="1247" y="775"/>
                                <a:pt x="1282" y="759"/>
                                <a:pt x="1320" y="701"/>
                              </a:cubicBezTo>
                              <a:cubicBezTo>
                                <a:pt x="1339" y="549"/>
                                <a:pt x="1492" y="0"/>
                                <a:pt x="1290" y="10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2,971" path="m0,971c184,945,370,939,555,926c575,921,596,918,615,911c636,903,654,887,675,881c708,871,864,854,885,851c985,837,1085,823,1185,806c1247,775,1282,759,1320,701c1339,549,1492,0,1290,101e" stroked="t" o:allowincell="f" style="position:absolute;margin-left:239.55pt;margin-top:47.65pt;width:74.55pt;height:4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1910</wp:posOffset>
                </wp:positionH>
                <wp:positionV relativeFrom="paragraph">
                  <wp:posOffset>55308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303.3pt;margin-top:43.55pt;width:43.15pt;height:14.3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3885</wp:posOffset>
                </wp:positionH>
                <wp:positionV relativeFrom="paragraph">
                  <wp:posOffset>647065</wp:posOffset>
                </wp:positionV>
                <wp:extent cx="952500" cy="136525"/>
                <wp:effectExtent l="5080" t="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215">
                              <a:moveTo>
                                <a:pt x="0" y="35"/>
                              </a:moveTo>
                              <a:cubicBezTo>
                                <a:pt x="106" y="0"/>
                                <a:pt x="191" y="8"/>
                                <a:pt x="300" y="20"/>
                              </a:cubicBezTo>
                              <a:cubicBezTo>
                                <a:pt x="424" y="82"/>
                                <a:pt x="543" y="171"/>
                                <a:pt x="675" y="215"/>
                              </a:cubicBezTo>
                              <a:cubicBezTo>
                                <a:pt x="935" y="210"/>
                                <a:pt x="1195" y="209"/>
                                <a:pt x="1455" y="200"/>
                              </a:cubicBezTo>
                              <a:cubicBezTo>
                                <a:pt x="1471" y="199"/>
                                <a:pt x="1500" y="185"/>
                                <a:pt x="1500" y="1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0,215" path="m0,35c106,0,191,8,300,20c424,82,543,171,675,215c935,210,1195,209,1455,200c1471,199,1500,185,1500,185e" stroked="t" o:allowincell="f" style="position:absolute;margin-left:347.55pt;margin-top:50.95pt;width:74.95pt;height:1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06390</wp:posOffset>
                </wp:positionH>
                <wp:positionV relativeFrom="paragraph">
                  <wp:posOffset>644525</wp:posOffset>
                </wp:positionV>
                <wp:extent cx="54864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425.7pt;margin-top:50.75pt;width:43.15pt;height:14.3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2.  Отгадав  задание  вместе  с  классом  отправляемся  дальше  по  событиям  Греции-------------следующая  остановка    в  г.   </w:t>
      </w:r>
      <w:r>
        <w:rPr>
          <w:w w:val="200"/>
          <w:sz w:val="24"/>
        </w:rPr>
        <w:t>Троя-------</w:t>
      </w:r>
      <w:r>
        <w:rPr>
          <w:b/>
          <w:sz w:val="24"/>
        </w:rPr>
        <w:t xml:space="preserve">1200  г.  до н.э.  </w:t>
      </w:r>
      <w:r>
        <w:rPr>
          <w:sz w:val="24"/>
        </w:rPr>
        <w:t>На доске  аппликации  и  несколько  понятий.    ГОМЕР,   МИКЕНЫ – учащиеся  разбирают понятия, вспоминают  историю  Троянской  войны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34925</wp:posOffset>
                </wp:positionV>
                <wp:extent cx="100584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0.9pt;margin-top:2.75pt;width:79.15pt;height:21.5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1560</wp:posOffset>
                </wp:positionH>
                <wp:positionV relativeFrom="paragraph">
                  <wp:posOffset>86360</wp:posOffset>
                </wp:positionV>
                <wp:extent cx="1162050" cy="253365"/>
                <wp:effectExtent l="5080" t="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399">
                              <a:moveTo>
                                <a:pt x="0" y="219"/>
                              </a:moveTo>
                              <a:cubicBezTo>
                                <a:pt x="20" y="224"/>
                                <a:pt x="44" y="221"/>
                                <a:pt x="60" y="234"/>
                              </a:cubicBezTo>
                              <a:cubicBezTo>
                                <a:pt x="72" y="244"/>
                                <a:pt x="68" y="265"/>
                                <a:pt x="75" y="279"/>
                              </a:cubicBezTo>
                              <a:cubicBezTo>
                                <a:pt x="83" y="295"/>
                                <a:pt x="93" y="310"/>
                                <a:pt x="105" y="324"/>
                              </a:cubicBezTo>
                              <a:cubicBezTo>
                                <a:pt x="141" y="367"/>
                                <a:pt x="151" y="370"/>
                                <a:pt x="195" y="399"/>
                              </a:cubicBezTo>
                              <a:cubicBezTo>
                                <a:pt x="395" y="366"/>
                                <a:pt x="316" y="384"/>
                                <a:pt x="435" y="354"/>
                              </a:cubicBezTo>
                              <a:cubicBezTo>
                                <a:pt x="532" y="257"/>
                                <a:pt x="562" y="117"/>
                                <a:pt x="705" y="69"/>
                              </a:cubicBezTo>
                              <a:cubicBezTo>
                                <a:pt x="750" y="74"/>
                                <a:pt x="797" y="70"/>
                                <a:pt x="840" y="84"/>
                              </a:cubicBezTo>
                              <a:cubicBezTo>
                                <a:pt x="885" y="99"/>
                                <a:pt x="925" y="224"/>
                                <a:pt x="945" y="264"/>
                              </a:cubicBezTo>
                              <a:cubicBezTo>
                                <a:pt x="979" y="333"/>
                                <a:pt x="1040" y="376"/>
                                <a:pt x="1110" y="399"/>
                              </a:cubicBezTo>
                              <a:cubicBezTo>
                                <a:pt x="1114" y="399"/>
                                <a:pt x="1289" y="379"/>
                                <a:pt x="1305" y="369"/>
                              </a:cubicBezTo>
                              <a:cubicBezTo>
                                <a:pt x="1406" y="302"/>
                                <a:pt x="1465" y="182"/>
                                <a:pt x="1530" y="84"/>
                              </a:cubicBezTo>
                              <a:cubicBezTo>
                                <a:pt x="1539" y="71"/>
                                <a:pt x="1561" y="76"/>
                                <a:pt x="1575" y="69"/>
                              </a:cubicBezTo>
                              <a:cubicBezTo>
                                <a:pt x="1713" y="0"/>
                                <a:pt x="1468" y="39"/>
                                <a:pt x="1830" y="3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399" path="m0,219c20,224,44,221,60,234c72,244,68,265,75,279c83,295,93,310,105,324c141,367,151,370,195,399c395,366,316,384,435,354c532,257,562,117,705,69c750,74,797,70,840,84c885,99,925,224,945,264c979,333,1040,376,1110,399c1114,399,1289,379,1305,369c1406,302,1465,182,1530,84c1539,71,1561,76,1575,69c1713,0,1468,39,1830,39e" stroked="t" o:allowincell="f" style="position:absolute;margin-left:82.8pt;margin-top:6.8pt;width:91.45pt;height:19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5990</wp:posOffset>
                </wp:positionH>
                <wp:positionV relativeFrom="paragraph">
                  <wp:posOffset>34925</wp:posOffset>
                </wp:positionV>
                <wp:extent cx="6400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173.7pt;margin-top:2.75pt;width:50.35pt;height:14.3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1085</wp:posOffset>
                </wp:positionH>
                <wp:positionV relativeFrom="paragraph">
                  <wp:posOffset>40640</wp:posOffset>
                </wp:positionV>
                <wp:extent cx="1362075" cy="490220"/>
                <wp:effectExtent l="5715" t="508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49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5" h="772">
                              <a:moveTo>
                                <a:pt x="0" y="0"/>
                              </a:moveTo>
                              <a:cubicBezTo>
                                <a:pt x="12" y="157"/>
                                <a:pt x="20" y="346"/>
                                <a:pt x="165" y="450"/>
                              </a:cubicBezTo>
                              <a:cubicBezTo>
                                <a:pt x="198" y="473"/>
                                <a:pt x="236" y="488"/>
                                <a:pt x="270" y="510"/>
                              </a:cubicBezTo>
                              <a:cubicBezTo>
                                <a:pt x="410" y="490"/>
                                <a:pt x="550" y="470"/>
                                <a:pt x="690" y="450"/>
                              </a:cubicBezTo>
                              <a:cubicBezTo>
                                <a:pt x="812" y="409"/>
                                <a:pt x="833" y="533"/>
                                <a:pt x="915" y="585"/>
                              </a:cubicBezTo>
                              <a:cubicBezTo>
                                <a:pt x="947" y="605"/>
                                <a:pt x="987" y="610"/>
                                <a:pt x="1020" y="630"/>
                              </a:cubicBezTo>
                              <a:cubicBezTo>
                                <a:pt x="1063" y="656"/>
                                <a:pt x="1096" y="697"/>
                                <a:pt x="1140" y="720"/>
                              </a:cubicBezTo>
                              <a:cubicBezTo>
                                <a:pt x="1182" y="742"/>
                                <a:pt x="1275" y="765"/>
                                <a:pt x="1275" y="765"/>
                              </a:cubicBezTo>
                              <a:cubicBezTo>
                                <a:pt x="1288" y="764"/>
                                <a:pt x="1664" y="772"/>
                                <a:pt x="1755" y="720"/>
                              </a:cubicBezTo>
                              <a:cubicBezTo>
                                <a:pt x="1839" y="672"/>
                                <a:pt x="1884" y="561"/>
                                <a:pt x="1950" y="495"/>
                              </a:cubicBezTo>
                              <a:cubicBezTo>
                                <a:pt x="2012" y="433"/>
                                <a:pt x="2083" y="377"/>
                                <a:pt x="2145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5,772" path="m0,0c12,157,20,346,165,450c198,473,236,488,270,510c410,490,550,470,690,450c812,409,833,533,915,585c947,605,987,610,1020,630c1063,656,1096,697,1140,720c1182,742,1275,765,1275,765c1288,764,1664,772,1755,720c1839,672,1884,561,1950,495c2012,433,2083,377,2145,315e" stroked="t" o:allowincell="f" style="position:absolute;margin-left:83.55pt;margin-top:3.2pt;width:107.2pt;height:3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СПАРТА    и  АФИНЫ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0310</wp:posOffset>
                </wp:positionH>
                <wp:positionV relativeFrom="paragraph">
                  <wp:posOffset>50165</wp:posOffset>
                </wp:positionV>
                <wp:extent cx="54864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195.3pt;margin-top:3.95pt;width:43.15pt;height:14.3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Разбираем    и  воспоминаем два полиса  и все  моменты, связанные   с  историей  </w:t>
      </w:r>
      <w:r>
        <w:rPr>
          <w:b/>
          <w:sz w:val="24"/>
        </w:rPr>
        <w:t>Афинского  и  Спартанского  полисов.   Особенно  уделяется внимание  сходству  и  различию  в   управлении, в повседневной   жизни  и  т.д.</w:t>
      </w:r>
    </w:p>
    <w:p>
      <w:pPr>
        <w:pStyle w:val="Normal"/>
        <w:jc w:val="both"/>
        <w:rPr/>
      </w:pPr>
      <w:r>
        <w:rPr>
          <w:b/>
          <w:sz w:val="24"/>
        </w:rPr>
        <w:t xml:space="preserve">3.   Культура:  </w:t>
      </w:r>
      <w:r>
        <w:rPr>
          <w:sz w:val="24"/>
        </w:rPr>
        <w:t>разобрав понятия  ПОЛИСЫ  плавно с классом  переходим  к  культуре  Древней  Греции.   Внимание   уделяется  нескольким  моментам:</w:t>
      </w:r>
    </w:p>
    <w:p>
      <w:pPr>
        <w:pStyle w:val="Normal"/>
        <w:numPr>
          <w:ilvl w:val="0"/>
          <w:numId w:val="7"/>
        </w:numPr>
        <w:jc w:val="both"/>
        <w:rPr>
          <w:w w:val="200"/>
          <w:sz w:val="24"/>
        </w:rPr>
      </w:pPr>
      <w:r>
        <w:rPr>
          <w:w w:val="200"/>
          <w:sz w:val="24"/>
        </w:rPr>
        <w:t>Праздники.</w:t>
      </w:r>
    </w:p>
    <w:p>
      <w:pPr>
        <w:pStyle w:val="Normal"/>
        <w:numPr>
          <w:ilvl w:val="0"/>
          <w:numId w:val="7"/>
        </w:numPr>
        <w:jc w:val="both"/>
        <w:rPr>
          <w:w w:val="200"/>
          <w:sz w:val="24"/>
        </w:rPr>
      </w:pPr>
      <w:r>
        <w:rPr>
          <w:w w:val="200"/>
          <w:sz w:val="24"/>
        </w:rPr>
        <w:t>Религ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w w:val="200"/>
          <w:sz w:val="24"/>
        </w:rPr>
        <w:t>Архитектура</w:t>
      </w:r>
      <w:r>
        <w:rPr>
          <w:sz w:val="24"/>
        </w:rPr>
        <w:t>------------картина  «Афинский  акрополь»</w:t>
      </w:r>
      <w:r>
        <w:rPr>
          <w:w w:val="200"/>
          <w:sz w:val="24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w w:val="200"/>
          <w:sz w:val="24"/>
        </w:rPr>
        <w:t>Искусство</w:t>
      </w:r>
      <w:r>
        <w:rPr>
          <w:sz w:val="24"/>
        </w:rPr>
        <w:t>------------------письменность  и  алфавит</w:t>
      </w:r>
      <w:r>
        <w:rPr>
          <w:w w:val="200"/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</w:rPr>
        <w:t xml:space="preserve">4. Греко-персидские  войны:  </w:t>
      </w:r>
      <w:r>
        <w:rPr>
          <w:sz w:val="24"/>
        </w:rPr>
        <w:t>основные  события  и  даты  с веками.   Некоторые  географические  объекты.   Можно  использовать задания  из   пособия  ( по времени).</w:t>
      </w:r>
    </w:p>
    <w:p>
      <w:pPr>
        <w:pStyle w:val="Normal"/>
        <w:jc w:val="both"/>
        <w:rPr/>
      </w:pPr>
      <w:r>
        <w:rPr>
          <w:b/>
          <w:sz w:val="24"/>
        </w:rPr>
        <w:t xml:space="preserve">5.  Македония-------Филипп,  Херонеи,  Александр  и его  походы.  </w:t>
      </w:r>
      <w:r>
        <w:rPr>
          <w:sz w:val="24"/>
        </w:rPr>
        <w:t xml:space="preserve">Работа по </w:t>
      </w:r>
      <w:r>
        <w:rPr>
          <w:sz w:val="24"/>
          <w:u w:val="single"/>
        </w:rPr>
        <w:t>карте</w:t>
      </w:r>
      <w:r>
        <w:rPr>
          <w:sz w:val="24"/>
        </w:rPr>
        <w:t>: какие  государства  были  завоеваны   во время   походов (Египет, Финикия,  Персия,  Индия,   Ассирия,  Греция)--------распространение  греческой  культуры  на  завоеванные   территории.</w:t>
      </w:r>
    </w:p>
    <w:p>
      <w:pPr>
        <w:pStyle w:val="Normal"/>
        <w:jc w:val="both"/>
        <w:rPr/>
      </w:pPr>
      <w:r>
        <w:rPr>
          <w:sz w:val="24"/>
        </w:rPr>
        <w:t xml:space="preserve">В   </w:t>
      </w:r>
      <w:r>
        <w:rPr>
          <w:sz w:val="24"/>
          <w:u w:val="single"/>
        </w:rPr>
        <w:t xml:space="preserve">конце  урока  вместе  с  классом   учитель  делает вывод   при  помощи  вопроса  и  ответов на  него:   </w:t>
      </w:r>
      <w:r>
        <w:rPr>
          <w:b/>
          <w:sz w:val="24"/>
          <w:u w:val="single"/>
        </w:rPr>
        <w:t xml:space="preserve">что  обязательно  должен  знать образованный  человек  из  истории Древней Греции  или   домашний  вопрос – что  интересного  я  узнал из истории Древней  Греции. 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Учитель  подводит  итоги  и выставляет  оценки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Установление  господства  Рима  во   всем 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редиземноморь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. 48-49, вопросы,  №75.</w:t>
      </w:r>
    </w:p>
    <w:p>
      <w:pPr>
        <w:pStyle w:val="Normal"/>
        <w:jc w:val="both"/>
        <w:rPr/>
      </w:pPr>
      <w:r>
        <w:rPr>
          <w:i/>
          <w:sz w:val="22"/>
        </w:rPr>
        <w:t xml:space="preserve">Урок   продолжает  прошлую  тему:  как  Рим  стал  хозяином  Средиземноморья. Почему?  </w:t>
      </w:r>
      <w:r>
        <w:rPr>
          <w:i/>
          <w:sz w:val="22"/>
          <w:u w:val="single"/>
        </w:rPr>
        <w:t>Желательно вопрос   зафиксировать  на  доске.</w:t>
      </w:r>
    </w:p>
    <w:p>
      <w:pPr>
        <w:pStyle w:val="TextBody"/>
        <w:rPr/>
      </w:pPr>
      <w:r>
        <w:rPr/>
        <w:t>В   течение  урока  вместе  с  классом  работаем   по карте  «Рост  Римского  государства»,  в учебнике  на стр.  221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Работа  со словарем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Сицилия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Карфаге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Ганнибал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Канны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ципи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Зама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Далее   делается вывод о  результатах   Карфагенской  войны.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Работа  по  карте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</w:rPr>
      </w:pPr>
      <w:r>
        <w:rPr>
          <w:i/>
          <w:sz w:val="22"/>
        </w:rPr>
        <w:t>Город  Рим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</w:rPr>
      </w:pPr>
      <w:r>
        <w:rPr>
          <w:i/>
          <w:sz w:val="22"/>
        </w:rPr>
        <w:t>Италия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</w:rPr>
      </w:pPr>
      <w:r>
        <w:rPr>
          <w:i/>
          <w:sz w:val="22"/>
        </w:rPr>
        <w:t>Карфаген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</w:rPr>
      </w:pPr>
      <w:r>
        <w:rPr>
          <w:i/>
          <w:sz w:val="22"/>
        </w:rPr>
        <w:t>Африка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</w:rPr>
      </w:pPr>
      <w:r>
        <w:rPr>
          <w:i/>
          <w:sz w:val="22"/>
        </w:rPr>
        <w:t>Испания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</w:rPr>
      </w:pPr>
      <w:r>
        <w:rPr>
          <w:i/>
          <w:sz w:val="22"/>
        </w:rPr>
        <w:t>Адриатическое  и  Тирренское  моря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</w:rPr>
      </w:pPr>
      <w:r>
        <w:rPr>
          <w:i/>
          <w:sz w:val="22"/>
        </w:rPr>
        <w:t>Сицилия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</w:rPr>
      </w:pPr>
      <w:r>
        <w:rPr>
          <w:i/>
          <w:sz w:val="22"/>
        </w:rPr>
        <w:t>Восточное  Средиземноморье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</w:rPr>
      </w:pPr>
      <w:r>
        <w:rPr>
          <w:i/>
          <w:sz w:val="22"/>
        </w:rPr>
        <w:t>Западное  Средиземноморье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</w:rPr>
      </w:pPr>
      <w:r>
        <w:rPr>
          <w:i/>
          <w:sz w:val="22"/>
        </w:rPr>
        <w:t>Тибр  и  По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</w:rPr>
      </w:pPr>
      <w:r>
        <w:rPr>
          <w:i/>
          <w:sz w:val="22"/>
        </w:rPr>
        <w:t>Альпы  и  Апеннины</w:t>
      </w:r>
    </w:p>
    <w:p>
      <w:pPr>
        <w:pStyle w:val="Normal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Дидактические   игры на уроке:</w:t>
      </w:r>
    </w:p>
    <w:p>
      <w:pPr>
        <w:pStyle w:val="TextBody"/>
        <w:rPr/>
      </w:pPr>
      <w:r>
        <w:rPr/>
        <w:t>- Игра  в  ленту  времени.   Мог  ли Ромул   слышать что-нибудь  об  Олимпийских  играх. Мог   ли  он в них  участвовать?</w:t>
      </w:r>
      <w:r>
        <w:rPr>
          <w:b/>
        </w:rPr>
        <w:t xml:space="preserve">   68,  67.</w:t>
      </w:r>
    </w:p>
    <w:p>
      <w:pPr>
        <w:pStyle w:val="TextBody"/>
        <w:numPr>
          <w:ilvl w:val="0"/>
          <w:numId w:val="6"/>
        </w:numPr>
        <w:rPr/>
      </w:pPr>
      <w:r>
        <w:rPr/>
        <w:t>Могли ли  римляне  в  год  установления  республики  слышать что-нибудь  о Солоне?</w:t>
      </w:r>
    </w:p>
    <w:p>
      <w:pPr>
        <w:pStyle w:val="TextBody"/>
        <w:numPr>
          <w:ilvl w:val="0"/>
          <w:numId w:val="6"/>
        </w:numPr>
        <w:rPr/>
      </w:pPr>
      <w:r>
        <w:rPr/>
        <w:t>Известно, что знаменитый   карфагенский  полководец  Ганнибал  изучал   и высоко  ценил  военное  искусство   Александра Македонского.  Напротив,  Александр  почему-то ничего не  слышал  и  ничего  не мог  сказать  о    Ганнибале и его  походах.</w:t>
      </w:r>
    </w:p>
    <w:p>
      <w:pPr>
        <w:pStyle w:val="TextBody"/>
        <w:rPr/>
      </w:pPr>
      <w:r>
        <w:rPr/>
        <w:t>РАБОТА  С  РИСОВАНИЕМ  ЛЕНТЫ  ВРЕМЕНИ.</w:t>
      </w:r>
    </w:p>
    <w:p>
      <w:pPr>
        <w:pStyle w:val="TextBody"/>
        <w:rPr/>
      </w:pPr>
      <w:r>
        <w:rPr/>
        <w:t>- случай    с    поместьем   главного    командующего  Римской  армией  и  его  поместьем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Возвращение  к  теме  урока--------------Рим – хозяин   Средиземного  моря.</w:t>
      </w:r>
    </w:p>
    <w:p>
      <w:pPr>
        <w:pStyle w:val="TextBody"/>
        <w:rPr/>
      </w:pPr>
      <w:r>
        <w:rPr/>
        <w:t>Учитель  читает   вступление.</w:t>
      </w:r>
    </w:p>
    <w:p>
      <w:pPr>
        <w:pStyle w:val="TextBody"/>
        <w:rPr/>
      </w:pPr>
      <w:r>
        <w:rPr/>
        <w:t xml:space="preserve">Захват  государств  в   </w:t>
      </w:r>
      <w:r>
        <w:rPr>
          <w:u w:val="single"/>
        </w:rPr>
        <w:t>Восточном  Средиземноморье</w:t>
      </w:r>
      <w:r>
        <w:rPr/>
        <w:t>.</w:t>
      </w:r>
    </w:p>
    <w:p>
      <w:pPr>
        <w:pStyle w:val="TextBody"/>
        <w:rPr/>
      </w:pPr>
      <w:r>
        <w:rPr/>
        <w:t>1. Поражение  Македонии  и   «освобождение»  Греции. Вопрос:  на   самом ли деле  произошло  освобождение  Греции от  власти    Македонии.</w:t>
      </w:r>
    </w:p>
    <w:p>
      <w:pPr>
        <w:pStyle w:val="TextBody"/>
        <w:rPr/>
      </w:pPr>
      <w:r>
        <w:rPr/>
        <w:t>2.  Разгром   Сирии.</w:t>
      </w:r>
    </w:p>
    <w:p>
      <w:pPr>
        <w:pStyle w:val="TextBody"/>
        <w:rPr/>
      </w:pPr>
      <w:r>
        <w:rPr/>
        <w:t>3.Разрушение   Карфагена  в  146  году  до  н.э.--------------------чтение   пункта  вместе  с классом,  рассмотр  иллюстраци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ЫВОД:  В  результате  захватнических  войн Рим  установил   свою власть  во  всем  Средиземноморь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  качестве   закрепления   на  уроке   рекомендуется  учащимся   начать  заполнение   кроссворда  в    рабочей тетради  №75  на стр.  54-5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Рабство  в   Древнем   Риме.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П. 49,  вопросы,  №76.</w:t>
      </w:r>
    </w:p>
    <w:p>
      <w:pPr>
        <w:pStyle w:val="Heading2"/>
        <w:rPr/>
      </w:pPr>
      <w:r>
        <w:rPr/>
        <w:t>Проведение   опроса  по  параграфам  №47-48  «Войны  Рима    и  Карфагена»</w:t>
      </w:r>
    </w:p>
    <w:p>
      <w:pPr>
        <w:pStyle w:val="Normal"/>
        <w:rPr>
          <w:sz w:val="22"/>
        </w:rPr>
      </w:pPr>
      <w:r>
        <w:rPr>
          <w:sz w:val="22"/>
        </w:rPr>
        <w:t>Основная   мысль  урока:</w:t>
      </w:r>
    </w:p>
    <w:p>
      <w:pPr>
        <w:pStyle w:val="2"/>
        <w:rPr/>
      </w:pPr>
      <w:r>
        <w:rPr/>
        <w:t>«Ни  в одной  стране  древнего   мира  не  было  такого  огромного  числа  рабов  и  такого жестокого  к  ним  отношения,  как  в  Риме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ДЕ БРАЛИ  РАБОВ?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Завоевания – главный  источник  рабства-----------------------стр.  226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Рождение   рабом.</w:t>
      </w:r>
    </w:p>
    <w:p>
      <w:pPr>
        <w:pStyle w:val="Normal"/>
        <w:jc w:val="both"/>
        <w:rPr/>
      </w:pPr>
      <w:r>
        <w:rPr>
          <w:sz w:val="22"/>
        </w:rPr>
        <w:t>------------------------------</w:t>
      </w:r>
      <w:r>
        <w:rPr>
          <w:i/>
          <w:sz w:val="22"/>
        </w:rPr>
        <w:t>можно  порассуждать  с   учениками  о  том, какой    национальности   могли  быть  рабы   в  Древнем  Риме.</w:t>
      </w:r>
    </w:p>
    <w:p>
      <w:pPr>
        <w:pStyle w:val="Normal"/>
        <w:jc w:val="both"/>
        <w:rPr/>
      </w:pPr>
      <w:r>
        <w:rPr>
          <w:i/>
          <w:sz w:val="22"/>
          <w:u w:val="single"/>
        </w:rPr>
        <w:t xml:space="preserve">После    каждой  крупной  победы   римляне  устраивали  праздники,   рассматриваем   иллюстрацию  на   стр.  226.   </w:t>
      </w:r>
      <w:r>
        <w:rPr>
          <w:sz w:val="22"/>
        </w:rPr>
        <w:t>Составляем   рассказ  по  картине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Где  использовали     труд  рабов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В  имении  богатых  людей – патрициев.   Стр.   226-227 «Труд  в имении»  ОЖИВЛЕНИЕ   КАРТИНЫ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Рабы  в богатом  доме – слуги. Стр.  227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Рабы – гладиаторы 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------------------------------------чтение   дополнительного  материала  «История  и   религия»  или  из    методических     разработок  уроков   по  истории  Древнего  мира.</w:t>
      </w:r>
    </w:p>
    <w:p>
      <w:pPr>
        <w:pStyle w:val="Normal"/>
        <w:jc w:val="both"/>
        <w:rPr/>
      </w:pPr>
      <w:r>
        <w:rPr>
          <w:i/>
          <w:sz w:val="22"/>
        </w:rPr>
        <w:t xml:space="preserve">Учащиеся  в   течение  урока  работают    по  иллюстрациям  на   стр.  229   </w:t>
      </w:r>
      <w:r>
        <w:rPr>
          <w:i/>
          <w:sz w:val="22"/>
          <w:u w:val="single"/>
        </w:rPr>
        <w:t>«Гладиаторы</w:t>
      </w:r>
      <w:r>
        <w:rPr>
          <w:i/>
          <w:sz w:val="22"/>
        </w:rPr>
        <w:t xml:space="preserve">»   и   </w:t>
      </w:r>
      <w:r>
        <w:rPr>
          <w:i/>
          <w:sz w:val="22"/>
          <w:u w:val="single"/>
        </w:rPr>
        <w:t>«Труд  и  жизнь  рабов  в  имении</w:t>
      </w:r>
      <w:r>
        <w:rPr>
          <w:i/>
          <w:sz w:val="22"/>
        </w:rPr>
        <w:t xml:space="preserve">».  </w:t>
      </w:r>
    </w:p>
    <w:p>
      <w:pPr>
        <w:pStyle w:val="Normal"/>
        <w:jc w:val="both"/>
        <w:rPr/>
      </w:pPr>
      <w:r>
        <w:rPr>
          <w:sz w:val="22"/>
        </w:rPr>
        <w:t xml:space="preserve">Разбираем   вопрос:   </w:t>
      </w:r>
      <w:r>
        <w:rPr>
          <w:w w:val="200"/>
          <w:sz w:val="22"/>
        </w:rPr>
        <w:t>чем  труд  рабов  в  Древнем  Риме  отличался  от  труда   рабов  в  Греции?</w:t>
      </w:r>
    </w:p>
    <w:p>
      <w:pPr>
        <w:pStyle w:val="TextBody"/>
        <w:rPr/>
      </w:pPr>
      <w:r>
        <w:rPr/>
        <w:t>Задания   для  закрепления   и   повторения   пройденного   материала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емные   боги.</w:t>
      </w:r>
    </w:p>
    <w:p>
      <w:pPr>
        <w:pStyle w:val="3"/>
        <w:rPr/>
      </w:pPr>
      <w:r>
        <w:rPr/>
        <w:t xml:space="preserve">     </w:t>
      </w:r>
      <w:r>
        <w:rPr/>
        <w:t>Жизнь   древнего  человека  далеко  не   всегда  была  легкой. Случались  и  горести,  и несчастья  наводившие  на мысль о  злых   сверхъестественных   существах, стоящих  за ними.  Ведь  и    сегодня  подобные мысли нас  не  минуют!  У   западных  славян   таким  воплощением  зал  был   Чернобог:   это имя  поистине  говорит  само за    себя.   Известно,  что его  изваяния   были черного цвета  с серебряными  усами.  Веровали  в  него  или  нет  восточные  славяне  определенно сказать нельзя. Быть может,  и веровали,  вряд  ли  у  них  было   для этого  меньше  причин, ч ем   у  западных собратье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  вот  злая  богиня  по  имени  Морана (Морена,  Марана)  совершенно  точно  была  известна  как  на   западе,  так  и  на  востоке.   Ее   связывают  с  темнотой,  морозами, смертью.  Действительно  ее  имя  родственно  таким  словам, как   «мор»,  «мрак»,  «морочить»  и  еще   многие  столь  же  недобрые. От   Индии  до  Исландии   известны  мифические   персонажи,  причиняющие всякое     зло:  буддийский  Мара,  искушающий  праведных  отшельников,  скандинавская  «мара» – злой  дух, способный  замучить  спящего,  затоптать  его  насмерть,  Морриган – богиня древних  ирландцев, связанная    с разрушениями  и войной;  наконец,  французское  слово  кошмар тоже    происходит  от злого  духа.  Еще  можно вспомнить   Моргану,  Моргаузу  и  Мордреда  из  эпоса  о  короле Артуре  и  его  рыцарях,  а также   Моргота из  романа   Дж.  Толкиена  «Властелин   колец». Все    они родственник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Отзвуки  о  Моране  прослеживаются  в былинах  о  Добрыне     и  «Маринке»,  которая всяческие  старается  погубить  богатыря,  в  частности,  превращает  его своим  колдовством  в тура золотые  рога.  В  тех  же  былинах  рассказывается    о  нечестивой связи  Маринки со змеем.   Есть  основание видеть  древнюю  Морану  и в болгарской  легенде   о  «злой  бабе»,  погубившей много  людей  и  набросившей  грязную  пелену  на  серебряный  месяц:  с тех  пор  он покрылся  темными пятнами  и,  напуганные стал   ходить  над  Землей  куда выше   прежнего.  Другие  легенды  рассказывают, как  Морана  со  злыми приспешниками каждое  утро  пытается    подкараулить   и погубить  солнце,  но  каждое  раз   в  ужасе  исчезает  перед  ее   лучезарной  мощью   и  красотой.  Наконец,  соломенное чучело,  которое    и  сейчас  еще  сжигают  во     время  праздника  древне   языческой  масленицы  в  пору  весеннего    равноденствия,  принадлежит  несомненно  Моране,  богине  смерти   и  холода.  Каждую  зиму  она  ненадолго  берет  власть,  но  навек   утвердиться ей  не  дано:  вновь   и вновь  торжествует  Солнце,  Жизнь  и  Весн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Установление   империи  в   Риме.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П. 53, вопросы   после  параграфа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Проведение   проверки  умений  и   навыков  по  параграфу №52:</w:t>
      </w:r>
    </w:p>
    <w:p>
      <w:pPr>
        <w:pStyle w:val="Normal"/>
        <w:rPr/>
      </w:pPr>
      <w:r>
        <w:rPr>
          <w:b/>
          <w:i/>
          <w:sz w:val="22"/>
        </w:rPr>
        <w:t xml:space="preserve">1.   </w:t>
      </w:r>
      <w:r>
        <w:rPr>
          <w:b/>
          <w:i/>
          <w:sz w:val="22"/>
          <w:u w:val="single"/>
        </w:rPr>
        <w:t>Знание   биографии Цезаря</w:t>
      </w:r>
      <w:r>
        <w:rPr>
          <w:b/>
          <w:i/>
          <w:sz w:val="22"/>
        </w:rPr>
        <w:t>:</w:t>
      </w:r>
    </w:p>
    <w:p>
      <w:pPr>
        <w:pStyle w:val="2"/>
        <w:numPr>
          <w:ilvl w:val="0"/>
          <w:numId w:val="6"/>
        </w:numPr>
        <w:rPr/>
      </w:pPr>
      <w:r>
        <w:rPr/>
        <w:t>«В  моем возрасте  Александр  Македонский  уже  правил  столькими  народами,  а  я до сих   пор  еще  не  совершил  ничего  замечательного!»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«Жребий  брошен!»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«Предлагаю вашему  вниманию такого-то,  чтобы  он  вашими  голосами  получил  такую-то  должность»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«Лучше   один   раз   умереть, чем  постоянно  ожидать  смерти»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«И  ты, дитя   мое!»</w:t>
      </w:r>
    </w:p>
    <w:p>
      <w:pPr>
        <w:pStyle w:val="Normal"/>
        <w:jc w:val="both"/>
        <w:rPr/>
      </w:pPr>
      <w:r>
        <w:rPr>
          <w:b/>
          <w:i/>
          <w:sz w:val="22"/>
        </w:rPr>
        <w:t xml:space="preserve">2. </w:t>
      </w:r>
      <w:r>
        <w:rPr>
          <w:b/>
          <w:i/>
          <w:sz w:val="22"/>
          <w:u w:val="single"/>
        </w:rPr>
        <w:t>Объяснить   выражения  и определения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i/>
          <w:sz w:val="22"/>
        </w:rPr>
        <w:t>республика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i/>
          <w:sz w:val="22"/>
        </w:rPr>
        <w:t>империя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i/>
          <w:sz w:val="22"/>
        </w:rPr>
        <w:t>единовластие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i/>
          <w:sz w:val="22"/>
        </w:rPr>
        <w:t>рабство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3.   Письменный  диктант  на  знание  словарных   понятий: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</w:rPr>
      </w:pPr>
      <w:r>
        <w:rPr>
          <w:i/>
          <w:sz w:val="22"/>
        </w:rPr>
        <w:t>Раб, выступающий  на  арене  в  вооруженном  поединке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</w:rPr>
      </w:pPr>
      <w:r>
        <w:rPr>
          <w:i/>
          <w:sz w:val="22"/>
        </w:rPr>
        <w:t>Талантливый  полководец карфагенян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</w:rPr>
      </w:pPr>
      <w:r>
        <w:rPr>
          <w:i/>
          <w:sz w:val="22"/>
        </w:rPr>
        <w:t>Римский  полководец,  разгромивший   армию   Ганнибала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</w:rPr>
      </w:pPr>
      <w:r>
        <w:rPr>
          <w:i/>
          <w:sz w:val="22"/>
        </w:rPr>
        <w:t>Здание   для  гладиаторских боев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</w:rPr>
      </w:pPr>
      <w:r>
        <w:rPr>
          <w:i/>
          <w:sz w:val="22"/>
        </w:rPr>
        <w:t>Торжественный  въезд  в Рим   полководца,  победившего  в  бою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</w:rPr>
      </w:pPr>
      <w:r>
        <w:rPr>
          <w:i/>
          <w:sz w:val="22"/>
        </w:rPr>
        <w:t>К   кому  обращены  слова:  «И  ты, дитя  мое!».</w:t>
      </w:r>
    </w:p>
    <w:p>
      <w:pPr>
        <w:pStyle w:val="TextBody"/>
        <w:rPr/>
      </w:pPr>
      <w:r>
        <w:rPr/>
        <w:t xml:space="preserve">   </w:t>
      </w:r>
      <w:r>
        <w:rPr/>
        <w:t>Вместе  с  классом   выясняем  вопрос:</w:t>
      </w:r>
    </w:p>
    <w:p>
      <w:pPr>
        <w:pStyle w:val="TextBody"/>
        <w:jc w:val="center"/>
        <w:rPr>
          <w:w w:val="200"/>
        </w:rPr>
      </w:pPr>
      <w:r>
        <w:rPr>
          <w:w w:val="200"/>
        </w:rPr>
        <w:t>Как   Рим отреагировал  на смерть Цезаря.</w:t>
      </w:r>
    </w:p>
    <w:p>
      <w:pPr>
        <w:pStyle w:val="TextBody"/>
        <w:jc w:val="center"/>
        <w:rPr>
          <w:i/>
          <w:i/>
          <w:w w:val="200"/>
        </w:rPr>
      </w:pPr>
      <w:r>
        <w:rPr>
          <w:i/>
          <w:w w:val="200"/>
        </w:rPr>
        <w:t>Разбираем версии и зачитываем   выражение на стр. 243</w:t>
      </w:r>
    </w:p>
    <w:p>
      <w:pPr>
        <w:pStyle w:val="TextBody"/>
        <w:rPr/>
      </w:pPr>
      <w:r>
        <w:rPr/>
        <w:t>ОКТАВИАН</w:t>
      </w:r>
    </w:p>
    <w:p>
      <w:pPr>
        <w:pStyle w:val="TextBody"/>
        <w:rPr/>
      </w:pPr>
      <w:r>
        <w:rPr/>
        <w:t>АНТОНИЙ---------------------------31  г.  до н.э.   КЛЕОПАТРА (чтение  дополнительной  литературы  об  этой  женщине).</w:t>
      </w:r>
    </w:p>
    <w:p>
      <w:pPr>
        <w:pStyle w:val="TextBody"/>
        <w:rPr>
          <w:b/>
          <w:b/>
        </w:rPr>
      </w:pPr>
      <w:r>
        <w:rPr>
          <w:b/>
        </w:rPr>
        <w:t>------------------------------------------единоличный   правитель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КТАВИАН  АВГУСТ  (Священный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Октавиан  уже   предусмотрел  меры о своей  безопасности-------------ПРЕТОРИАНЦЫ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  <w:u w:val="single"/>
        </w:rPr>
        <w:t xml:space="preserve">Записываем   вывод:  </w:t>
      </w:r>
    </w:p>
    <w:p>
      <w:pPr>
        <w:pStyle w:val="TextBody"/>
        <w:rPr/>
      </w:pPr>
      <w:r>
        <w:rPr/>
        <w:t xml:space="preserve">      </w:t>
      </w:r>
      <w:r>
        <w:rPr/>
        <w:t>начиная  со времен Октавиана   Августа  Римское  государство  называют  империей,  потому  что  единолично   правили  сменяющие  друг  друга  императоры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Выполнить   задание – работа  со  </w:t>
      </w:r>
      <w:r>
        <w:rPr>
          <w:b/>
          <w:sz w:val="22"/>
          <w:u w:val="single"/>
        </w:rPr>
        <w:t>счетом  времени</w:t>
      </w:r>
      <w:r>
        <w:rPr>
          <w:b/>
          <w:sz w:val="22"/>
        </w:rPr>
        <w:t>: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1.  Важное   для  Рима    событие  произошло   через  20  лет  после  начала   3 века  до н.э.  Назови  его. Сколько  лет  прошло от  нашествия  галлов  до  этого  события?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2. Событие  произошло  чрез   10  лет  после  начала  4 века  до  н.э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3.  Через  сколько  лет   после  основания  в Риме  республики  было  совершено нападение  на  Рим армии  Ганнибала?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4.  В  каком веке  возникла  римская   республика?  В  первой  его  половине  или  во  второй?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5.  Четвертый  лишний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Консул,  сенатор,  трибун,  ликтор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Меч,  копье,  щит,  кинжал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Ганнибал,  Сципион,  Цезарь,  Гракх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6. Сколько  лет  в   Риме правили  цари?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7. Сколько   лет в Риме  просуществовала  республика?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  <w:t>Заполните   таблицу, используя  знания  пройденных параграфов:</w:t>
      </w:r>
    </w:p>
    <w:tbl>
      <w:tblPr>
        <w:tblW w:w="936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>
          <w:trHeight w:val="6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нешность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Коллекти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Орудия тру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Достижения</w:t>
            </w:r>
          </w:p>
        </w:tc>
      </w:tr>
      <w:tr>
        <w:trPr>
          <w:trHeight w:val="8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«Человек умелый»</w:t>
            </w:r>
          </w:p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«Человек разумный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  <w:t>Заполните   таблицу, используя  знания  пройденных параграфов:</w:t>
      </w:r>
    </w:p>
    <w:tbl>
      <w:tblPr>
        <w:tblW w:w="936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>
          <w:trHeight w:val="6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нешность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Коллекти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Орудия тру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Достижения</w:t>
            </w:r>
          </w:p>
        </w:tc>
      </w:tr>
      <w:tr>
        <w:trPr>
          <w:trHeight w:val="6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«Человек умелый»</w:t>
            </w:r>
          </w:p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10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«Человек разумный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  <w:t>Заполните   таблицу, используя  знания  пройденных параграфов:</w:t>
      </w:r>
    </w:p>
    <w:tbl>
      <w:tblPr>
        <w:tblW w:w="936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>
          <w:trHeight w:val="6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нешность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Коллекти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Орудия тру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Достижения</w:t>
            </w:r>
          </w:p>
        </w:tc>
      </w:tr>
      <w:tr>
        <w:trPr>
          <w:trHeight w:val="91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«Человек умелый»</w:t>
            </w:r>
          </w:p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10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«Человек разумный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  <w:t>Заполните   таблицу, используя  знания  пройденных параграфов:</w:t>
      </w:r>
    </w:p>
    <w:tbl>
      <w:tblPr>
        <w:tblW w:w="936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>
          <w:trHeight w:val="6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нешность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Коллекти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Орудия тру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Достижения</w:t>
            </w:r>
          </w:p>
        </w:tc>
      </w:tr>
      <w:tr>
        <w:trPr>
          <w:trHeight w:val="78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«Человек умелый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1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«Человек разумный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  <w:t>Заполните   таблицу, используя  знания  пройденных параграфов:</w:t>
      </w:r>
    </w:p>
    <w:tbl>
      <w:tblPr>
        <w:tblW w:w="936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>
          <w:trHeight w:val="6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нешность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Коллекти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Орудия тру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Достижения</w:t>
            </w:r>
          </w:p>
        </w:tc>
      </w:tr>
      <w:tr>
        <w:trPr>
          <w:trHeight w:val="78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«Человек умелый»</w:t>
            </w:r>
          </w:p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92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«Человек разумный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center"/>
        <w:rPr>
          <w:b/>
          <w:b/>
          <w:iCs/>
          <w:sz w:val="28"/>
          <w:szCs w:val="28"/>
          <w:u w:val="double"/>
        </w:rPr>
      </w:pPr>
      <w:r>
        <w:rPr>
          <w:b/>
          <w:iCs/>
          <w:sz w:val="28"/>
          <w:szCs w:val="28"/>
          <w:u w:val="double"/>
        </w:rPr>
        <w:t>Древний  Восток.  Игра-викторин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варительно  класс  делится  на  три команды (по  рядам). Каждый ряд – команда.  В течение  игры  каждая   из команд выполняет задание.   За правильные ответы,  за  очередность выполнения  команды получают баллы.  Баллы   получают   в зависимости  от  сложности  вопроса, от качества  выполнения, от  быстроты выполнения   и т.д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екомендуется оформить доску:  название  игры,  сетка  баллов,  куда  будут выставляться набранные  командами баллы.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b/>
          <w:i/>
          <w:iCs/>
          <w:sz w:val="28"/>
          <w:szCs w:val="28"/>
          <w:u w:val="single"/>
        </w:rPr>
        <w:t xml:space="preserve">Учителя  приветствуют класс.  Настраивают учеников  на игру. Объясняют правила  работы.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дание  №1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u w:val="double"/>
        </w:rPr>
        <w:t>Найди слово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Командам  ведущие раздают  таблички   по  4-5 каждой  (но  равное количество). На табличках  слова  из  истории  Древнего  востока.  Далее  читают определение.  Участники команды должным  поднять правильно  табличку  со  словом.  За  каждое правильное  угаданное  слово – получают баллы, которые  фиксируются на доске.</w:t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Слова: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Дельта </w:t>
      </w:r>
      <w:r>
        <w:rPr>
          <w:iCs/>
          <w:sz w:val="28"/>
          <w:szCs w:val="28"/>
        </w:rPr>
        <w:t>– место впадения реки Нил  в Средиземное море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Неравенство – </w:t>
      </w:r>
      <w:r>
        <w:rPr>
          <w:iCs/>
          <w:sz w:val="28"/>
          <w:szCs w:val="28"/>
        </w:rPr>
        <w:t>деление общества  на  богатых и бедных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Папирус</w:t>
      </w:r>
      <w:r>
        <w:rPr>
          <w:iCs/>
          <w:sz w:val="28"/>
          <w:szCs w:val="28"/>
        </w:rPr>
        <w:t xml:space="preserve"> – растение, из которого изготавливалась бумага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Фараон – </w:t>
      </w:r>
      <w:r>
        <w:rPr>
          <w:iCs/>
          <w:sz w:val="28"/>
          <w:szCs w:val="28"/>
        </w:rPr>
        <w:t>правитель Египта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Вельможи – </w:t>
      </w:r>
      <w:r>
        <w:rPr>
          <w:iCs/>
          <w:sz w:val="28"/>
          <w:szCs w:val="28"/>
        </w:rPr>
        <w:t>знатные  люди  в  Египте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Шадуф – </w:t>
      </w:r>
      <w:r>
        <w:rPr>
          <w:iCs/>
          <w:sz w:val="28"/>
          <w:szCs w:val="28"/>
        </w:rPr>
        <w:t>приспособление, при помощи которого поливали  землю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Амулет – </w:t>
      </w:r>
      <w:r>
        <w:rPr>
          <w:iCs/>
          <w:sz w:val="28"/>
          <w:szCs w:val="28"/>
        </w:rPr>
        <w:t>предмет,  который  защищает  от злых духов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Жрец </w:t>
      </w:r>
      <w:r>
        <w:rPr>
          <w:iCs/>
          <w:sz w:val="28"/>
          <w:szCs w:val="28"/>
        </w:rPr>
        <w:t>– служитель богу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Храм – </w:t>
      </w:r>
      <w:r>
        <w:rPr>
          <w:iCs/>
          <w:sz w:val="28"/>
          <w:szCs w:val="28"/>
        </w:rPr>
        <w:t>жилище богов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Иероглифы </w:t>
      </w:r>
      <w:r>
        <w:rPr>
          <w:iCs/>
          <w:sz w:val="28"/>
          <w:szCs w:val="28"/>
        </w:rPr>
        <w:t>– письменность египтян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Заповеди – </w:t>
      </w:r>
      <w:r>
        <w:rPr>
          <w:iCs/>
          <w:sz w:val="28"/>
          <w:szCs w:val="28"/>
        </w:rPr>
        <w:t>правила, по которым должны  жить люди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Каста – </w:t>
      </w:r>
      <w:r>
        <w:rPr>
          <w:iCs/>
          <w:sz w:val="28"/>
          <w:szCs w:val="28"/>
        </w:rPr>
        <w:t xml:space="preserve">группа людей,  обладающая определенными правами  и обязанностями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В конце выполнения   задания – подводятся итоги первого  задания</w:t>
      </w:r>
      <w:r>
        <w:rPr>
          <w:iCs/>
          <w:sz w:val="28"/>
          <w:szCs w:val="28"/>
        </w:rPr>
        <w:t>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  <w:u w:val="double"/>
        </w:rPr>
      </w:pPr>
      <w:r>
        <w:rPr>
          <w:b/>
          <w:iCs/>
          <w:sz w:val="28"/>
          <w:szCs w:val="28"/>
        </w:rPr>
        <w:t xml:space="preserve">Задание 2.  </w:t>
      </w:r>
      <w:r>
        <w:rPr>
          <w:b/>
          <w:iCs/>
          <w:sz w:val="28"/>
          <w:szCs w:val="28"/>
          <w:u w:val="double"/>
        </w:rPr>
        <w:t xml:space="preserve">Собери карту.  Для  задания  необходим  атлас  по  истории Древнего мира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Карта  любого  из  Древневосточных государств  </w:t>
      </w:r>
      <w:r>
        <w:rPr>
          <w:i/>
          <w:iCs/>
          <w:sz w:val="28"/>
          <w:szCs w:val="28"/>
        </w:rPr>
        <w:t>(Египет,  Финикия, Двуречье,  Индия, Китай, Персидское  государство, Ассирия</w:t>
      </w:r>
      <w:r>
        <w:rPr>
          <w:iCs/>
          <w:sz w:val="28"/>
          <w:szCs w:val="28"/>
        </w:rPr>
        <w:t xml:space="preserve">)  разрезается  на мелкие  кусочки, но так чтобы  ее  можно  было собрать  за  определенное время.  </w:t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t xml:space="preserve">   </w:t>
      </w:r>
      <w:r>
        <w:rPr>
          <w:iCs/>
          <w:sz w:val="28"/>
          <w:szCs w:val="28"/>
          <w:u w:val="single"/>
        </w:rPr>
        <w:t>Командам дается  задание – собрать  карту. Назвать  государство</w:t>
      </w:r>
      <w:r>
        <w:rPr>
          <w:iCs/>
          <w:sz w:val="28"/>
          <w:szCs w:val="28"/>
        </w:rPr>
        <w:t xml:space="preserve">.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дводятся итоги.  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Задание 3.  </w:t>
      </w:r>
      <w:r>
        <w:rPr>
          <w:b/>
          <w:iCs/>
          <w:sz w:val="28"/>
          <w:szCs w:val="28"/>
          <w:u w:val="double"/>
        </w:rPr>
        <w:t xml:space="preserve">Узнать событие. 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Участникам  команд  зачитываются  краткие</w:t>
      </w:r>
      <w:r>
        <w:rPr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сведения  о каком-либо  событии.  Команды должны  узнать  событи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За нарушение  дисциплины  в  классе  баллы  снижаются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1.  «Они стремились  укрепить свою власть, расширить свою территорию  и приумножить богатства.  Им нужно было постоянное  войско. Каждого  десятого  юношу  забирали  в    армию на многие годы.  Армия  состояла из пехотинцев  и   боевых колесниц.  Войска посылали    и  в Нубию, которая славилась  золотыми  рудниками,  и в Ливию,  и  в  Сирию,  Палестину.  Войско  по возвращении  постоянно  везло обильную добычу…»  (</w:t>
      </w:r>
      <w:r>
        <w:rPr>
          <w:b/>
          <w:i/>
          <w:iCs/>
          <w:sz w:val="28"/>
          <w:szCs w:val="28"/>
        </w:rPr>
        <w:t>военные походы  фараонов)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  «Почти сто лет назад  археологи нашли  большой столб  из  твердого черного камня.  Со всех сторон  он был  покрыт   ровными рядами клинописи.  В верхней части находилось изображение.  В надписи над изображением  говорилось, что   боги даровали  царю  власть для блага народа»  (</w:t>
      </w:r>
      <w:r>
        <w:rPr>
          <w:b/>
          <w:i/>
          <w:iCs/>
          <w:sz w:val="28"/>
          <w:szCs w:val="28"/>
        </w:rPr>
        <w:t>столб  с  написанными законами  Хаммурапи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  «Так назвали  первую,  наиболее древнюю часть Библии. Туда вошли   еврейские мифы и предания. Впоследствии это стало священной книгой  евреев»  </w:t>
      </w:r>
      <w:r>
        <w:rPr>
          <w:b/>
          <w:i/>
          <w:iCs/>
          <w:sz w:val="28"/>
          <w:szCs w:val="28"/>
        </w:rPr>
        <w:t>(Ветхий Завет)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4.  «Чтобы  удержать  отвоеванные  у гуннов земли  и  обезопасить  торговые  пути  от  их набегов, началось строительство  этого   великого сооружения.   Его  возводили из каменных  глыб, кирпичей, Огромные   толпы  осужденных  за разные  поступки,  а также   государственных рабов  таскали землю  и  камни.  От изнурительного  труда   гибли  тысячи – их зарывали тут же…»  </w:t>
      </w:r>
      <w:r>
        <w:rPr>
          <w:b/>
          <w:i/>
          <w:iCs/>
          <w:sz w:val="28"/>
          <w:szCs w:val="28"/>
        </w:rPr>
        <w:t>(строительство  Великой  китайской стены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а  каждое угаданное событие  команды  получают  баллы. В конце  задания  подводятся итоги. </w:t>
      </w:r>
    </w:p>
    <w:p>
      <w:pPr>
        <w:pStyle w:val="Normal"/>
        <w:jc w:val="both"/>
        <w:rPr>
          <w:b/>
          <w:b/>
          <w:iCs/>
          <w:sz w:val="28"/>
          <w:szCs w:val="28"/>
          <w:u w:val="double"/>
        </w:rPr>
      </w:pPr>
      <w:r>
        <w:rPr>
          <w:b/>
          <w:iCs/>
          <w:sz w:val="28"/>
          <w:szCs w:val="28"/>
        </w:rPr>
        <w:t xml:space="preserve">Задание  4.  </w:t>
      </w:r>
      <w:r>
        <w:rPr>
          <w:b/>
          <w:iCs/>
          <w:sz w:val="28"/>
          <w:szCs w:val="28"/>
          <w:u w:val="double"/>
        </w:rPr>
        <w:t>Нарисуй – узнай.</w:t>
      </w:r>
      <w:r>
        <w:rPr>
          <w:iCs/>
          <w:sz w:val="28"/>
          <w:szCs w:val="28"/>
          <w:u w:val="double"/>
        </w:rPr>
        <w:t xml:space="preserve">   </w:t>
      </w:r>
      <w:r>
        <w:rPr>
          <w:b/>
          <w:iCs/>
          <w:sz w:val="28"/>
          <w:szCs w:val="28"/>
          <w:u w:val="double"/>
        </w:rPr>
        <w:t>Для выполнения задания  не обходимы белые  листы  для рисования.,  карандаши,  фломастеры</w:t>
      </w:r>
      <w:r>
        <w:rPr>
          <w:iCs/>
          <w:sz w:val="28"/>
          <w:szCs w:val="28"/>
          <w:u w:val="double"/>
        </w:rPr>
        <w:t xml:space="preserve">    </w:t>
      </w:r>
      <w:r>
        <w:rPr>
          <w:b/>
          <w:iCs/>
          <w:sz w:val="28"/>
          <w:szCs w:val="28"/>
          <w:u w:val="double"/>
        </w:rPr>
        <w:t xml:space="preserve">и.д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</w:t>
      </w:r>
      <w:r>
        <w:rPr>
          <w:iCs/>
          <w:sz w:val="28"/>
          <w:szCs w:val="28"/>
        </w:rPr>
        <w:t>Листы  и карандаши выдаются  командам.  Желательно  команде  выдать не по одному  белому листу,  а по нескольку.  Каждая  команда должна изобразить  на  бумаге  фрагмент из  истории  кого-либо  Древневосточного государства  так, чтобы по рисунку  можно  было узнать  страну.   Командам дается время. Затем  все  рисунки собираются  и по командам вывешиваются  на  доску.    По  рисунку, который  был  узнан   или не был  узнан,  выставляется  или   не выставляется  балл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b/>
          <w:iCs/>
          <w:sz w:val="28"/>
          <w:szCs w:val="28"/>
        </w:rPr>
        <w:t>Условия  конкурса  ученикам  объяснить  в начале  выполнения  задания.</w:t>
      </w:r>
    </w:p>
    <w:p>
      <w:pPr>
        <w:pStyle w:val="Normal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</w:rPr>
        <w:t xml:space="preserve">   </w:t>
      </w:r>
      <w:r>
        <w:rPr>
          <w:b/>
          <w:iCs/>
          <w:sz w:val="28"/>
          <w:szCs w:val="28"/>
          <w:u w:val="single"/>
        </w:rPr>
        <w:t xml:space="preserve">В конце  выполнения  всех заданий подводятся итоги.  Определяется  первое  место.    Команда-победитель  награждается грамотой. </w:t>
      </w:r>
    </w:p>
    <w:p>
      <w:pPr>
        <w:pStyle w:val="Normal"/>
        <w:jc w:val="both"/>
        <w:rPr>
          <w:b/>
          <w:b/>
          <w:iCs/>
          <w:sz w:val="28"/>
          <w:szCs w:val="28"/>
          <w:u w:val="double"/>
        </w:rPr>
      </w:pPr>
      <w:r>
        <w:rPr>
          <w:b/>
          <w:iCs/>
          <w:sz w:val="28"/>
          <w:szCs w:val="28"/>
          <w:u w:val="double"/>
        </w:rPr>
      </w:r>
    </w:p>
    <w:p>
      <w:pPr>
        <w:pStyle w:val="Normal"/>
        <w:jc w:val="both"/>
        <w:rPr>
          <w:iCs/>
          <w:sz w:val="28"/>
          <w:szCs w:val="28"/>
          <w:u w:val="double"/>
        </w:rPr>
      </w:pPr>
      <w:r>
        <w:rPr>
          <w:iCs/>
          <w:sz w:val="28"/>
          <w:szCs w:val="28"/>
          <w:u w:val="double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w w:val="1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w w:val="1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2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17:45:00Z</dcterms:created>
  <dc:creator>Аль Бина</dc:creator>
  <dc:description/>
  <cp:keywords/>
  <dc:language>en-US</dc:language>
  <cp:lastModifiedBy>12345</cp:lastModifiedBy>
  <cp:lastPrinted>2005-12-06T12:13:00Z</cp:lastPrinted>
  <dcterms:modified xsi:type="dcterms:W3CDTF">2010-10-26T02:57:00Z</dcterms:modified>
  <cp:revision>55</cp:revision>
  <dc:subject/>
  <dc:title/>
</cp:coreProperties>
</file>