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кафедры дошкольного и начального обучения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РИО и лицея как фактор оптимизации опытно-экспериментальной работы в образовательном учреждени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сташкина Н.А.,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ОУ «Лицей №31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школе возросла потребность в учителе, способном модернизировать содержание своей деятельности посредством критического, творческого ее освоения и применения достижений науки и передового педагогического опыта. В связи с внедрением в образовательный процесс компетентностного подхода, приоритетным направлением в профессиональной деятельности педагогов является ведение опытно-экспериментальной работы по апробации и внедрению новых образовательных технологий, направленных на повышение качества обучения, личностное развитие 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сентябре 2005 года совместно с кафедрой дошкольного и начального образования Мордовского республиканского института образования была начата работа по апробации и внедрению в образовательный процесс курса «Интеллекти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Интеллектика» - программа, которая отвечает требованиям, предъявляемым к современному школьному обучению - интересно, научно, практично, своевременно. Ее автор известный российский психолог, профессор, доктор психологических наук - Анатолий Залманович Зак. Этот курс позволяет учителю привнести в свою деятельность творческое начало, побуждает к профессиональному и личностному саморазвитию. “Интеллектика” представляет собой сборник интеллектуальных заданий, подобранных для каждого возрастного периода в соответствии с физиологическими особенностями развития мышления младшего школьника. Задания представлены в виде гармоничного курса связанных между собой взаимодополняющих занятий для детей 5 - 12 лет. В основе построения курса автор использует принцип двустороннего разнообразия поисковых задач. С одной стороны, задания усложняются по содержанию, с другой - по степени сложности. В содержании курса предусмотрены диагностические и тренировочные задания, позволяющие учителю и самому ученику оценивать результаты интеллектуального совершенствования, гармонично развивая самооценку у младших школьников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ыл разработан план совместной  опытно-экспериментальной работы, включавший в себя различные виды деятельности. В октябре для учителей, начавших внедрение курса «Интеллектика» в лицее, преподавателями кафедры дошкольного и начального образования МРИО был проведен обучающий семинар «Использование курса развивающих занятий «Интеллектика» в УВП начальной школы». Учителя были ознакомлены с целями и задачами курса, методикой проведения занятий. В дальнейшем совместно с преподавателями кафедры были подготовлены диагностические материалы для проведения тестирования учащихся. Систематически преподавателями кафедры посещались развивающие занятия, проводились консультации для педагогов с целью более полного овладения методикой преподавания «Интеллектики». С этой же целью педагогами лицея проводилось взаимопосещение уроков, обсуждение возникающих вопросов. Систематически проводились внутришкольные семинары по проблеме внедрения в учебно-воспитательную работу лицея курса развивающих занятий «Интеллектика» А. Зака. При проведении диагностики основных мыслительных способностей - комбинировать, планировать, анализировать, рассуждать – большая помощь педагогам была оказана психологом лицея Антусевой О.В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 xml:space="preserve">В течение учебного года регулярно, 1 раз в неделю, проводились занятия с детьми по методике и материалам, предложенным автором курса. Сравнение результатов стартового и вторичного тестирования показало, что уровень развития исследуемых способностей повысился у учащихся от 50 до 90%. </w:t>
      </w:r>
      <w:r>
        <w:rPr>
          <w:sz w:val="28"/>
        </w:rPr>
        <w:t xml:space="preserve">Занятия по «Интеллектике» </w:t>
      </w:r>
      <w:r>
        <w:rPr>
          <w:bCs/>
          <w:iCs/>
          <w:sz w:val="28"/>
        </w:rPr>
        <w:t>положительно</w:t>
      </w:r>
      <w:r>
        <w:rPr>
          <w:sz w:val="28"/>
        </w:rPr>
        <w:t xml:space="preserve"> сказались на развитии мыслительных способностей учащихся. У детей повысилась работоспособность на уроках, как следствие, вырос объем выполняемых на каждом уроке заданий. Увеличилось количество детей,  способных построить логически правильное высказывание. Дети увереннее стали обосновывать и отстаивать свое мнение, пусть даже иногда и ошибочное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  <w:iCs/>
          <w:sz w:val="28"/>
        </w:rPr>
        <w:t>Отношение детей и родителей</w:t>
      </w:r>
      <w:r>
        <w:rPr>
          <w:sz w:val="28"/>
        </w:rPr>
        <w:t xml:space="preserve"> к занятиям по «Интеллектике» выявлялось с помощью анкетирования. 100% родителей нравилось, что их дети занимаются по «Интеллектике».  80% считали этот курс полезным для развития мыслительных способностей детей. 77,2% учащихся хотели бы получать отметки по этому курсу, значит, дети уверены, что с заданиями они справятся и получат хорошие отметки. 72,7% учащихся хотели бы заниматься «Интеллектикой» больше одного раза в неделю. Это говорит о том, что предмет им нравится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зучения курса «Интеллектика» во 2 классах показался нам впечатляющим, поэтому в 2006-2007 учебном году решением кафедры развития начального образования нашего лицея курс «Интеллектика» был введен в вариативную часть программ 1, 2 и 3 классов в качестве лицейного компонент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07-2008 учебном году, учитывая высокие результаты, полученные в ходе апробации и внедрения курса развивающих занятий «Интеллектика», на заседании кафедры развития начального обучения лицея было решено включить этот курс в программу занятий подготовительной к школе группы «Малышок». С этого учебного года занятия по данному курсу проводились во всех начальных классах МОУ «Лицей №31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ытно-экспериментальной работы, проводимой в нашем лицее совместно с кафедрой дошкольного и начального образования МРИО систематически освещались на республиканских семинарах, на научно-практических конференциях в МРИО и МГПИ им. М.Е. Евсевьев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>В конце 2007-2008 учебного года была проведена итоговая диагностика учащихся экспериментальных групп, которая показала, что уровень развития всех мыслительных способностей после занятий по курсу развивающих занятий «Интеллектика» оказался выше у учащихся экспериментальных групп, несмотря на то, что по результатам стартовой диагностики он был выше у учащихся контрольных групп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Педагоги нашего лицея считают, что хорошие результаты опытно-экспериментальной работы по апробации и внедрению развивающего курса «Интеллектика» в учебно-воспитательный процесс  стали возможными благодаря плодотворному сотрудничеству с педагогами кафедры дошкольного и начального образования МРИО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29:00Z</dcterms:created>
  <dc:creator>Антон</dc:creator>
  <dc:description/>
  <cp:keywords/>
  <dc:language>en-US</dc:language>
  <cp:lastModifiedBy>Антон</cp:lastModifiedBy>
  <dcterms:modified xsi:type="dcterms:W3CDTF">2009-02-24T17:52:00Z</dcterms:modified>
  <cp:revision>9</cp:revision>
  <dc:subject/>
  <dc:title>В современной школе возросла потребность в учителе, способном модернизировать содержание своей деятельности посредством критического, творческого ее освоения и применения достижений науки и передового педагогического опыта</dc:title>
</cp:coreProperties>
</file>