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Cs/>
        </w:rPr>
      </w:pPr>
      <w:r>
        <w:rPr>
          <w:bCs/>
        </w:rPr>
        <w:t>Муниципальное казенное дошкольное образовательное учреждение</w:t>
      </w:r>
    </w:p>
    <w:p>
      <w:pPr>
        <w:pStyle w:val="Style15"/>
        <w:jc w:val="center"/>
        <w:rPr>
          <w:bCs/>
        </w:rPr>
      </w:pPr>
      <w:r>
        <w:rPr>
          <w:bCs/>
        </w:rPr>
        <w:t>«Детский сад № 212» присмотра и оздоровления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Сценарий мероприят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«Викторина ПДД!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Средняя группа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интерес  у детей к участию в мероприятиях совместных с родителями и  способствовать накоплению эмоционально – восторженных впечатлени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«Физическая культура» - обогащать двигательный опыт детей, способствовать совершенствованию навыка применения физических качест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«Социализация»- приобщать к элементарным нормам и правилам взаимоотношений со сверстниками и со взрослыми в ходе  коллективных мероприят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«Безопасность» - закреплять знания о назначении светофора и пешеходного перехода,   навык  применения правил дорожного движения в  повседневной жиз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«Познание»- продолжать формировать  образные представления о  поведении на дорогах и соблюдении правил дорожного движения  в процессе различных видов деятель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«Коммуникация» - развивать свободное общение со взрослыми и деть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«Художественное творчество» - закреплять навыки закрашивания рисунка карандашом, проводя линии и штрихи  только в одном направлен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«Музыка»- обогащать музыкальные впечатления, продолжать развивать навык культуры прослушивания музыки   во время проведения   мероприят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«Художественная литература» -  развитие навыка рассказа стихотворений с соблюдением интонации, приобщение к словесному искусству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– фонограмма «Колесо» - из м/ф «Пиксики». Входит ведущий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де и всюду прави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надо знать всегд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их не выйдут в плавань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авани су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в рейс по правил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рник и пило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имеют прав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фер и пешеход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 мы сегодня собрались, чтобы вспомнить  эти правила -  Правила Дорожного Движения и посоревноваться знаниями и умениями применения их в жизн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кторине  участвуют 2 команды: первая команда… (родители называют команду), вторая команда… (родители называют команду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с есть табло, где будут отмечаться успехи каждой команды – желтыми кружками, по результатам подсчета кружков   будут подводиться итоги, и конечно вручаться  призы.  А сейчас, чтобы нам начать нашу Викторину, надо команде … и команде… придумать девиз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ы не скучать и мысли все собр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ценку надо показать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ыходят дети с медальонами-значками утят и выполняют движения по тексту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ка крякнул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я-кр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свет, вижу 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свет горит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путь закры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а крякнул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я-кр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свет вижу 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свет- подожди чуть-чу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ь готов продолжить пу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а крякнул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я-кр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зеленый вижу я 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дети, дружно в ног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дем через дорогу!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По городу, по улиц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 ходят просто та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гда не знаешь прави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егко попасть впроса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е время будь внимательны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помни напере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вои имеют прави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Шофер и пешеход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давайте покажем нашим родителям как мы умеем переходить дорогу. </w:t>
      </w:r>
      <w:r>
        <w:rPr>
          <w:rFonts w:cs="Times New Roman" w:ascii="Times New Roman" w:hAnsi="Times New Roman"/>
          <w:i/>
          <w:sz w:val="28"/>
          <w:szCs w:val="28"/>
        </w:rPr>
        <w:t>( Выполняются движения по текст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гу так перехожу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влево погляж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если нет машины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ду до середи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смотрю вниматель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о обязатель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если нет движения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Шагаю без сомнения!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Есть человечки у дорог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 человечков важная работ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осторожным граждан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игнуть у перехо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команды у вас на столах приготовлены три круга с изображением человечков и карандаши. И первое задание таково – нужно раскрасить кружки в любимые цвета человеч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вам не прогад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чно цвет их угад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загадк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ней запрятана отгадк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роги в доми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ада и крылеч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т гноми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славных человечк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граю в доми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лки или прят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сь день следят в окно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там в порядк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 зеленый говори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спокойно. Путь откры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нас приостанов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если вышел красный, значит путь опасный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 выполняется задание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Подводим итог первого задания. (Прикрепляются кружки –балл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абло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дание второе интересное такое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загадки, а вы должны назвать отгад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 не хором нам крич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ку надо подним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омко четко отвечать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адк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и вилка, тут и лож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заправились немножк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рмили и собаку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«спасибо»  знаку.  (Пункт питани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отуара вниз вед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рогу длинный вх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ни двери ни ворот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….(Подземный переход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лоски переход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чине дорог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ь трехглазый одноног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вестной нам пород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ми глаз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аривает с нами. (Светофор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вет нам говори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ходите путь открыт»  (зелены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вет нам говори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 постойте – путь закрыт!» (красный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дведем итоги второго задания </w:t>
      </w:r>
      <w:r>
        <w:rPr>
          <w:rFonts w:cs="Times New Roman" w:ascii="Times New Roman" w:hAnsi="Times New Roman"/>
          <w:i/>
          <w:sz w:val="28"/>
          <w:szCs w:val="28"/>
        </w:rPr>
        <w:t>(на табло помещаются баллы-кружки)</w:t>
      </w:r>
      <w:r>
        <w:rPr>
          <w:rFonts w:cs="Times New Roman" w:ascii="Times New Roman" w:hAnsi="Times New Roman"/>
          <w:sz w:val="28"/>
          <w:szCs w:val="28"/>
        </w:rPr>
        <w:t>, а в сумме получается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ра немн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размяться и чуть-чуть позанимать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ся дружно в ря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рядку каждый рад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из. Разминка, звучит фонограмма группы «Дети» )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  Задание 3-е будет таков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ти в машине одно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ветофор не забыв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шеходов пропускать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ебенок встает перед родителем, берет в руки обруч и по команде начинает движение по п/и «Светофор»)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Подведем итоги… (</w:t>
      </w:r>
      <w:r>
        <w:rPr>
          <w:rFonts w:cs="Times New Roman" w:ascii="Times New Roman" w:hAnsi="Times New Roman"/>
          <w:i/>
          <w:sz w:val="28"/>
          <w:szCs w:val="28"/>
        </w:rPr>
        <w:t xml:space="preserve">подсчитываются баллы-кружки на табло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е, конечно, молодцы и победила Дружб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казать мне боше нече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ля всех один закон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ля кошек и кузнечиков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юдей, кротов, ворон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ыть очень острожным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 правилами дорожными!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песня из м /ф «Пиксики»  -«Колесо» - раздают медали за участие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54:00Z</dcterms:created>
  <dc:creator>Admin</dc:creator>
  <dc:description/>
  <dc:language>en-US</dc:language>
  <cp:lastModifiedBy>Максим</cp:lastModifiedBy>
  <cp:lastPrinted>2011-12-19T12:54:00Z</cp:lastPrinted>
  <dcterms:modified xsi:type="dcterms:W3CDTF">2012-03-06T13:54:00Z</dcterms:modified>
  <cp:revision>2</cp:revision>
  <dc:subject/>
  <dc:title/>
</cp:coreProperties>
</file>