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Воспитательная система</w:t>
      </w:r>
      <w:r>
        <w:rPr>
          <w:color w:val="FF0000"/>
        </w:rPr>
        <w:t xml:space="preserve"> </w:t>
      </w:r>
      <w:r>
        <w:rPr>
          <w:rStyle w:val="Emphasis"/>
          <w:sz w:val="28"/>
          <w:szCs w:val="28"/>
        </w:rPr>
        <w:t>«Вперед к вершинам!»</w:t>
      </w:r>
    </w:p>
    <w:p>
      <w:pPr>
        <w:pStyle w:val="Style18"/>
        <w:spacing w:lineRule="auto" w:line="360" w:before="0" w:after="0"/>
        <w:ind w:firstLine="709"/>
        <w:jc w:val="right"/>
        <w:rPr/>
      </w:pPr>
      <w:r>
        <w:rPr/>
        <w:t xml:space="preserve">Воспитывать – значит возвышать ум и </w:t>
      </w:r>
    </w:p>
    <w:p>
      <w:pPr>
        <w:pStyle w:val="Style18"/>
        <w:spacing w:lineRule="auto" w:line="360" w:before="0" w:after="0"/>
        <w:ind w:firstLine="709"/>
        <w:jc w:val="right"/>
        <w:rPr/>
      </w:pPr>
      <w:r>
        <w:rPr/>
        <w:t xml:space="preserve">характер,  значит вести к вершинам. </w:t>
      </w:r>
    </w:p>
    <w:p>
      <w:pPr>
        <w:pStyle w:val="Style18"/>
        <w:spacing w:lineRule="auto" w:line="360" w:before="0" w:after="0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ндре Мору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оспитание является одной из важнейших составляющих образовательного процесса наряду с обучением. Школа - один из институтов, принимающих непосредственное участие в воспитании и формировании личности. Большая часть этой работы ложится на плечи классного руководителя, который, работая с классом, должен создать образовательно-воспитательное пространство, которое позволит ему модернизировать воспитательную работу, сделать ее системной и адресно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Актуальность.</w:t>
      </w:r>
    </w:p>
    <w:p>
      <w:pPr>
        <w:pStyle w:val="Normal"/>
        <w:spacing w:lineRule="auto" w:line="360"/>
        <w:jc w:val="both"/>
        <w:rPr/>
      </w:pPr>
      <w:r>
        <w:rPr/>
        <w:t>Государство ставит перед школой задачу - максимальное развитие каждого ребенка, сохранение его неповторимости, раскрытие его потенциальных талантов и создание условий для раскрытия полноценного</w:t>
      </w:r>
      <w:r>
        <w:rPr>
          <w:color w:val="FF0000"/>
        </w:rPr>
        <w:t xml:space="preserve"> </w:t>
      </w:r>
      <w:r>
        <w:rPr/>
        <w:t xml:space="preserve">духовного, умственного и физического совершенствования.  </w:t>
      </w:r>
    </w:p>
    <w:p>
      <w:pPr>
        <w:pStyle w:val="Normal"/>
        <w:spacing w:lineRule="auto" w:line="360"/>
        <w:jc w:val="both"/>
        <w:rPr/>
      </w:pPr>
      <w:r>
        <w:rPr/>
        <w:t>На сегодняшний день выпускнику, чтобы занять достойное место в жизни,  недостаточно хорошо учиться.  Конечно, это немаловажно, но нужно обладать навыками коммуникабельности, уметь отстаивать свою точку зрения, адекватно воспринимать критику, стремиться к самообразованию, найти себя в каком-нибудь виде деятельности. Эти навыки должны формироваться в школе</w:t>
      </w:r>
      <w:r>
        <w:rPr>
          <w:rStyle w:val="FootnoteCharacters"/>
          <w:rStyle w:val="FootnoteAnchor"/>
        </w:rPr>
        <w:footnoteReference w:id="2"/>
      </w:r>
      <w:r>
        <w:rPr/>
        <w:t>, а главным направляющим фактором должен явиться классный руководитель.  В результате возникает потребность в воспитательной системе, актуальной именно для определенного класса.</w:t>
      </w:r>
    </w:p>
    <w:p>
      <w:pPr>
        <w:pStyle w:val="Normal"/>
        <w:spacing w:lineRule="auto" w:line="360"/>
        <w:jc w:val="both"/>
        <w:rPr/>
      </w:pPr>
      <w:r>
        <w:rPr/>
        <w:t>Создание воспитательной системы я начала с изучения:</w:t>
      </w:r>
    </w:p>
    <w:p>
      <w:pPr>
        <w:pStyle w:val="Normal"/>
        <w:spacing w:lineRule="auto" w:line="360"/>
        <w:jc w:val="both"/>
        <w:rPr/>
      </w:pPr>
      <w:r>
        <w:rPr/>
        <w:t xml:space="preserve">-плана воспитательной работы лицея, </w:t>
      </w:r>
    </w:p>
    <w:p>
      <w:pPr>
        <w:pStyle w:val="Normal"/>
        <w:spacing w:lineRule="auto" w:line="360"/>
        <w:jc w:val="both"/>
        <w:rPr/>
      </w:pPr>
      <w:r>
        <w:rPr/>
        <w:t>- эффективности мероприятий, в том числе традиционных для нашей школы,</w:t>
      </w:r>
    </w:p>
    <w:p>
      <w:pPr>
        <w:pStyle w:val="Normal"/>
        <w:spacing w:lineRule="auto" w:line="360"/>
        <w:jc w:val="both"/>
        <w:rPr/>
      </w:pPr>
      <w:r>
        <w:rPr/>
        <w:t xml:space="preserve">- интересов, потребностей учащихся, творческих возможностей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уровня развитости ученического коллектив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с анализов планов воспитательной работы прошлых лет,</w:t>
      </w:r>
    </w:p>
    <w:p>
      <w:pPr>
        <w:pStyle w:val="Normal"/>
        <w:spacing w:lineRule="auto" w:line="360"/>
        <w:jc w:val="both"/>
        <w:rPr/>
      </w:pPr>
      <w:r>
        <w:rPr/>
        <w:t>- ситуации в классе: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я использовала разнообразные методы педагогического исследования: наблюдение, беседы, анкетирование, тестирование, изучение школьной документаци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роведенные исследования выявили</w:t>
      </w:r>
      <w:r>
        <w:rPr>
          <w:u w:val="single"/>
        </w:rPr>
        <w:t xml:space="preserve"> ряд проблем: </w:t>
      </w:r>
    </w:p>
    <w:p>
      <w:pPr>
        <w:pStyle w:val="Normal"/>
        <w:spacing w:lineRule="auto" w:line="360"/>
        <w:jc w:val="both"/>
        <w:rPr/>
      </w:pPr>
      <w:r>
        <w:rPr/>
        <w:t xml:space="preserve">1. Достаточно высокая степень социальной пассивности учащихся. </w:t>
      </w:r>
    </w:p>
    <w:p>
      <w:pPr>
        <w:pStyle w:val="Normal"/>
        <w:spacing w:lineRule="auto" w:line="360"/>
        <w:jc w:val="both"/>
        <w:rPr/>
      </w:pPr>
      <w:r>
        <w:rPr/>
        <w:t xml:space="preserve">2. Недостаточно  развитые нравственно-эстетические качества личности. </w:t>
      </w:r>
    </w:p>
    <w:p>
      <w:pPr>
        <w:pStyle w:val="Normal"/>
        <w:spacing w:lineRule="auto" w:line="360"/>
        <w:jc w:val="both"/>
        <w:rPr>
          <w:color w:val="00FF00"/>
        </w:rPr>
      </w:pPr>
      <w:r>
        <w:rPr/>
        <w:t>3. Низкий уровень культуры межличностных отношений и культуры поведения;</w:t>
      </w:r>
    </w:p>
    <w:p>
      <w:pPr>
        <w:pStyle w:val="Normal"/>
        <w:spacing w:lineRule="auto" w:line="360"/>
        <w:rPr/>
      </w:pPr>
      <w:r>
        <w:rPr/>
        <w:t>4. Отсутствие осознания значимости трудов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Выявленные проблемы легли в основу создания  генеральной цели воспитательной системы класс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>
          <w:color w:val="0000FF"/>
        </w:rPr>
        <w:t xml:space="preserve"> </w:t>
      </w:r>
      <w:r>
        <w:rPr/>
        <w:t>создание социально-педагогической поддержки, способствующей становлению и воспитанию свободной, творчески активной, физически здоровой личности, способной самореализоваться, самостоятельно строить свой вариант жизни, достойной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бор данной цели является не случайным, во-первых, она не противоречит цели воспитательной системы лицея, во- вторых, современное общество нуждается в воспитании ответственного, инициативного и компетентного гражданина России</w:t>
      </w:r>
      <w:r>
        <w:rPr>
          <w:rStyle w:val="FootnoteCharacters"/>
          <w:rStyle w:val="FootnoteAnchor"/>
        </w:rPr>
        <w:footnoteReference w:id="3"/>
      </w:r>
      <w:r>
        <w:rPr/>
        <w:t xml:space="preserve">, который справится с любыми житейскими трудностями и решит самые сложные задачи, сможет проявить  и применить свои таланты  и знания во благо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«Вести к вершинам!» -</w:t>
      </w:r>
      <w:r>
        <w:rPr>
          <w:b/>
          <w:color w:val="339966"/>
        </w:rPr>
        <w:t xml:space="preserve"> </w:t>
      </w:r>
      <w:r>
        <w:rPr/>
        <w:t>именно эта фраза</w:t>
      </w:r>
      <w:r>
        <w:rPr>
          <w:b/>
          <w:color w:val="339966"/>
        </w:rPr>
        <w:t xml:space="preserve"> </w:t>
      </w:r>
      <w:r>
        <w:rPr/>
        <w:t>Андре Моруа стала главной объединяющей идеей моей воспитательной системы. Жизнь ребенка в школе – это горный хребет с множеством пока еще не покоренных горных вершин, моя задача - помочь определиться с маршрутом покорения, стать проводником. «Вперед к вершинам!» - так я назвала свою воспитательную систему.</w:t>
      </w:r>
    </w:p>
    <w:p>
      <w:pPr>
        <w:pStyle w:val="Style18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762500" cy="2703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/>
      </w:pPr>
      <w:r>
        <w:rPr>
          <w:bCs/>
          <w:u w:val="single"/>
        </w:rPr>
        <w:t>г. Мир знаний</w:t>
      </w:r>
      <w:r>
        <w:rPr>
          <w:bCs/>
        </w:rPr>
        <w:t xml:space="preserve"> </w:t>
      </w:r>
      <w:r>
        <w:rPr/>
        <w:t xml:space="preserve">– познавательная деятельность. Процесс воспитания неразрывно связан с процессом обучения и развития и является стержневым в формировании человека. Современное общество диктует поиск новых подходов к организации образовательного процесса, акценты в котором делаются на создании школьного пространства, дающего возможность развития и реализации детских способностей. </w:t>
      </w:r>
    </w:p>
    <w:p>
      <w:pPr>
        <w:pStyle w:val="Style18"/>
        <w:spacing w:lineRule="auto" w:line="360" w:before="0" w:after="0"/>
        <w:jc w:val="both"/>
        <w:rPr/>
      </w:pPr>
      <w:r>
        <w:rPr>
          <w:bCs/>
          <w:u w:val="single"/>
        </w:rPr>
        <w:t>г. П</w:t>
      </w:r>
      <w:r>
        <w:rPr>
          <w:u w:val="single"/>
        </w:rPr>
        <w:t>атриотическая</w:t>
      </w:r>
      <w:r>
        <w:rPr/>
        <w:t xml:space="preserve"> – любовь к России, своему народу, своему краю. Осознанное принятие традиций, ценностей, особых форм культурно – исторической, социальной и духовной жизни. Все это является основой для становления и воспитания свободной личности, способной построить свой вариант жизни, достойной человека.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г. Листья в ладонях</w:t>
      </w:r>
      <w:r>
        <w:rPr/>
        <w:t xml:space="preserve"> -  формирование у школьников умения придать экологическую направленность любой деятельности, проекту, демонстрировать экологическое мышление и экологическую грамотность в разных формах деятельности.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г. Мир красоты</w:t>
      </w:r>
      <w:r>
        <w:rPr/>
        <w:t xml:space="preserve"> – воспитание ценностного отношения к прекрасному, формирование основ эстетической культуры. Необходимо развивать способности видеть и ценить прекрасное в природе, быту, труде, общественной жизни.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г. Здоровье</w:t>
      </w:r>
      <w:r>
        <w:rPr/>
        <w:t xml:space="preserve"> – осознание единства и взаимовлияния различных видов здоровья человека: физического, физиологического, психического, социально – психологического, репродуктивного, духовного. 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г. Большая жизнь</w:t>
      </w:r>
      <w:r>
        <w:rPr/>
        <w:t xml:space="preserve"> – воспитание положительного отношения к себе, уверенности в своих способностях применительно к реализации себя во взрослой жизни и будущей профессии. Надо создавать ситуации успеха, находить возможность стимулировать ребенка за активную самостоятельную деятельность. Целенаправленная деятельность педагога, призванная формировать у детей систему позитивных качеств личности, взглядов и убеждений.</w:t>
      </w:r>
    </w:p>
    <w:p>
      <w:pPr>
        <w:pStyle w:val="Style18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еоретико – методологическую</w:t>
      </w:r>
      <w:r>
        <w:rPr/>
        <w:t xml:space="preserve">  </w:t>
      </w:r>
      <w:r>
        <w:rPr>
          <w:b/>
        </w:rPr>
        <w:t>основу</w:t>
      </w:r>
      <w:r>
        <w:rPr/>
        <w:t xml:space="preserve"> моей воспитательной системы класса составляют:</w:t>
      </w:r>
    </w:p>
    <w:p>
      <w:pPr>
        <w:pStyle w:val="Normal"/>
        <w:spacing w:lineRule="auto" w:line="360"/>
        <w:jc w:val="both"/>
        <w:rPr/>
      </w:pPr>
      <w:r>
        <w:rPr/>
        <w:t>1.Концепция духовно нравственного развития и воспитания личности гражданина России,</w:t>
      </w:r>
    </w:p>
    <w:p>
      <w:pPr>
        <w:pStyle w:val="Normal"/>
        <w:spacing w:lineRule="auto" w:line="360"/>
        <w:jc w:val="both"/>
        <w:rPr/>
      </w:pPr>
      <w:r>
        <w:rPr/>
        <w:t>2.Федеральный государственный образовательный стандарт (второго поколения),</w:t>
      </w:r>
    </w:p>
    <w:p>
      <w:pPr>
        <w:pStyle w:val="Normal"/>
        <w:spacing w:lineRule="auto" w:line="360"/>
        <w:jc w:val="both"/>
        <w:rPr/>
      </w:pPr>
      <w:r>
        <w:rPr/>
        <w:t>3. Воспитательная система МБОУ лицей «Вектор»,</w:t>
      </w:r>
    </w:p>
    <w:p>
      <w:pPr>
        <w:pStyle w:val="Normal"/>
        <w:spacing w:lineRule="auto" w:line="360"/>
        <w:jc w:val="both"/>
        <w:rPr/>
      </w:pPr>
      <w:r>
        <w:rPr/>
        <w:t>4. Система Г.К.Селевко,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u w:val="single"/>
        </w:rPr>
        <w:t>Концепция воспитания И. М. Ильинского</w:t>
      </w:r>
      <w:r>
        <w:rPr/>
        <w:t>, который предлагает в качестве цели формирование жизнеспособной, гуманистически ориентированной индивидуальности по отношению к обществу и самой себ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Жизнеспособность, по  мнению И. М. Ильинского — это наличие у человека (поколения) таких свойств и качеств, которые позволяют не только выжить, не деградируя, в «жестких» и ухудшающихся условиях социальной и природной среды, но и развиться, духовно возвышаться, быть не менее жизнеспособным в биологическом и социальном плане, чем родители. Задача жизнеспособной личности  - стать индивидуальностью, сформировать свои смысложизненные установки, самоутвердиться, реализовать свои задатки и творческие возможности, преобразуя при этом в своих интересах среду обитания, не разрушая и не уничтожая ее. Выбранная концепция одновременно удовлетворяет потребности развития классного коллектива и не противоречит социальному заказу общества образовательным учрежде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</w:t>
      </w:r>
      <w:r>
        <w:rPr>
          <w:rStyle w:val="Style14"/>
          <w:i w:val="false"/>
          <w:sz w:val="24"/>
        </w:rPr>
        <w:t>«Вперед к вершинам!»</w:t>
      </w:r>
      <w:r>
        <w:rPr/>
        <w:t xml:space="preserve"> – это осуществление “своих собственных надежд и мечтаний”, движение  вверх по склону личностного развития и успеха ребёнка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</w:rPr>
      </w:pPr>
      <w:r>
        <w:rPr>
          <w:b/>
        </w:rPr>
        <w:t>Задачи программ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425"/>
        <w:jc w:val="both"/>
        <w:rPr/>
      </w:pPr>
      <w:r>
        <w:rPr/>
        <w:t>Формировать систему ценностных ориентаций обучающихся как основы их  воспитанности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ind w:left="1068" w:hanging="784"/>
        <w:jc w:val="both"/>
        <w:rPr/>
      </w:pPr>
      <w:r>
        <w:rPr/>
        <w:t>Помочь в развитии познавательных интересов обучающихся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ind w:left="1068" w:hanging="784"/>
        <w:jc w:val="both"/>
        <w:rPr/>
      </w:pPr>
      <w:r>
        <w:rPr/>
        <w:t>Формировать нравственное отношение к человеку, труду, природе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ind w:left="709" w:hanging="425"/>
        <w:jc w:val="both"/>
        <w:rPr/>
      </w:pPr>
      <w:r>
        <w:rPr/>
        <w:t>Создать условия для участия семей учащихся в воспитательном процессе класса, пропаганде здорового образа жизни, повысить активность родительского сообщества; привлечь родительскую общественность к участию в самоуправлении класса и лицея.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>
          <w:b/>
        </w:rPr>
        <w:t>Основные принципы  программы воспитания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Принцип идентификации</w:t>
      </w:r>
      <w:r>
        <w:rPr/>
        <w:t>.</w:t>
      </w:r>
      <w:r>
        <w:rPr>
          <w:rStyle w:val="FootnoteCharacters"/>
          <w:rStyle w:val="FootnoteAnchor"/>
        </w:rPr>
        <w:footnoteReference w:id="4"/>
      </w:r>
      <w:r>
        <w:rPr/>
        <w:t xml:space="preserve"> Идентификация – устойчивое отождествление себя со значимым другим, стремление быть похожим на него. В подростковом возрасте идентификация является ведущим механизмом развития ценностно – смысловой сферы личности. Духовно – нравственное развитие личности подростка поддерживается примерами. В этом случае срабатывает идентификационный механизм, происходит проекция собственных возможностей на образ значимого другого, что позволяет подростку увидеть свои лучшие качества, пока еще скрытые в нем самом.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Принцип сотрудничества</w:t>
      </w:r>
      <w:r>
        <w:rPr/>
        <w:t>. Стремление ребенка удовлетворить свои потребности и желание классного руководителя сделать все от него зависящее для создания необходимых условий. Воспитательная система строится на отношениях партнерства, уважения и доверия.</w:t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Принцип природосообразности</w:t>
      </w:r>
      <w:r>
        <w:rPr/>
        <w:t>. Недопустимо, бессмысленно, вредно пытаться переделывать ребенка. Природа – это корни, воспитание – это крона.</w:t>
      </w:r>
      <w:r>
        <w:rPr>
          <w:rStyle w:val="FootnoteCharacters"/>
          <w:rStyle w:val="FootnoteAnchor"/>
        </w:rPr>
        <w:footnoteReference w:id="5"/>
      </w:r>
    </w:p>
    <w:p>
      <w:pPr>
        <w:pStyle w:val="Style18"/>
        <w:spacing w:lineRule="auto" w:line="360" w:before="0" w:after="0"/>
        <w:jc w:val="both"/>
        <w:rPr/>
      </w:pPr>
      <w:r>
        <w:rPr>
          <w:u w:val="single"/>
        </w:rPr>
        <w:t>Принцип опоры на классное ученическое самоуправление</w:t>
      </w:r>
      <w:r>
        <w:rPr/>
        <w:t>. Этот принцип предусматривает создание условий для социального становления учащихся. Ученическое самоуправление – форма организации жизнедеятельности коллектива учащихся, обеспечивающая развитие их самостоятельности в принятии и реализации решения для достижения общественно значимых целей.</w:t>
      </w:r>
    </w:p>
    <w:p>
      <w:pPr>
        <w:pStyle w:val="Style18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е формы воспитательной деятельности по основным направлениям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ебно-познавательная деятельность - г. «Мир знаний»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С переходом в 5 класс или несколько позже у подростка снижается общий интерес к учению. Мотивы, способствующие его успешности в младших классах (интерес к пребыванию в школе, первые результаты учебного труда и т.д.), уже удовлетворены, а новые, отвечающие возрастным особенностям, не сложились. К тому же меняются сами условия школьной жизн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несколько учителей-предметников, а не один, как в начальной школ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увеличение числа учебных предметов и объема учебного материал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переход от игровых формы работы на уроке к более серьезным, требующим  максимальной концентрации вниман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 xml:space="preserve"> </w:t>
      </w:r>
      <w:r>
        <w:rPr/>
        <w:t>усложнение учебного материал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завышенная самооценка (в начальной школе ребенок получал высокие оценки, благодаря общему уровню развития, и не привычке систематически работать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заниженная самооценка, комплекс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ослабление контроля со стороны родителе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6"/>
        <w:jc w:val="both"/>
        <w:rPr/>
      </w:pPr>
      <w:r>
        <w:rPr/>
        <w:t>преобладание внешних интересов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С целью преодоления трудностей на новом этапе обучения планирую отслеживать успеваемость каждого ребенка, анализировать причины возникающих проблем, прогнозировать возможные будущие затруднения. Результаты учебной деятельности отображаются графически по четвертям и по учебным годам, это является стимулирующим фактором, способствует возникновению духа соревнования. Отличников, хорошистов и детей, у которых наблюдается рост качества знаний, в конце каждой четверти поощряются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Для повышения родительской компетентности на собраниях предлагаю  рассмотреть  примеры ситуаций, в которых родители должны сориентироваться и принять правильное решение, обращая внимание на возрастные трудности и резервы развития.  С учениками также проводятся занятия по культуре учебного труда, развитию памяти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Также предполагается работа с учителями-предметниками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6"/>
        <w:jc w:val="both"/>
        <w:rPr/>
      </w:pPr>
      <w:r>
        <w:rPr/>
        <w:t xml:space="preserve">систематическая организация встреч родителей с работающими в классе педагогами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6"/>
        <w:jc w:val="both"/>
        <w:rPr/>
      </w:pPr>
      <w:r>
        <w:rPr/>
        <w:t>осведомление</w:t>
      </w:r>
      <w:r>
        <w:rPr>
          <w:rFonts w:eastAsia="Arial" w:cs="Arial" w:ascii="Arial" w:hAnsi="Arial"/>
        </w:rPr>
        <w:t></w:t>
      </w:r>
      <w:r>
        <w:rPr/>
        <w:t xml:space="preserve"> учителей-предметников о состоянии здоровья учащихся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6"/>
        <w:jc w:val="both"/>
        <w:rPr/>
      </w:pPr>
      <w:r>
        <w:rPr/>
        <w:t>знакомство</w:t>
      </w:r>
      <w:r>
        <w:rPr>
          <w:rFonts w:eastAsia="Arial" w:cs="Arial" w:ascii="Arial" w:hAnsi="Arial"/>
        </w:rPr>
        <w:t></w:t>
      </w:r>
      <w:r>
        <w:rPr/>
        <w:t xml:space="preserve"> учителей с условиями жизни и с взаимоотношениями в семье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6"/>
        <w:jc w:val="both"/>
        <w:rPr/>
      </w:pPr>
      <w:r>
        <w:rPr/>
        <w:t xml:space="preserve">выявление причин снижения результативности работы того или иного ребенка, если таковое имеет место быть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6"/>
        <w:jc w:val="both"/>
        <w:rPr/>
      </w:pPr>
      <w:r>
        <w:rPr/>
        <w:t xml:space="preserve">участие класса в проведении предметных недель, которое помимо того, что будет способствовать расширению интереса к предмету, также благоприятно скажется на взаимоотношениях педагогического и классного коллективов, в чем не может не быть заинтересован классный руководитель. </w:t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Ожидаемые результаты: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bCs/>
        </w:rPr>
      </w:pPr>
      <w:r>
        <w:rPr>
          <w:bCs/>
        </w:rPr>
        <w:t>высокий уровень познавательной деятельности;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>
          <w:b/>
          <w:b/>
          <w:bCs/>
        </w:rPr>
      </w:pPr>
      <w:r>
        <w:rPr>
          <w:bCs/>
        </w:rPr>
        <w:t>умение определять учащимися свои реальные учебные возможности и ближайшую зону развития;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>
          <w:b/>
          <w:b/>
          <w:bCs/>
        </w:rPr>
      </w:pPr>
      <w:r>
        <w:rPr>
          <w:bCs/>
        </w:rPr>
        <w:t>сформированность  культуры  интеллектуального развития и совершенствования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2. Гражданско-патриотическая деятельность - г. «Патриотическая»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Данное направление реализую через внеклассные мероприятия:</w:t>
      </w:r>
    </w:p>
    <w:p>
      <w:pPr>
        <w:pStyle w:val="FR4"/>
        <w:numPr>
          <w:ilvl w:val="0"/>
          <w:numId w:val="6"/>
        </w:numPr>
        <w:spacing w:lineRule="auto" w:line="360"/>
        <w:ind w:left="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Мемориального комплекса на пл. Слав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6"/>
        <w:jc w:val="both"/>
        <w:rPr>
          <w:lang w:eastAsia="zh-CN"/>
        </w:rPr>
      </w:pPr>
      <w:r>
        <w:rPr/>
        <w:t>Посещение Краеведческого музея города и музея истории г. Хабаровска как способа приобщения к прошлому, без которого невозможно будуще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6"/>
        <w:jc w:val="both"/>
        <w:rPr>
          <w:lang w:eastAsia="zh-CN"/>
        </w:rPr>
      </w:pPr>
      <w:r>
        <w:rPr/>
        <w:t>Уроки мужества (встречи с ветеранами Великой Отечественной войны, воинами-интернационалистам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6"/>
        <w:jc w:val="both"/>
        <w:rPr>
          <w:lang w:eastAsia="zh-CN"/>
        </w:rPr>
      </w:pPr>
      <w:r>
        <w:rPr/>
        <w:t>Беседы и диспуты на патриотическую тем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6"/>
        <w:jc w:val="both"/>
        <w:rPr>
          <w:lang w:eastAsia="zh-CN"/>
        </w:rPr>
      </w:pPr>
      <w:r>
        <w:rPr/>
        <w:t>Участие в проводимых в лицее акциях «Милосердие», «Оранжевое детство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6"/>
        <w:jc w:val="both"/>
        <w:rPr/>
      </w:pPr>
      <w:r>
        <w:rPr/>
        <w:t xml:space="preserve">Проведение правовых бесед (правонарушения несовершеннолетних и ответственность за это, права и обязанности учащихся, изучение семейного кодекса и других правовых документов)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Также сотрудничаю с учителями истории, обществознания и литературы, на уроках которых ученики знакомятся с историей государственной символики страны, историей своей семьи, района, города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Ожидаемые результаты: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уководствоваться в ситуациях нравственно – правового выбора мотивами долга, совести, справедливости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активной гражданской позиции, чувства патриотизма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к служению Отечеству и его защите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культуры Отечества и родного кра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Эколого-краеведческая деятельность  - г. «Листья в ладонях»</w:t>
      </w:r>
    </w:p>
    <w:p>
      <w:pPr>
        <w:pStyle w:val="Normal"/>
        <w:spacing w:lineRule="auto" w:line="360"/>
        <w:jc w:val="both"/>
        <w:rPr/>
      </w:pPr>
      <w:r>
        <w:rPr/>
        <w:t>С раннего возраста ребенок должен понимать единство пространства планеты Земля. Каждому человеку нужно осознать, что бережное отношение к природе – это залог не только его здоровья, но и здоровья следующих поколений.</w:t>
      </w:r>
      <w:r>
        <w:rPr>
          <w:color w:val="FF0000"/>
        </w:rPr>
        <w:t xml:space="preserve"> </w:t>
      </w:r>
      <w:r>
        <w:rPr/>
        <w:t>Человек должен поменять устоявшуюся точку зрения на свое место в этом мире. Вызывающая позиция «Человек и природа» должна смениться на более нейтральную, более разумную: «Человек в природе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Экологическое образование должно сопровождать человека на протяжении всей жизни: формировать чувство эмоциональной близости с миром живой природы - в раннем детстве; способствовать пониманию целостной картины мира - в школе; развивать экологическое мировоззрение, воспитывать чувство ответственности за состояние природы, помогать осознанию необходимости личного участия в экологической деятельности - в периоды взросления и зрелости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/>
        <w:t>Поможет в этом направлении подготовка и проведение мероприятий, приуроченных к утвержденным памятным датам: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11 января – День заповедников и национальных парков – викторина «Заповедные уголки родного края»;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22 марта – всемирный день водных ресурсов – экскурсия на городской водоканал;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1 апреля – международный День птиц – брей - ринг « В мире удивительных птиц!»;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22 апреля – Международный День Земли – фотовыставка «Земля - наш общий дом»;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24 мая – День парков – к/ч «История возникновения в городе парка им. Гагарина»;</w:t>
      </w:r>
    </w:p>
    <w:p>
      <w:pPr>
        <w:pStyle w:val="Normal"/>
        <w:spacing w:lineRule="auto" w:line="360"/>
        <w:ind w:firstLine="70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4. Художественно – эстетическая деятельность - г. «В мире прекрасного!»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/>
        <w:t>Для полноценного, гармоничного развития личности необходимо развивать у учащихся способность видеть и ценить прекрасное в природе, быту, труде, в общественной жизни, в обычных вещах. Это способствует формированию духовного мира человека, его самовыражению в творчестве и искусстве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0000FF"/>
        </w:rPr>
        <w:t xml:space="preserve">     </w:t>
      </w:r>
      <w:r>
        <w:rPr/>
        <w:t xml:space="preserve">Данное направление реализуется    через    внеклассные мероприятия, развивающие творческую активность каждого ребенка и отвечающие их интересам. 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 xml:space="preserve">Потребность в общении со сверстниками у детей очень велика. Целесообразно сделать это общение позитивным и максимально интересным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Необходимо проведение следующих мероприятий: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/>
      </w:pPr>
      <w:r>
        <w:rPr>
          <w:rFonts w:cs="Times New Roman" w:ascii="Times New Roman" w:hAnsi="Times New Roman"/>
        </w:rPr>
        <w:t xml:space="preserve">Пешеходная экскурсия по улицам города (в рамках знакомства с городом, в котором мы живем), автобусная экскурсия по городу, знакомство с памятниками архитектуры. 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/>
      </w:pPr>
      <w:r>
        <w:rPr>
          <w:rFonts w:cs="Times New Roman" w:ascii="Times New Roman" w:hAnsi="Times New Roman"/>
        </w:rPr>
        <w:t xml:space="preserve">Посещение театров города с просмотром спектаклей, затрагивающих проблемы молодежи, помогающих определить морально-нравственные ценности общества. 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щение Художественного музея, галереи им. Федотова в рамках создания предпосылок в необходимости общения с прекрасным. 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/>
      </w:pPr>
      <w:r>
        <w:rPr>
          <w:rFonts w:cs="Times New Roman" w:ascii="Times New Roman" w:hAnsi="Times New Roman"/>
        </w:rPr>
        <w:t>Посещение  цирка, концертных залов и других досуговых центров.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/>
      </w:pPr>
      <w:r>
        <w:rPr>
          <w:rFonts w:cs="Times New Roman" w:ascii="Times New Roman" w:hAnsi="Times New Roman"/>
        </w:rPr>
        <w:t xml:space="preserve">Посещение Храмов и соборов города, символизирующих духовное возрождение общества. </w:t>
      </w:r>
    </w:p>
    <w:p>
      <w:pPr>
        <w:pStyle w:val="FR4"/>
        <w:numPr>
          <w:ilvl w:val="0"/>
          <w:numId w:val="14"/>
        </w:numPr>
        <w:spacing w:lineRule="auto" w:line="360"/>
        <w:ind w:left="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втобусных однодневных экскурсий по интересным местам.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>Основной составляющей воспитательной работы в классе является участие класса во всех общелицейских мероприятиях согласно годовому плану работы лицея.</w:t>
      </w:r>
      <w:r>
        <w:rPr>
          <w:color w:val="FF0000"/>
        </w:rPr>
        <w:t xml:space="preserve"> </w:t>
      </w:r>
      <w:r>
        <w:rPr/>
        <w:t xml:space="preserve">Это позволит четко определить </w:t>
      </w:r>
      <w:r>
        <w:rPr>
          <w:bCs/>
          <w:iCs/>
        </w:rPr>
        <w:t xml:space="preserve">место классного коллектива в общей системе учебно-воспитательного процесса, будет способствовать </w:t>
      </w:r>
      <w:r>
        <w:rPr/>
        <w:t xml:space="preserve"> повышению уровня общительности каждого в отдельности; развитию личностных качеств учащихся, направленных на благо коллектива в целом, поможет рассмотрению классного коллектива как неотъемлемой части дружной и веселой семьи, название которой – лицей;  формированию чувства коллективизма и гуманизма у школьника. 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 xml:space="preserve">Участие класса во всех общешкольных мероприятиях поможет классному руководителю заполнить досуг школьника интересными и познавательными, веселыми и развлекательными мероприятиями, тем самым сведя к минимуму влияние улицы, что особенно важно для старшеклассников. 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развитие эстетического восприятия окружающего мира и способности ценить и создавать прекрасно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развитие эстетических чувств и эмоций, развитие воображ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эстетическое просвещение учащихся в области искусства, культуры,  природ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индивидуальное эстетическое воспитание, направленное на развитие художественных задатков, способностей и склонностей учащихся;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портивно-оздоровительная деятельность - г. «Здоровье»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Здоровье детей – это национальное достояние, забота о котором возлагается на медиков, педагогов и родителей. Педагог выполняет свою задачу, используя здоровьесберегающие технологии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iCs/>
        </w:rPr>
        <w:t>Цель здоровьесберегающих образовательных технологий обучения</w:t>
      </w:r>
      <w:r>
        <w:rPr/>
        <w:t xml:space="preserve">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 xml:space="preserve">Чтобы  сохранить и укрепить здоровье ребят класса, сформировать стремление к здоровому образу жизни, планирую провести следующие  мероприятия: </w:t>
      </w:r>
    </w:p>
    <w:p>
      <w:pPr>
        <w:pStyle w:val="Normal"/>
        <w:autoSpaceDE w:val="false"/>
        <w:spacing w:lineRule="auto" w:line="360"/>
        <w:ind w:left="851" w:hanging="284"/>
        <w:jc w:val="both"/>
        <w:rPr>
          <w:color w:val="000000"/>
          <w:spacing w:val="4"/>
        </w:rPr>
      </w:pPr>
      <w:r>
        <w:rPr/>
        <w:t xml:space="preserve">● </w:t>
      </w:r>
      <w:r>
        <w:rPr/>
        <w:t xml:space="preserve">классные часы «Курить – здоровью вредить», </w:t>
      </w:r>
      <w:r>
        <w:rPr>
          <w:color w:val="000000"/>
          <w:spacing w:val="4"/>
        </w:rPr>
        <w:t xml:space="preserve">«Уберечь от беды (Как сказать «НЕТ!» алкоголю и наркотикам)», </w:t>
      </w:r>
    </w:p>
    <w:p>
      <w:pPr>
        <w:pStyle w:val="Normal"/>
        <w:autoSpaceDE w:val="false"/>
        <w:spacing w:lineRule="auto" w:line="360"/>
        <w:ind w:left="1134" w:hanging="513"/>
        <w:jc w:val="both"/>
        <w:rPr/>
      </w:pPr>
      <w:r>
        <w:rPr/>
        <w:t xml:space="preserve">●  </w:t>
      </w:r>
      <w:r>
        <w:rPr/>
        <w:t xml:space="preserve">валеологические беседы «Здоровые привычки – здоровый образ жизни».  </w:t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/>
        <w:t xml:space="preserve">Большое значение имеет проведение бесед по ПДД и ОБЖ, бесед «Береги себя...», занятия спортом, способствующие физическому развитию каждого и сплочению коллектива в целом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жидаемые результаты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 совершенствование детей, укрепление здоровья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оличества учащихся, занимающихся спортом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ие классного коллектива и развитие личности каждого ребенка в нем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самооценки и самоутверждение в обществе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ятельность, направленная на воспитание трудолюбия и подготовку к сознательному выбору профессии - г. «Большая жизнь»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Подготовка подрастающего поколения к созидательному труду на благо общества - важнейшая задача общеобразовательной школы. В пятом и шестом классах основная задача классного руководителя состоит в формировании  навыков, способствующих дальнейшему сознательному выбору профессии. К этим навыкам относятся ответственность, усидчивость, способность быстро принимать решения, умение импровизировать. Подготовка к выбору профессии важна еще и потому, что она является неотъемлемой частью всестороннего и гармоничного развития личности, и ее следует рассматривать в единстве и взаимодействии с нравственным, трудовым, интеллектуальным, политическим, эстетическим и физическим совершенствованием личности, то есть со всей системой учебно-воспитательного процесса. </w:t>
      </w:r>
    </w:p>
    <w:p>
      <w:pPr>
        <w:pStyle w:val="FR4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 данному направлению провожу: 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eastAsia="Times New Roman" w:cs="Times New Roman" w:ascii="Times New Roman" w:hAnsi="Times New Roman"/>
          <w:color w:val="000000"/>
          <w:spacing w:val="4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</w:rPr>
        <w:t>●</w:t>
      </w:r>
      <w:r>
        <w:rPr>
          <w:rFonts w:eastAsia="Times New Roman" w:cs="Times New Roman" w:ascii="Times New Roman" w:hAnsi="Times New Roman"/>
          <w:color w:val="000000"/>
          <w:spacing w:val="4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</w:rPr>
        <w:t xml:space="preserve">тематические классные часы «Встречи с интересными людьми разных профессий», с привлечением родительской общественности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●       </w:t>
      </w:r>
      <w:r>
        <w:rPr>
          <w:lang w:eastAsia="zh-CN"/>
        </w:rPr>
        <w:t>экскурсии на различные промышленные и сельскохозяйственные предприятия.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Способствую участию ребят в различных видах общественно-полезной деятельности на базе лицея и взаимодействующих с ним учреждений дополнительного образования, в результате которой учащиеся приобретают умения и навыки сотрудничества, ролевого взаимодействия со сверстниками взрослыми в учебно-трудовой деятельности.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          </w:t>
      </w:r>
      <w:r>
        <w:rPr>
          <w:bCs/>
        </w:rPr>
        <w:t xml:space="preserve">Ожидаемые результаты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/>
      </w:pPr>
      <w:r>
        <w:rPr/>
        <w:t xml:space="preserve"> </w:t>
      </w:r>
      <w:r>
        <w:rPr/>
        <w:t xml:space="preserve">способность   к критическому осмыслению своих сильных и слабых сторон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умение бороться и выживать в экстремальных ситуациях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 xml:space="preserve">умение  выживать в трудных жизненных ситуациях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 xml:space="preserve">формирование  интереса учащихся к самим себе, желание самосовершенствоваться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/>
      </w:pPr>
      <w:r>
        <w:rPr/>
        <w:t xml:space="preserve">позитивное  отношение  к обычаям и традициям своей семьи, своего народа, умение  слушать и слышать, смотреть и видеть, осознавать и делать выводы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се эти направления не изолированы друг от друга, они  взаимосвяза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делирование воспитательной системы – это сложный и длительный процесс, так как происходящие изменения в жизни общества, школы, класса, ребенка требуют постоянного внесения коррективов в первоначально созданную модель.</w:t>
      </w:r>
    </w:p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  <w:bCs/>
          <w:iCs/>
        </w:rPr>
        <w:t xml:space="preserve">Формы работы: 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индивидуальные (беседа¸ консультация, обмен мнениями, оказание индивидуальной помощи; совместный поиск решения проблемы)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групповые (творческие группы, органы самоуправления и т.д.)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коллективные (коллективно – творческие дела, игры, дискуссии, состязания, соревнования, походы, экскурсии, общественно – полезный и творческий труд, художественно – эстетическая деятельность, ролевой тренинг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дела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ным системообразующим фактором служит коллективная деятельность, которая в большинстве случаев носит личностно-ориентированный и творческий характер. (Приложения №4, 5)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Основу этой деятельности составляет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годовой круг традиционных дел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(краткая расшифровка дела)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лице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цертной программе 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ые открытки учителям, участие в праздничном концерте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туристический поход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ская Деда Мороза» совместно с родителям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и 23 Феврал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но - игровой программы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учащихс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, конкурсная -  игровая программа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ях «Чистый двор» и т.д.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– игровая программа совместно с родителя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частие класса в общелицейских дел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701"/>
        <w:gridCol w:w="1418"/>
        <w:gridCol w:w="3265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проведения (д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участвовавши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школьный туристический с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/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лочение классного коллектива, подготовка команды для участия в городском туристическом слете – 2 место </w:t>
            </w:r>
          </w:p>
          <w:p>
            <w:pPr>
              <w:pStyle w:val="Normal"/>
              <w:snapToGrid w:val="false"/>
              <w:rPr/>
            </w:pPr>
            <w:r>
              <w:rPr/>
              <w:t>(Приложение №4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ая легкоатлетическая эста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место, развитие командного духа, осознание своей значимости для достижения единой цели (Приложение №5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торина среди 5-6 классов «Люби и знай свой лиц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церте ко Дн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ворческих способностей учащихс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Оранжевое 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ота за активное участ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Милосер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раждение грамотами активных участников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на лучшую новогоднюю игруш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место в школ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Помоги зимующим пт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ережного отношения к природ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тр строя и песни, посвященный Дню защитника От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место в школе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тавка рисунков </w:t>
            </w:r>
          </w:p>
          <w:p>
            <w:pPr>
              <w:pStyle w:val="Normal"/>
              <w:snapToGrid w:val="false"/>
              <w:rPr/>
            </w:pPr>
            <w:r>
              <w:rPr/>
              <w:t>« Мамы милые гла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йницына Дарья 1 место.</w:t>
            </w:r>
          </w:p>
          <w:p>
            <w:pPr>
              <w:pStyle w:val="Normal"/>
              <w:snapToGrid w:val="false"/>
              <w:rPr/>
            </w:pPr>
            <w:r>
              <w:rPr/>
              <w:t>Соболева Соня 3 место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дравление ветерано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чувства патриотизма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Ветеран живет ря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материала о ветеранах для школьного музе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-720" w:hanging="0"/>
        <w:jc w:val="center"/>
        <w:rPr/>
      </w:pPr>
      <w:r>
        <w:rPr/>
        <w:t>Дела класса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362"/>
        <w:gridCol w:w="1417"/>
        <w:gridCol w:w="3911"/>
      </w:tblGrid>
      <w:tr>
        <w:trPr>
          <w:trHeight w:val="100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огоньки, поездки и т.п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участвовав-ши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развития личности учащегося и для обеспечения жизнедеятельности класса и школы)</w:t>
            </w:r>
          </w:p>
        </w:tc>
      </w:tr>
      <w:tr>
        <w:trPr>
          <w:trHeight w:val="82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Экскурсия в  зоосад им. Сысое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кругозора, знакомство с редкими и исчезающими животными края (Приложение №4)</w:t>
            </w:r>
          </w:p>
        </w:tc>
      </w:tr>
      <w:tr>
        <w:trPr>
          <w:trHeight w:val="5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Экскурсия в краеведческий муз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историей родного края.</w:t>
            </w:r>
          </w:p>
        </w:tc>
      </w:tr>
      <w:tr>
        <w:trPr>
          <w:trHeight w:val="54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осмотр фильма «Загадки Вселенно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я кругозора, осознание целостности Вселенной</w:t>
            </w:r>
          </w:p>
        </w:tc>
      </w:tr>
      <w:tr>
        <w:trPr>
          <w:trHeight w:val="82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Подготовка и проведение концерта ко Дню Матер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внимательности, заботливости и уважительного отношения к матери</w:t>
            </w:r>
          </w:p>
        </w:tc>
      </w:tr>
      <w:tr>
        <w:trPr>
          <w:trHeight w:val="58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Экскурсия «Хабаровск - православны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духовных и нравственных ценностей.</w:t>
            </w:r>
          </w:p>
        </w:tc>
      </w:tr>
      <w:tr>
        <w:trPr>
          <w:trHeight w:val="54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Новогоднее представлени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ворческих способностей учащихся.</w:t>
            </w:r>
          </w:p>
        </w:tc>
      </w:tr>
      <w:tr>
        <w:trPr>
          <w:trHeight w:val="82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«Рыцарский турнир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умений работать в команде, воспитание отношения дружбы и сплоченности коллектива. (Приложение №4)</w:t>
            </w:r>
          </w:p>
        </w:tc>
      </w:tr>
      <w:tr>
        <w:trPr>
          <w:trHeight w:val="11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  <w:r>
              <w:rPr>
                <w:b/>
                <w:color w:val="4F6228"/>
              </w:rPr>
              <w:t>.</w:t>
            </w:r>
            <w:r>
              <w:rPr/>
              <w:t>Классный час</w:t>
            </w:r>
            <w:r>
              <w:rPr>
                <w:b/>
                <w:color w:val="4F6228"/>
              </w:rPr>
              <w:t xml:space="preserve"> </w:t>
            </w:r>
            <w:r>
              <w:rPr/>
              <w:t>«День св. Валентин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оложительной оценки таких человеческих качеств, как доброжелательность, дружелюбие.</w:t>
            </w:r>
          </w:p>
        </w:tc>
      </w:tr>
      <w:tr>
        <w:trPr>
          <w:trHeight w:val="82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Конкурс-игра     </w:t>
            </w:r>
          </w:p>
          <w:p>
            <w:pPr>
              <w:pStyle w:val="Normal"/>
              <w:snapToGrid w:val="false"/>
              <w:rPr/>
            </w:pPr>
            <w:r>
              <w:rPr/>
              <w:t>«А ну-ка, девочки!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умений работать в команде, воспитание отношения дружбы и сплоченности коллектива.</w:t>
            </w:r>
          </w:p>
        </w:tc>
      </w:tr>
      <w:tr>
        <w:trPr>
          <w:trHeight w:val="109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Экскурсия на конеферму «Кобылкино счастье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себя  частью природы, формирование бережного отношения к животным.</w:t>
            </w:r>
          </w:p>
        </w:tc>
      </w:tr>
      <w:tr>
        <w:trPr>
          <w:trHeight w:val="84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Литературно-музыкальная композиция«Этих дней не смолкнет слав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патриотического отношения к Родине, развитие интереса к отечественной истории.</w:t>
            </w:r>
          </w:p>
        </w:tc>
      </w:tr>
    </w:tbl>
    <w:p>
      <w:pPr>
        <w:pStyle w:val="Style18"/>
        <w:spacing w:lineRule="auto" w:line="360" w:before="0" w:after="0"/>
        <w:jc w:val="both"/>
        <w:rPr/>
      </w:pPr>
      <w:r>
        <w:rPr/>
        <w:t>Активно принимали участие во всероссийских олимпиадах «Кенгуру», «Русский медвежонок – языкознание для всех»,  «Британский бульдог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Самоуправление в классном коллективе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</w:t>
      </w:r>
      <w:r>
        <w:rPr/>
        <w:t>В начале каждого учебного года формируются органы самоуправления класса, состав которых год от года меняется незначительно. Наличие органов самоуправления в классе помогает  осуществить воспитание у ребят чувства личной ответственности за коллективные дела класса, способствует выявлению уровня притязаний каждого, позволяет каждому ребенку проявить свои способности, а главное – способствует развитию личности и формирует умение соотносить свои интересы с интересами коллектива, помогает ребенку определить свое место в коллективе.</w:t>
      </w:r>
    </w:p>
    <w:p>
      <w:pPr>
        <w:pStyle w:val="Normal"/>
        <w:spacing w:lineRule="auto" w:line="360"/>
        <w:ind w:firstLine="357"/>
        <w:jc w:val="center"/>
        <w:rPr/>
      </w:pPr>
      <w:r>
        <w:rPr/>
        <w:t>Система самоуправления в нашем классном коллективе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151"/>
        <w:gridCol w:w="5181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Название сектор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ие работ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правленческ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роста – Василевский А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ординирует работу всех членов классного коллектива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чебны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за пропуски – Туманова Е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ет учет посещаемости учащихся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ветственный за учебу – Михайлова М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тует группы для участия в предметных олимпиадах, принимает участие в подготовке  тематических вечеров, предметных недель, конкурсов, викторин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ктор дос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наристы - оформители: Баренбаум А.,  ЯшкинаЕ., Архипов З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Щетинникова Л. Вздыханько П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яют и воплощают в жизнь с помощью одноклассников сценарии для проведения различных классных и школьных мероприят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яют классный уголок, выпускают стенгазеты, поздравительные открытк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руд и забот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дежурство по классу – </w:t>
            </w:r>
          </w:p>
          <w:p>
            <w:pPr>
              <w:pStyle w:val="Normal"/>
              <w:jc w:val="both"/>
              <w:rPr/>
            </w:pPr>
            <w:r>
              <w:rPr/>
              <w:t>Петрук 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тветственный за участие в акциях- Захарова С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ует  дежурство по классу (поливка цветов, уборка  учебной доски, генеральная уборка класса в конце четверти), организует трудовой десант на субботни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ует поздравление ветеранов, обеспечивает участие класса в проводимых школой акциях милосердия и прочих акциях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портивны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орг – Стрекалов Э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ует команду  для участия в спортивных соревнованиях,  проведении «Дня Здоровья», организует спортивные мероприятия в класс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Состав секторов, входящих в актив класса, каждую четверть может меняться, в зависимости от желания детей, если учащиеся не справляются с данным поручением. Также при организации конкретного коллективного дела образуются временные инициативные группы, включающие в себя как актив класса, так и других членов классного коллектива.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Работа с родителям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FF0000"/>
        </w:rPr>
      </w:pPr>
      <w:r>
        <w:rPr/>
        <w:t xml:space="preserve">   </w:t>
      </w:r>
      <w:r>
        <w:rPr/>
        <w:t>Путь к вершинам воспитания долог и труден, для преодоления этих трудностей не обойтись без опытных – инструкторов, наставников, которые в трудную минуту помогут, подскажут, укажут нужное направление. Такими наставниками являются родители. Взаимодействие и сотрудничество педагогического, ученического и родительского сообщества – также важное направление функционирования воспитательной системы класс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  <w:t>Цель работы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Повышение уровня родительской компетентности и активизация роли родителей в создании оптимальных условий развития ребен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  <w:t>Формы работы с родителям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1) Индивидуальные формы: беседа; разговор; консультация; выполнение индивидуальных поручений; совместный поиск решения проблемы; перепис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2) Групповые формы: взаимодействие с родительским комитетом; групповые консультации; практические занятия с родителями; тренинги; встречи с отца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3) Коллективные формы: родительские собрания (классные и общешкольные); дни открытых дверей; “круглые столы”; конференции по обмену опытом воспитания; родительский лекторий; вечер вопросов и ответов; диспут; встречи с администрацией, учителями класс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  <w:t>Направления работы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1. Диагностика семьи: изучение образа жизни семей; выявление особенностей семейного воспитания; составление характеристик семей обучающихся, состав родителей, сфера их занятости, образовательный и социальный уровень; выявление положения детей в системе семейных отношен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2. Работа с социально неблагополучными семьями: составление социального паспорта класса; составление и уточнение списка многодетных, малообеспеченных, социально неблагополучных семей; обследование жилищных и материальных условий опекунских, малообеспеченных, неблагополучных семей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3. Взаимодействие семьи и школы: создание условий для участия родителей в воспитательном процессе школы; организация работы родительских комитетов классов, общешкольного родительского комитета; работа родительского лектор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4. Организация полезного досуга: создание системы массовых мероприятий с родителями, работа по организации совместной общественно значимой деятельности и досуга родителей и учащихся; пропаганда здорового образа жизни; включение семей в воспитательный процес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5. Просветительская деятельность: организация психолого-педагогического просвещения родителей через  родительские собрания; индивидуальные беседы; педагогические лектории; дни открытых дверей; оказание психологической помощи; предупреждение и разрешение конфликтных ситуац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Предполагаемый результат работы воспитательной системы </w:t>
      </w:r>
      <w:r>
        <w:rPr>
          <w:b/>
          <w:i/>
        </w:rPr>
        <w:t xml:space="preserve"> «Вперед к вершинам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вершины, направления воспитательной работы,  способствуют формированию современного национального воспитательного иде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современным национальным воспитательным идеалом нужно понимать</w:t>
      </w:r>
      <w:r>
        <w:rPr>
          <w:rStyle w:val="FootnoteCharacters"/>
          <w:rStyle w:val="FootnoteAnchor"/>
        </w:rPr>
        <w:footnoteReference w:id="6"/>
      </w:r>
      <w:r>
        <w:rPr/>
        <w:t xml:space="preserve">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 в духовных и культурных  традициях многонационального народ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trike/>
        </w:rPr>
      </w:pPr>
      <w:r>
        <w:rPr/>
        <w:t>ФГОС ориентирован на становление личностных характеристик</w:t>
      </w:r>
      <w:r>
        <w:rPr>
          <w:i/>
        </w:rPr>
        <w:t xml:space="preserve"> </w:t>
      </w:r>
      <w:r>
        <w:rPr/>
        <w:t xml:space="preserve">выпускника («портрет выпускника школы»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владеющий основами научных методов познания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мотивированный на творчество и инновационную деятельность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</w:rPr>
        <w:t xml:space="preserve">осознанно выполняющий </w:t>
      </w:r>
      <w:r>
        <w:rPr/>
        <w:t xml:space="preserve">и пропагандирующий </w:t>
      </w:r>
      <w:r>
        <w:rPr>
          <w:rStyle w:val="Dash041e005f0431005f044b005f0447005f043d005f044b005f0439005f005fchar1char1"/>
        </w:rPr>
        <w:t xml:space="preserve">правила здорового, безопасного и </w:t>
      </w:r>
      <w:r>
        <w:rPr/>
        <w:t xml:space="preserve">экологически целесообразного образа жизн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360"/>
        <w:jc w:val="both"/>
        <w:rPr/>
      </w:pPr>
      <w:r>
        <w:rPr/>
        <w:t>мотивированный на образование и самообразование в течение всей своей жиз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Конечно, достигнуть максимальной вершины воспитания смогут не все, у каждого будет своя высота, к которой он целенаправленно прокладывал маршрут, но стремление к идеалу - это обязательное условие динамического развития лич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ониторинг эффективности функционирования воспитательной системы.</w:t>
      </w:r>
    </w:p>
    <w:p>
      <w:pPr>
        <w:pStyle w:val="Normal"/>
        <w:spacing w:lineRule="auto" w:line="360"/>
        <w:jc w:val="center"/>
        <w:rPr/>
      </w:pPr>
      <w:r>
        <w:rPr/>
        <w:t>1.Количественные показатели: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693"/>
        <w:gridCol w:w="2520"/>
      </w:tblGrid>
      <w:tr>
        <w:trPr>
          <w:trHeight w:val="851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-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-2013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800000"/>
              </w:rPr>
              <w:t>(</w:t>
            </w:r>
            <w:r>
              <w:rPr>
                <w:color w:val="800000"/>
                <w:u w:val="single"/>
              </w:rPr>
              <w:t>первое полугодие</w:t>
            </w:r>
            <w:r>
              <w:rPr>
                <w:color w:val="800000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Занятость детей в кружках, секция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%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Социальная активность (участие в акция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%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частие родителей в мероприятия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%</w:t>
            </w:r>
          </w:p>
        </w:tc>
      </w:tr>
      <w:tr>
        <w:trPr>
          <w:trHeight w:val="851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Количество призовых мест в городски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сах и олимпиада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433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Число детей на административном учет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Качественные показатели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888"/>
        <w:gridCol w:w="1856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1-2012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2-2013 г.</w:t>
            </w:r>
          </w:p>
          <w:p>
            <w:pPr>
              <w:pStyle w:val="Normal"/>
              <w:spacing w:lineRule="auto" w:line="360"/>
              <w:rPr>
                <w:color w:val="800000"/>
              </w:rPr>
            </w:pPr>
            <w:r>
              <w:rPr>
                <w:color w:val="800000"/>
              </w:rPr>
              <w:t>(первое полугодие)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ачество знан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9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8%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Уровень воспитан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6 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 65 б.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Сформированность нравственного потенциал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методика С.М. Петровой «Пословицы»)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/>
              <w:t>(устойчивость желательных ценностей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2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5%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Сформированнсть коммуникативного потенциала (методика Н.В. Овнаровой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5 (ниже среднего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4 (средний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24" w:top="1134" w:footer="794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ГО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юк А.Я Концепция духовно-нравственного развития// М. Просвещение.-2011.- с 2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ая основная образовательная программа образовательного учреждения. Основная школа/ сост. Е.С. Савинов.- М.: Просвещение, 2011. – 342с. – (Стандарты второго поколения). Программа воспитания и социализации, обучающихся на ступени основного общего образования.-2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 – методический журнал «Классный руководитель»№1-2012. Программа воспитательной деятельности в классе «Вместе». Лукичева О. 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юк А.Я Концепция духовно-нравственного развития// М. Просвещение.-2011.- с 23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8"/>
        </w:tabs>
        <w:ind w:left="568" w:hanging="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32"/>
        </w:tabs>
        <w:ind w:left="432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32"/>
        </w:tabs>
        <w:ind w:left="432" w:hanging="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b/>
      <w:i/>
      <w:sz w:val="36"/>
      <w:lang w:eastAsia="zh-CN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i/>
      <w:sz w:val="36"/>
      <w:szCs w:val="20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4">
    <w:name w:val="FR4"/>
    <w:basedOn w:val="Normal"/>
    <w:next w:val="Normal"/>
    <w:qFormat/>
    <w:pPr>
      <w:autoSpaceDE w:val="false"/>
    </w:pPr>
    <w:rPr>
      <w:rFonts w:ascii="TimesNewRoman" w:hAnsi="TimesNewRoman" w:eastAsia="SimSun;宋体" w:cs="TimesNewRoman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7:00Z</dcterms:created>
  <dc:creator>1</dc:creator>
  <dc:description/>
  <cp:keywords/>
  <dc:language>en-US</dc:language>
  <cp:lastModifiedBy>1</cp:lastModifiedBy>
  <dcterms:modified xsi:type="dcterms:W3CDTF">2013-03-13T08:48:00Z</dcterms:modified>
  <cp:revision>1</cp:revision>
  <dc:subject/>
  <dc:title/>
</cp:coreProperties>
</file>