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Задание 3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860" w:leader="none"/>
        </w:tabs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реместите папку «Черновики» в папку «Мои документы»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Откройте папку «Иванов Иван» («Мои документы» ► «Документы» ► «Иванов Иван»). В открывшемся окне папки наведите указатель мыши на значок папки «</w:t>
      </w:r>
      <w:r>
        <w:rPr>
          <w:b/>
          <w:i/>
          <w:sz w:val="28"/>
          <w:szCs w:val="28"/>
        </w:rPr>
        <w:t>Черновики</w:t>
      </w:r>
      <w:r>
        <w:rPr>
          <w:sz w:val="28"/>
          <w:szCs w:val="28"/>
        </w:rPr>
        <w:t>» и нажмите правую кнопку мыши. В открывшемся контекстном меню выберите команду «</w:t>
      </w:r>
      <w:r>
        <w:rPr>
          <w:b/>
          <w:i/>
          <w:sz w:val="28"/>
          <w:szCs w:val="28"/>
        </w:rPr>
        <w:t>Вырезать</w:t>
      </w:r>
      <w:r>
        <w:rPr>
          <w:sz w:val="28"/>
          <w:szCs w:val="28"/>
        </w:rPr>
        <w:t>» и нажмите левую кнопку мыш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112260" cy="268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Закройте окно папки «</w:t>
      </w:r>
      <w:r>
        <w:rPr>
          <w:b/>
          <w:i/>
          <w:sz w:val="28"/>
          <w:szCs w:val="28"/>
        </w:rPr>
        <w:t>Иванов Иван</w:t>
      </w:r>
      <w:r>
        <w:rPr>
          <w:sz w:val="28"/>
          <w:szCs w:val="28"/>
        </w:rPr>
        <w:t xml:space="preserve">».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кройте папку «Мои документы» сделав двойной щелчок левой кнопкой мыши на значке папк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inline distT="0" distB="0" distL="0" distR="0">
                <wp:extent cx="6000750" cy="9696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0840" cy="969480"/>
                          <a:chOff x="0" y="0"/>
                          <a:chExt cx="6000840" cy="969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0" r="48439" b="85679"/>
                          <a:stretch/>
                        </pic:blipFill>
                        <pic:spPr>
                          <a:xfrm>
                            <a:off x="0" y="0"/>
                            <a:ext cx="6000840" cy="96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93560"/>
                            <a:ext cx="654120" cy="45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5pt;height:76.35pt" coordorigin="0,0" coordsize="9450,15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449;height:1526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rect id="shape_0" stroked="t" o:allowincell="f" style="position:absolute;left:0;top:777;width:1029;height:717;mso-wrap-style:none;v-text-anchor:middle;mso-position-horizontal-relative:char">
                  <v:fill o:detectmouseclick="t" on="false"/>
                  <v:stroke color="red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ткрывшемся окне папки «Мои документы» наведите указатель мыши на свободное место в рабочей области папки. Нажмите правую кнопку мыши.</w:t>
      </w:r>
    </w:p>
    <w:p>
      <w:pPr>
        <w:pStyle w:val="Normal"/>
        <w:ind w:left="360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4784090" cy="2329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В открывшемся контекстном меню выберите команду «</w:t>
      </w:r>
      <w:r>
        <w:rPr>
          <w:b/>
          <w:i/>
          <w:sz w:val="28"/>
          <w:szCs w:val="28"/>
        </w:rPr>
        <w:t>Вставить</w:t>
      </w:r>
      <w:r>
        <w:rPr>
          <w:sz w:val="28"/>
          <w:szCs w:val="28"/>
        </w:rPr>
        <w:t>» и нажмите левую кнопку мыши. В рабочей области папки «</w:t>
      </w:r>
      <w:r>
        <w:rPr>
          <w:b/>
          <w:i/>
          <w:sz w:val="28"/>
          <w:szCs w:val="28"/>
        </w:rPr>
        <w:t>Мои документы</w:t>
      </w:r>
      <w:r>
        <w:rPr>
          <w:sz w:val="28"/>
          <w:szCs w:val="28"/>
        </w:rPr>
        <w:t>» появится папка «</w:t>
      </w:r>
      <w:r>
        <w:rPr>
          <w:b/>
          <w:i/>
          <w:sz w:val="28"/>
          <w:szCs w:val="28"/>
        </w:rPr>
        <w:t>Черновики</w:t>
      </w:r>
      <w:r>
        <w:rPr>
          <w:sz w:val="28"/>
          <w:szCs w:val="28"/>
        </w:rPr>
        <w:t>».</w:t>
      </w:r>
    </w:p>
    <w:p>
      <w:pPr>
        <w:pStyle w:val="Normal"/>
        <w:ind w:left="36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left="360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0700</wp:posOffset>
                </wp:positionH>
                <wp:positionV relativeFrom="paragraph">
                  <wp:posOffset>1826260</wp:posOffset>
                </wp:positionV>
                <wp:extent cx="495935" cy="1270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1pt;margin-top:143.8pt;width:39.0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024120" cy="2000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ройте окно папки «Мои документы»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60" w:leader="none"/>
        </w:tabs>
        <w:ind w:left="360" w:hanging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реместите папку «Черновики» на рабочий стол методом «перетаскивания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кройте папку «</w:t>
      </w:r>
      <w:r>
        <w:rPr>
          <w:b/>
          <w:i/>
          <w:sz w:val="28"/>
          <w:szCs w:val="28"/>
        </w:rPr>
        <w:t>Мои документы</w:t>
      </w:r>
      <w:r>
        <w:rPr>
          <w:sz w:val="28"/>
          <w:szCs w:val="28"/>
        </w:rPr>
        <w:t xml:space="preserve">» нажав на неё два раза левой кнопкой мыши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inline distT="0" distB="0" distL="0" distR="0">
                <wp:extent cx="5819775" cy="8896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9760" cy="889560"/>
                          <a:chOff x="0" y="0"/>
                          <a:chExt cx="5819760" cy="889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0" t="0" r="48439" b="85679"/>
                          <a:stretch/>
                        </pic:blipFill>
                        <pic:spPr>
                          <a:xfrm>
                            <a:off x="0" y="0"/>
                            <a:ext cx="5819760" cy="8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52880"/>
                            <a:ext cx="634320" cy="418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25pt;height:70.05pt" coordorigin="0,0" coordsize="9165,1401">
                <v:shape id="shape_0" stroked="f" o:allowincell="f" style="position:absolute;left:0;top:0;width:9164;height:1400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rect id="shape_0" stroked="t" o:allowincell="f" style="position:absolute;left:0;top:713;width:998;height:658;mso-wrap-style:none;v-text-anchor:middle;mso-position-horizontal-relative:char">
                  <v:fill o:detectmouseclick="t" on="false"/>
                  <v:stroke color="red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крывшемся окне нажмите на значок папки «Черновики» левой кнопкой мыши и, удерживая кнопку, перетяните папку на «Рабочий стол». Отпустите левую кнопку. Папка будет перемещена на «Рабочий стол»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8775</wp:posOffset>
                </wp:positionH>
                <wp:positionV relativeFrom="paragraph">
                  <wp:posOffset>667385</wp:posOffset>
                </wp:positionV>
                <wp:extent cx="657860" cy="1936115"/>
                <wp:effectExtent l="12065" t="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440" cy="1936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  <a:headEnd len="med" type="stealth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25pt;margin-top:52.55pt;width:51.8pt;height:152.45pt" type="_x0000_t32">
                <v:stroke color="red" weight="25560" dashstyle="dash" startarrow="classic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184140" cy="29102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можно перемещать файлы, ярлыки, группы файлов (ярлыков, папок).</w:t>
      </w:r>
      <w:r>
        <w:br w:type="page"/>
      </w:r>
    </w:p>
    <w:p>
      <w:pPr>
        <w:pStyle w:val="Normal"/>
        <w:ind w:hanging="18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Задание 4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860" w:leader="none"/>
        </w:tabs>
        <w:ind w:left="360" w:hanging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копируйте папку «Черновики» и поместите её копию в папку «Документы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ведите указатель мыши на папку «Черновики» расположенную на рабочем столе. Нажмите правую кнопку мыши. В открывшемся контекстном меню выберите команду «Копировать» и нажмите левую кнопку мыш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048125" cy="28003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Откройте папку «Иванов Иван» («Мои документы» ► «Документы» ► «Иванов Иван»). Наведите указатель мыши на свободное место в рабочей области папки «Иванов Иван» и нажмите правую кнопку мыш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840480" cy="20497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В открывшемся контекстном меню выберите команду «Вставить» и нажмите левую кнопку мыши. В рабочей области папки «Документы» появится папка «Черновики»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256405" cy="9201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080" w:right="566" w:gutter="0" w:header="284" w:top="719" w:footer="403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1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652260" cy="356870"/>
              <wp:effectExtent l="0" t="0" r="0" b="0"/>
              <wp:wrapSquare wrapText="bothSides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226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41"/>
                            <w:gridCol w:w="1394"/>
                            <w:gridCol w:w="4541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4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39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9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4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4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39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54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8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4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41"/>
                      <w:gridCol w:w="1394"/>
                      <w:gridCol w:w="4541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4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39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9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54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4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39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54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 xml:space="preserve">Практические задания                                          </w:t>
    </w:r>
    <w:r>
      <w:rPr>
        <w:rFonts w:cs="Cambria" w:ascii="Cambria" w:hAnsi="Cambria"/>
        <w:sz w:val="32"/>
        <w:szCs w:val="32"/>
        <w:lang w:val="en-US"/>
      </w:rPr>
      <w:t xml:space="preserve">                  </w:t>
    </w:r>
    <w:r>
      <w:rPr>
        <w:rFonts w:cs="Cambria" w:ascii="Cambria" w:hAnsi="Cambria"/>
        <w:sz w:val="32"/>
        <w:szCs w:val="32"/>
      </w:rPr>
      <w:t xml:space="preserve"> </w:t>
    </w:r>
    <w:r>
      <w:rPr>
        <w:rFonts w:cs="Cambria" w:ascii="Cambria" w:hAnsi="Cambria"/>
        <w:sz w:val="32"/>
        <w:szCs w:val="32"/>
        <w:lang w:val="en-US"/>
      </w:rPr>
      <w:t>Windows7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29:00Z</dcterms:created>
  <dc:creator>User</dc:creator>
  <dc:description/>
  <cp:keywords/>
  <dc:language>en-US</dc:language>
  <cp:lastModifiedBy>user</cp:lastModifiedBy>
  <dcterms:modified xsi:type="dcterms:W3CDTF">2013-03-13T08:33:00Z</dcterms:modified>
  <cp:revision>4</cp:revision>
  <dc:subject/>
  <dc:title>Практические задания                                                             Windows7</dc:title>
</cp:coreProperties>
</file>