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Задание </w:t>
      </w:r>
      <w:r>
        <w:rPr>
          <w:b/>
          <w:sz w:val="36"/>
          <w:szCs w:val="36"/>
          <w:u w:val="single"/>
          <w:lang w:val="en-US"/>
        </w:rPr>
        <w:t>8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60" w:leader="none"/>
        </w:tabs>
        <w:ind w:left="720" w:hanging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здайте текстовый файл в программе «Блокнот»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Нажмите левой кнопкой мыши на кнопку «Пуск». В открывшемся меню выберите строку «Все программы» ► «Стандартные» ► «Блокнот» и нажмите левую кнопку мыши ►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7315</wp:posOffset>
            </wp:positionH>
            <wp:positionV relativeFrom="paragraph">
              <wp:posOffset>-77470</wp:posOffset>
            </wp:positionV>
            <wp:extent cx="3647440" cy="3209925"/>
            <wp:effectExtent l="0" t="0" r="0" b="0"/>
            <wp:wrapTight wrapText="bothSides">
              <wp:wrapPolygon edited="0">
                <wp:start x="-56" y="0"/>
                <wp:lineTo x="-56" y="21534"/>
                <wp:lineTo x="21600" y="21534"/>
                <wp:lineTo x="21600" y="0"/>
                <wp:lineTo x="-5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20165</wp:posOffset>
            </wp:positionH>
            <wp:positionV relativeFrom="paragraph">
              <wp:posOffset>-85090</wp:posOffset>
            </wp:positionV>
            <wp:extent cx="3458845" cy="3217545"/>
            <wp:effectExtent l="0" t="0" r="0" b="0"/>
            <wp:wrapTight wrapText="bothSides">
              <wp:wrapPolygon edited="0">
                <wp:start x="-39" y="0"/>
                <wp:lineTo x="-39" y="21552"/>
                <wp:lineTo x="21599" y="21552"/>
                <wp:lineTo x="21599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-77470</wp:posOffset>
            </wp:positionV>
            <wp:extent cx="3403600" cy="3171825"/>
            <wp:effectExtent l="0" t="0" r="0" b="0"/>
            <wp:wrapTight wrapText="bothSides">
              <wp:wrapPolygon edited="0">
                <wp:start x="-40" y="0"/>
                <wp:lineTo x="-40" y="21553"/>
                <wp:lineTo x="21600" y="21553"/>
                <wp:lineTo x="21600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95834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4.2pt" to="368.95pt,154.2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кроется окно программы «Блокнот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616960" cy="1539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Напечатайте на листе фразу: </w:t>
      </w:r>
      <w:r>
        <w:rPr>
          <w:color w:val="333399"/>
          <w:sz w:val="28"/>
          <w:szCs w:val="28"/>
        </w:rPr>
        <w:t>Это мой первый документ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храните созданный документ в папке «Черновики»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Наведите указатель мыши на меню «Файл» и нажмите левую кнопку мыши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408045" cy="1539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меню выберите команду «Сохранить» и нажмите левую кнопку мыши. Откроется окно «Сохранить как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920615" cy="3075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папку «Черновики», чтобы её название отобразилось в поле «Папка:». В поле «Имя файла:» введите имя файла, например: «Документ 1»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8025</wp:posOffset>
                </wp:positionH>
                <wp:positionV relativeFrom="paragraph">
                  <wp:posOffset>197485</wp:posOffset>
                </wp:positionV>
                <wp:extent cx="571500" cy="1905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15.55pt;width:44.95pt;height:14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2283460</wp:posOffset>
                </wp:positionV>
                <wp:extent cx="571500" cy="1905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79.8pt;width:44.95pt;height:14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0</wp:posOffset>
                </wp:positionH>
                <wp:positionV relativeFrom="paragraph">
                  <wp:posOffset>2988310</wp:posOffset>
                </wp:positionV>
                <wp:extent cx="571500" cy="1905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pt;margin-top:235.3pt;width:44.95pt;height:14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8280" cy="33000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едите указатель мыши на кнопку «Сохранить» и нажмите левую кнопку мыши  (или просто нажмите клавишу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 на клавиатуре). Документ сохранён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храните файл «Документ 1» на флеш-носитель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Вставьте в разъем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– USB-Flash Drive (USB-Flash накопитель)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Откройте папку «Черновики» («Мои документы» ► «Документы» ► «Иванов Иван» ► «Черновики»)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97120" cy="20758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едите указатель мыши на значок файла «Документ 1» и нажмите правую кнопку мыши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2068195</wp:posOffset>
                </wp:positionV>
                <wp:extent cx="1133475" cy="180975"/>
                <wp:effectExtent l="15240" t="15240" r="1397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62.85pt;width:89.2pt;height:14.2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2925</wp:posOffset>
                </wp:positionH>
                <wp:positionV relativeFrom="paragraph">
                  <wp:posOffset>3039745</wp:posOffset>
                </wp:positionV>
                <wp:extent cx="1133475" cy="180975"/>
                <wp:effectExtent l="15240" t="1524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5pt;margin-top:239.35pt;width:89.2pt;height:14.2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44110" cy="34201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В открывшемся контекстном меню выберите команду «Отправить» ►«Съёмный дис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». Нажмите левую кнопку мыши. Будет запущен процесс сохранения файл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620770" cy="15405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80" w:right="566" w:gutter="0" w:header="284" w:top="719" w:footer="40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52260" cy="356870"/>
              <wp:effectExtent l="0" t="0" r="0" b="0"/>
              <wp:wrapSquare wrapText="bothSides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88"/>
                            <w:gridCol w:w="1499"/>
                            <w:gridCol w:w="44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8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8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88"/>
                      <w:gridCol w:w="1499"/>
                      <w:gridCol w:w="44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8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9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4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8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9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Практические задания                                          </w:t>
    </w:r>
    <w:r>
      <w:rPr>
        <w:rFonts w:cs="Cambria" w:ascii="Cambria" w:hAnsi="Cambria"/>
        <w:sz w:val="32"/>
        <w:szCs w:val="32"/>
        <w:lang w:val="en-US"/>
      </w:rPr>
      <w:t xml:space="preserve">                  </w:t>
    </w:r>
    <w:r>
      <w:rPr>
        <w:rFonts w:cs="Cambria" w:ascii="Cambria" w:hAnsi="Cambria"/>
        <w:sz w:val="32"/>
        <w:szCs w:val="32"/>
      </w:rPr>
      <w:t xml:space="preserve"> </w:t>
    </w:r>
    <w:r>
      <w:rPr>
        <w:rFonts w:cs="Cambria" w:ascii="Cambria" w:hAnsi="Cambria"/>
        <w:sz w:val="32"/>
        <w:szCs w:val="32"/>
        <w:lang w:val="en-US"/>
      </w:rPr>
      <w:t>Windows7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2:00Z</dcterms:created>
  <dc:creator>user</dc:creator>
  <dc:description/>
  <cp:keywords/>
  <dc:language>en-US</dc:language>
  <cp:lastModifiedBy>user</cp:lastModifiedBy>
  <dcterms:modified xsi:type="dcterms:W3CDTF">2013-03-13T08:43:00Z</dcterms:modified>
  <cp:revision>1</cp:revision>
  <dc:subject/>
  <dc:title>Задание 8</dc:title>
</cp:coreProperties>
</file>