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Задание </w:t>
      </w:r>
      <w:r>
        <w:rPr>
          <w:b/>
          <w:sz w:val="36"/>
          <w:szCs w:val="36"/>
          <w:u w:val="single"/>
          <w:lang w:val="en-US"/>
        </w:rPr>
        <w:t>9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змените рисунок рабочего стола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rPr/>
      </w:pPr>
      <w:r>
        <w:rPr>
          <w:sz w:val="28"/>
          <w:szCs w:val="28"/>
        </w:rPr>
        <w:t>Для изменения рисунка рабочего стола нажмите правую кнопку мыши (курсор должен быть на чистом рабочем столе, а не на каких-нибудь вкладках, ярлыках), вызываете контекстное меню.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2439035</wp:posOffset>
                </wp:positionV>
                <wp:extent cx="1885950" cy="2571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5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192.05pt;width:148.45pt;height:20.2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84090" cy="308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В открывшемся меню выбираем Персонализация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В открывшемся окно «Персонализация» нажимаете вкладку «Фон рабочего стола» и нажмите на неё левой кнопкой мыши.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2550160</wp:posOffset>
                </wp:positionV>
                <wp:extent cx="1133475" cy="66675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66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200.8pt;width:89.2pt;height:52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80330" cy="3230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 окне «Фоновый рисунок» выберите необходимый рисунок рабочего стола, нажмите на нём левой кнопкой мыши. На экране окна появится образец рисунка.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 можете установить рисунок, из своей коллекции, нажав левой кнопкой мыши на кнопку «Обзор». В открывшемся окне «Обзор» необходимо выбрать папку и нужный файл рисунка. </w:t>
      </w:r>
      <w:r>
        <w:rPr>
          <w:sz w:val="28"/>
          <w:szCs w:val="28"/>
        </w:rPr>
        <w:drawing>
          <wp:inline distT="0" distB="0" distL="0" distR="0">
            <wp:extent cx="4895850" cy="4819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120640" cy="3199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ставить галочки на нескольких изображениях, тогда станет активным поле Сменять изображение каждые и из выпадающего списка вы можете выбрать интервал времени, через который изображения будут сменять друг друга.</w:t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32302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, возможно вы хотите сделать фоном рабочего стола свой рисунок, или фотографию. Тогда нажимаете кнопку  Обзор А и находите папку с вашими фотографиями. Только имейте ввиду, что, если фотография, или рисунок не соответствуют размерам экрана, тогда нужно нажать кнопку Заполнение Б и из выпадающего списка выбрать, что нужно сделать с рисунком: растянуть, разместить по центру и т.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ю лучше заранее сделать соответствующей размеру экрана Вашего монитора, иначе она будет обрезана, или искажен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80" w:right="566" w:gutter="0" w:header="284" w:top="719" w:footer="40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52260" cy="3568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22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88"/>
                            <w:gridCol w:w="1499"/>
                            <w:gridCol w:w="44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8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8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88"/>
                      <w:gridCol w:w="1499"/>
                      <w:gridCol w:w="44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8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9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4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8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9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Практические задания                                          </w:t>
    </w:r>
    <w:r>
      <w:rPr>
        <w:rFonts w:cs="Cambria" w:ascii="Cambria" w:hAnsi="Cambria"/>
        <w:sz w:val="32"/>
        <w:szCs w:val="32"/>
        <w:lang w:val="en-US"/>
      </w:rPr>
      <w:t xml:space="preserve">                  </w:t>
    </w:r>
    <w:r>
      <w:rPr>
        <w:rFonts w:cs="Cambria" w:ascii="Cambria" w:hAnsi="Cambria"/>
        <w:sz w:val="32"/>
        <w:szCs w:val="32"/>
      </w:rPr>
      <w:t xml:space="preserve"> </w:t>
    </w:r>
    <w:r>
      <w:rPr>
        <w:rFonts w:cs="Cambria" w:ascii="Cambria" w:hAnsi="Cambria"/>
        <w:sz w:val="32"/>
        <w:szCs w:val="32"/>
        <w:lang w:val="en-US"/>
      </w:rPr>
      <w:t>Windows7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2:00Z</dcterms:created>
  <dc:creator>user</dc:creator>
  <dc:description/>
  <cp:keywords/>
  <dc:language>en-US</dc:language>
  <cp:lastModifiedBy>user</cp:lastModifiedBy>
  <dcterms:modified xsi:type="dcterms:W3CDTF">2013-03-13T08:42:00Z</dcterms:modified>
  <cp:revision>1</cp:revision>
  <dc:subject/>
  <dc:title>Задание 9</dc:title>
</cp:coreProperties>
</file>