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валеологии в средней группе.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олнце, воздух и вода»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. Закрепить знания детей о солнце, воздухе, воде, их свойствах, значении в жизни людей, растен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Вызвать желание детей с помощью опытов узнать свойства солнца, воздуха, вод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. Закрепить знания о правилах здоровья и вызвать желание выполнять их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Приобщить детей к здоровому образу жизн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остюм Айболита, шапочка «солнце», проросший овёс,  игра на воздушную струю, прозрачные банки, фильтры, вода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ы, опыты с водой и воздухом, посадка овса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rPr>
          <w:color w:val="1221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сегодня к нам пришёл гость, а кто это, вы узнаете если отгадаете загадку: </w:t>
      </w:r>
      <w:r>
        <w:rPr>
          <w:color w:val="122100"/>
          <w:sz w:val="28"/>
          <w:szCs w:val="28"/>
        </w:rPr>
        <w:br/>
      </w:r>
      <w:r>
        <w:rPr>
          <w:color w:val="122100"/>
          <w:sz w:val="28"/>
          <w:szCs w:val="28"/>
          <w:shd w:fill="FFFFFF" w:val="clear"/>
        </w:rPr>
        <w:t>Лечит маленьких детей,</w:t>
      </w:r>
      <w:r>
        <w:rPr>
          <w:color w:val="122100"/>
          <w:sz w:val="28"/>
          <w:szCs w:val="28"/>
        </w:rPr>
        <w:br/>
      </w:r>
      <w:r>
        <w:rPr>
          <w:color w:val="122100"/>
          <w:sz w:val="28"/>
          <w:szCs w:val="28"/>
          <w:shd w:fill="FFFFFF" w:val="clear"/>
        </w:rPr>
        <w:t>Лечит птичек и зверей,</w:t>
      </w:r>
      <w:r>
        <w:rPr>
          <w:color w:val="122100"/>
          <w:sz w:val="28"/>
          <w:szCs w:val="28"/>
        </w:rPr>
        <w:br/>
      </w:r>
      <w:r>
        <w:rPr>
          <w:color w:val="122100"/>
          <w:sz w:val="28"/>
          <w:szCs w:val="28"/>
          <w:shd w:fill="FFFFFF" w:val="clear"/>
        </w:rPr>
        <w:t>Сквозь очки свои глядит</w:t>
      </w:r>
      <w:r>
        <w:rPr>
          <w:color w:val="122100"/>
          <w:sz w:val="28"/>
          <w:szCs w:val="28"/>
        </w:rPr>
        <w:br/>
      </w:r>
      <w:r>
        <w:rPr>
          <w:color w:val="122100"/>
          <w:sz w:val="28"/>
          <w:szCs w:val="28"/>
          <w:shd w:fill="FFFFFF" w:val="clear"/>
        </w:rPr>
        <w:t>Добрый доктор .... (Айболит)</w:t>
      </w:r>
    </w:p>
    <w:p>
      <w:pPr>
        <w:pStyle w:val="Normal"/>
        <w:spacing w:lineRule="auto" w:line="240"/>
        <w:rPr>
          <w:i/>
          <w:i/>
          <w:color w:val="122100"/>
          <w:sz w:val="28"/>
          <w:szCs w:val="28"/>
          <w:shd w:fill="FFFFFF" w:val="clear"/>
        </w:rPr>
      </w:pPr>
      <w:r>
        <w:rPr>
          <w:i/>
          <w:color w:val="122100"/>
          <w:sz w:val="28"/>
          <w:szCs w:val="28"/>
          <w:shd w:fill="FFFFFF" w:val="clear"/>
        </w:rPr>
        <w:t>(Одеваю халат и шапочку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- Здравствуйте , дети, как ваше здоровье? Я вижу, что вы здоровы! Румяные щёчки, блестящие глаза, весёлые улыбки! А хорошо ли вы кушали? А спали? Вы группу свою проветриваете? Любите гулять на улице, когда светит солнц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авайте сядем на ковре в кружок, а я вам загадаю загадку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Голубой платок, алый колобо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платку катается, людям улыбается»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равильно! Это солнышко. А что вы знаете о солнце?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Солнце – это источник тепла и света. Что бы случилось, если б не было солнц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вильно, солнечный свет  необходим всему живому: человеку, животным, растениям. Если человека на долгое время поместить в темноту, он ослепнет. А растение в темноте будет чахнуть и погибнет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Я знаю, вы делали опыт с овсом, давайте посмотрим что получилось. В баночке, стоявшей на солнце, овёс вырос лучше, чем в той, что стояла в тени. Какой вы сделаете вывод? </w:t>
      </w:r>
      <w:r>
        <w:rPr>
          <w:b/>
          <w:sz w:val="28"/>
          <w:szCs w:val="28"/>
        </w:rPr>
        <w:t>Для роста растений и живых организмов нужен солнечный свет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коро лето и вы будете много гулять, и загорать на солнце.  Для детей полезно загорать, потому, что солнышко посылает в своих лучах нам витамин </w:t>
      </w:r>
      <w:r>
        <w:rPr>
          <w:b/>
          <w:sz w:val="28"/>
          <w:szCs w:val="28"/>
        </w:rPr>
        <w:t>«Д»</w:t>
      </w:r>
      <w:r>
        <w:rPr>
          <w:sz w:val="28"/>
          <w:szCs w:val="28"/>
        </w:rPr>
        <w:t xml:space="preserve">, который   делает наши руки и ноги крепкими и сильными. </w:t>
      </w:r>
      <w:r>
        <w:rPr>
          <w:b/>
          <w:sz w:val="28"/>
          <w:szCs w:val="28"/>
        </w:rPr>
        <w:t xml:space="preserve">В сильную жару носить головной убор и долго не загорать на солнце.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Мы на солнце полежали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 друг друга не узнали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то же мы – ребятки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ли шоколад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 сейчас я предлагаю вам поиграть в игру «Солнышко»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тдохнули? Давайте пройдём в «лабораторию» </w:t>
      </w:r>
      <w:r>
        <w:rPr>
          <w:i/>
          <w:sz w:val="28"/>
          <w:szCs w:val="28"/>
        </w:rPr>
        <w:t>(За столы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гадайте, пожалуйста, мою загадку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нам нужен для того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Чтобы сделать вдох и выдох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 когда он очень пыльны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 когда он очень грязны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оворим мы: Ах! Ох! Ух!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чень нужен всем на свет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жий, чистый…  (воздух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мы вдыхаем? Давайте вдохнём воздух, куда он попал? Воздух попадает в нос, после этого он спускается в горло, в дыхательную трубочку, затем через бронхи -  в лёгкие. </w:t>
      </w:r>
      <w:r>
        <w:rPr>
          <w:i/>
          <w:sz w:val="28"/>
          <w:szCs w:val="28"/>
        </w:rPr>
        <w:t>(показ картинк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акие свойства воздуха вы знает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Мы его видим? Значит он прозрачны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 воздуха есть форма? Говорят, такой большой, что весь мир занимает; такой маленький, что в любую щель проникает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Воздух звучит? </w:t>
      </w:r>
      <w:r>
        <w:rPr>
          <w:i/>
          <w:sz w:val="28"/>
          <w:szCs w:val="28"/>
        </w:rPr>
        <w:t>(дети надувают шары и со звуком выпускают воздух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У воздуха есть запах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t xml:space="preserve"> Есть вес? </w:t>
      </w:r>
      <w:r>
        <w:rPr>
          <w:i/>
          <w:sz w:val="28"/>
          <w:szCs w:val="28"/>
        </w:rPr>
        <w:t>(нет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лагаю вам отдохнуть. </w:t>
      </w:r>
      <w:r>
        <w:rPr>
          <w:i/>
          <w:sz w:val="28"/>
          <w:szCs w:val="28"/>
        </w:rPr>
        <w:t>(игры на воздушную струю)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Дыхательные упражнения «Насос», «Надуваем шар»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что бы случилось, если б не было воздух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авильно, без воздуха нет жизни. Запомним правило: </w:t>
      </w:r>
      <w:r>
        <w:rPr>
          <w:b/>
          <w:sz w:val="28"/>
          <w:szCs w:val="28"/>
        </w:rPr>
        <w:t>Вдыхать воздух через нос, выдыхать через ро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ебята, как вы думаете, откуда берётся чистый воздух? Чистый воздух нам дают растения. Мы вдыхаем кислород, выдыхаем углекислый газ; а листочки растений поглощают этот газ и насыщают воздух кислород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 чтобы жили и росли растения, что ещё для этого им нужно? Правильно, вод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ебята, вы знаете, откуда берётся чистая вода? Послушайте стихотворение Бунина «Родник»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 глуши лесной, в глуши зелёно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сегда тенистой и сыро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 крутом овраге под горо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ьёт из камней родник студёный: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пит, играет и спешит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утясь хрустальными клубами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теклом расплавленным бежи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Ребята, какие свойства воды вы знаете? </w:t>
      </w:r>
      <w:r>
        <w:rPr>
          <w:i/>
          <w:sz w:val="28"/>
          <w:szCs w:val="28"/>
        </w:rPr>
        <w:t>(вода течёт, журчит, она прозрачная, может изменять цвет, бывает холодная и горячая, чистая и грязная и т. д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 бывает твёрдая вода? Правильно, это – лё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Бывает и газообразная – это пар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ети, для чего нужна вод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можно пить грязную, не кипячёную воду? </w:t>
      </w:r>
      <w:r>
        <w:rPr>
          <w:i/>
          <w:sz w:val="28"/>
          <w:szCs w:val="28"/>
        </w:rPr>
        <w:t>(нет, в ней микробы)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помним правило: </w:t>
      </w:r>
      <w:r>
        <w:rPr>
          <w:b/>
          <w:sz w:val="28"/>
          <w:szCs w:val="28"/>
        </w:rPr>
        <w:t>Пить только кипячёную воду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опыт: «Очистим воду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 природе самая чистая вода в роднике. А где ещё есть вода? Отгадайте загадки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чёт, течёт – не вытечет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ежит, бежит – не выбежит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река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ругом вода, а с питьём – беда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море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егу я как по лесенк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камушкам звеня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здалека по песенк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знаете меня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ручеёк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ебята, сегодня мы с вами говорили о солнце, воздухе, и воде. Узнали, что все они очень полезны для вашего здоровья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ем полезно солнце? А воздух? Вод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Доктор Айболит советует вам чаще гулять на свежем воздухе, загорать и дружить с вод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помните такие слова </w:t>
      </w:r>
      <w:r>
        <w:rPr>
          <w:b/>
          <w:sz w:val="28"/>
          <w:szCs w:val="28"/>
        </w:rPr>
        <w:t>«Солнце, воздух и вода – наши лучшие друзья!»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ворят хором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 чтобы вы были здоровы, угощаю вас витаминами.</w:t>
      </w:r>
    </w:p>
    <w:p>
      <w:pPr>
        <w:pStyle w:val="Normal"/>
        <w:spacing w:lineRule="auto" w:line="24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- До свидания, ребята!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41:00Z</dcterms:created>
  <dc:creator>Елена</dc:creator>
  <dc:description/>
  <dc:language>en-US</dc:language>
  <cp:lastModifiedBy>User</cp:lastModifiedBy>
  <dcterms:modified xsi:type="dcterms:W3CDTF">2013-03-13T11:41:00Z</dcterms:modified>
  <cp:revision>2</cp:revision>
  <dc:subject/>
  <dc:title/>
</cp:coreProperties>
</file>