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60" w:after="105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ParagraphStyle"/>
        <w:spacing w:lineRule="auto" w:line="264" w:before="240" w:after="24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</w:t>
      </w:r>
      <w:r>
        <w:rPr/>
        <w:t>ТЕМАТИЧЕСКОЕ ПЛАНИРОВАНИЕ</w:t>
      </w:r>
    </w:p>
    <w:tbl>
      <w:tblPr>
        <w:tblW w:w="1502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1396"/>
        <w:gridCol w:w="567"/>
        <w:gridCol w:w="992"/>
        <w:gridCol w:w="730"/>
        <w:gridCol w:w="1255"/>
        <w:gridCol w:w="1276"/>
        <w:gridCol w:w="1112"/>
        <w:gridCol w:w="752"/>
        <w:gridCol w:w="2268"/>
        <w:gridCol w:w="1963"/>
        <w:gridCol w:w="1059"/>
        <w:gridCol w:w="1209"/>
      </w:tblGrid>
      <w:tr>
        <w:trPr>
          <w:trHeight w:val="23" w:hRule="atLeast"/>
        </w:trPr>
        <w:tc>
          <w:tcPr>
            <w:tcW w:w="150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Художественные ремесла</w:t>
            </w:r>
          </w:p>
        </w:tc>
      </w:tr>
      <w:tr>
        <w:trPr>
          <w:trHeight w:val="23" w:hRule="atLeast"/>
        </w:trPr>
        <w:tc>
          <w:tcPr>
            <w:tcW w:w="7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ые цели / задачи учащегося на уроках: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понятия правила безопасности 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ть умением: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ать и систематизировать знания по основным темам курса «технология» начальной школы;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по выбранному способу действия;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рациональный способ  решения </w:t>
            </w:r>
          </w:p>
        </w:tc>
        <w:tc>
          <w:tcPr>
            <w:tcW w:w="7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ые цели / задачи педагога на уроках: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: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обобщения и систематизации знаний по основным темам курса начальной школы;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й логически обосновывать суждения , выдвигать гипотезы и понимать необходимость их проверки; ясно, точно и грамотно выражать свои мысли в устной и письменной речи, использовать для иллюстрации, интерпретации, аргументации и доказательства.</w:t>
            </w:r>
          </w:p>
        </w:tc>
      </w:tr>
      <w:tr>
        <w:trPr>
          <w:trHeight w:val="23" w:hRule="atLeast"/>
        </w:trPr>
        <w:tc>
          <w:tcPr>
            <w:tcW w:w="150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before="4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 (УУД)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правило в планировании и контроле способа решен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spacing w:before="0" w:after="45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стремиться к координации различных позиций в сотрудничестве.</w:t>
            </w:r>
          </w:p>
        </w:tc>
      </w:tr>
      <w:tr>
        <w:trPr>
          <w:trHeight w:val="681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ед. деятельности и дидакт. модель пед. процесса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е средства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урочная </w:t>
              <w:br/>
              <w:t>занятост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</w:t>
              <w:br/>
              <w:t>(д/з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тивно-прикладное искуств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ение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работа с тетрадью на печатной основе, практику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, познава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ая, индивидуальная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пределять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мет  изучения технолог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ваивать: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езопасные  приемы рабо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: требования  к соблюдению  технологических процессов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ние ответственного отношения  к учению, готовности  и способности  обучающихся  к саморазвитию и самообразованию на основе  мотивации к обучению и познанию.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опредме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ние работать с различными  источниками  информации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дифференци рованный материа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из справочной литературы 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 ции с ис-</w:t>
              <w:br/>
              <w:t xml:space="preserve">пользованием библиотечного фонда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ота по карточкам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новы композиции и законы восприятия цвета при создании предметов декоративно-прикладного искус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, работа </w:t>
              <w:br/>
              <w:t>с тетрадью на печатной ос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, познава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индивидуаль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пределять  соответствие композиционного решения  функциональному   назначению  изделия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рисовывать  мотивы с натуры  и осуществлять  их стилизацию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полнять эскизы  орнаментов  для  платка, одежды , декоративных панно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ывать познавательнее  интересы  и мотивы о видах декоративно-прикладного творчества  и его применении в народном костюме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: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создавать, применять и  преобразовывать знаки и символы , модели  и схемы для решения  учебных  и познавательных задач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дифференци рованный материа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из справочной литератур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 ции с ис-</w:t>
              <w:br/>
              <w:t xml:space="preserve">пользованием библиотечного фонда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 простейших вышивальных швов : « вперед иголку»,  «назад иголку». Способы безузелко закрепления  рабочей нит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, выполне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планирование  деятельности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закреплять нити разными способами ; выполнять  швы «вперед иголку», «назад иголку»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Личностные: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ение познавательных интересов  и активности  в данной области  предметной технологической деятельности. 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вление  самоопределения  в выбранной  сфере  будущей профессиональной  деятельност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: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 определять цели своего  обучения, ставить и  формулировать  для себя  новые  задачи  в учебе  и познавательной деятельности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дифференци рованный материа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из справочной литератур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 ции с ис-</w:t>
              <w:br/>
              <w:t xml:space="preserve">пользованием библиотечного фонда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-8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 и уменьшение рисунка. Перевод  рисунка на ткань . Свободная вышивка по рисованному  контуру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продуктивная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планирование  деятельности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, рефлексив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пособы  изменения величины  рисунка и  перевода его на  ткань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бирать  материалы и  технику  выполнения  вышивки по рисун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ть навыки  по выполнению простейших швов. Развивать  трудолюбия и ответственности   за качество  своей деятельности 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полезности общественно полезного труда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: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 определять  цели своего обучения, ставить и формулировать для себя новые задачи в учебе и познавательной деятельности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дифференци рованный материа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из справочной литератур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 ции с ис-</w:t>
              <w:br/>
              <w:t xml:space="preserve">пользованием библиотечного фонда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кутное шит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планирование  деятельности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, рефлексив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Составлять орнаменты для  лоскутного  шитья на компьютере с помощью графического редактор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дбирать лоскуты  ткани , соответствующие  по цвету, фактуре, качеству волокнистого соста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Личностные : знание основных принципов и правил перевода рисунка на ткань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бережного отношения к  природным и хозяйственным ресурсам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 : умение самостоятельно систематизировать и  планировать  процесс познавательно-трудовой деятельности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из справочной литературы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 интернет ресурсам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езентации по этой теме 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ParagraphStyle"/>
        <w:spacing w:lineRule="auto" w:line="264" w:before="60" w:after="105"/>
        <w:ind w:firstLine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ParagraphStyle"/>
        <w:spacing w:lineRule="auto" w:line="264" w:before="60" w:after="105"/>
        <w:ind w:firstLine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ParagraphStyle"/>
        <w:spacing w:lineRule="auto" w:line="264" w:before="60" w:after="105"/>
        <w:ind w:firstLine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ParagraphStyle"/>
        <w:spacing w:lineRule="auto" w:line="264" w:before="60" w:after="105"/>
        <w:ind w:firstLine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ParagraphStyle"/>
        <w:spacing w:lineRule="auto" w:line="264" w:before="60" w:after="105"/>
        <w:ind w:firstLine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ParagraphStyle"/>
        <w:spacing w:lineRule="auto" w:line="264" w:before="60" w:after="105"/>
        <w:ind w:firstLine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ParagraphStyle"/>
        <w:spacing w:lineRule="auto" w:line="264" w:before="60" w:after="105"/>
        <w:ind w:firstLine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Style"/>
        <w:spacing w:lineRule="auto" w:line="264" w:before="240" w:after="2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502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1396"/>
        <w:gridCol w:w="567"/>
        <w:gridCol w:w="992"/>
        <w:gridCol w:w="872"/>
        <w:gridCol w:w="1113"/>
        <w:gridCol w:w="1276"/>
        <w:gridCol w:w="1112"/>
        <w:gridCol w:w="752"/>
        <w:gridCol w:w="2268"/>
        <w:gridCol w:w="1963"/>
        <w:gridCol w:w="1059"/>
        <w:gridCol w:w="1209"/>
      </w:tblGrid>
      <w:tr>
        <w:trPr>
          <w:trHeight w:val="23" w:hRule="atLeast"/>
        </w:trPr>
        <w:tc>
          <w:tcPr>
            <w:tcW w:w="150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45" w:after="4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Кулинария( 10 ч)</w:t>
            </w:r>
          </w:p>
        </w:tc>
      </w:tr>
      <w:tr>
        <w:trPr>
          <w:trHeight w:val="23" w:hRule="atLeast"/>
        </w:trPr>
        <w:tc>
          <w:tcPr>
            <w:tcW w:w="7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ые цели / задачи учащегося на уроках: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онятия: общие правила безопасных приемов труда, санитарии и гигиены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ния по организации рабочего места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рациональный способ решения задач «технологических процессов приготовления пищи»</w:t>
            </w:r>
          </w:p>
        </w:tc>
        <w:tc>
          <w:tcPr>
            <w:tcW w:w="7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ые цели / задачи педагога на уроках: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ть условия:</w:t>
            </w:r>
          </w:p>
          <w:p>
            <w:pPr>
              <w:pStyle w:val="ParagraphStyl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обобщения и систематизации знаний по основным темам по кулинарии </w:t>
            </w:r>
          </w:p>
          <w:p>
            <w:pPr>
              <w:pStyle w:val="ParagraphStyle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й оказания первой помощи при ожогах и порезах, освоения безопасных приемов  работы  с кухонным оборудованием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освоения исследовательских навыков при проведении   лабораторных работ по определению  качества  пищевых продуктов с применением экспресс-лаборатории.</w:t>
            </w:r>
          </w:p>
        </w:tc>
      </w:tr>
      <w:tr>
        <w:trPr>
          <w:trHeight w:val="23" w:hRule="atLeast"/>
        </w:trPr>
        <w:tc>
          <w:tcPr>
            <w:tcW w:w="150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before="4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 (УУД)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по заданным критериям.</w:t>
            </w:r>
          </w:p>
          <w:p>
            <w:pPr>
              <w:pStyle w:val="ParagraphStyle"/>
              <w:spacing w:before="45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.</w:t>
            </w:r>
          </w:p>
          <w:p>
            <w:pPr>
              <w:pStyle w:val="ParagraphStyle"/>
              <w:spacing w:before="0" w:after="4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ед. деятельности и дидакт. модель пед. процесс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е средства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урочная </w:t>
              <w:br/>
              <w:t>занятост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</w:t>
              <w:br/>
              <w:t>(д/з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анитария и гигиена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изиология питания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авила  ТБ при  кулинарных работах и оказание первой помощи при ожогах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ип урока комбинирова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ение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работа с тетрадью на печатной основе, практику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, познава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ая, индивидуальная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правилах  санитарии и гигиены, ТБ  на кухне и оказание первой помощи безопасности 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 их на практике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  о рациональном питании , обмене вещест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Формирование коммуникативной компетенции , развитие трудолюбия  и ответственности   за качество  своей деятельности 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 :умение самостоятельно диагностировать   результатов   познавательно-трудовой  деятельности   по  принятым критериям  и показателям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дифференци рованный материа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из справочной литературы 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 ции с ис-</w:t>
              <w:br/>
              <w:t xml:space="preserve">пользованием библиотечного фонда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ота по карточкам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люда из яиц, бутерброды  , горячие напи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тивная, поисковая, практическа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, лекция, беседа , работа с книгой , демонстрац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, познава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работа в группах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ехнологию приготовления  блюд из яиц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свежесть яиц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меют представления о разновидностях бутербродов и горячих напитков, способах нарезки продуктов, инструментах и приспособления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: формировать навыки по определению  свежести яиц, Формировать  познавательный интерес  направленные на изучение приспособления и оборудования для взбивания и приготовления блюд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: умение самостоятельно определять цели  своего обучения , ставить и сформировывать  для себя  новые  задачи в учебе  и познавательной  деятельности , развивать мотивы  и интересы своей познавательно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е конспекты учащихся, поиск информации из справочного материала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 результатов  индивидуальной или групповой позновательной деятельности в форме  исследовательского проект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 творческие задания.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юда из овощ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, лекция, беседа , работа с книгой , демонстрац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ая, познавательная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практических навык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работа в группах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 доброкачественность   овощей  по  внешнему виду  и при  помощи  индикаторов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полнять фигурную нарезку овоще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диалоге, выполнение работы по предъявленному алгоритму, контроль и оценка  деятельности.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из справочного материала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 результатов  индивидуальной или групповой позновательной деятельности в форме  исследовательского проект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 творческие задания.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юда из овощ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, лекция, беседа , работа с книгой , демонстрац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, познава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, работа в группах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бъяснять: правила готовить гарниры и   блюда из  вареных овощей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меют:  соблюдать  последовательность   приготовления   блюд  по инструкционной карт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Метопредметные: соблюдение  норм   и правил  безопасности  труда , технологической дисциплины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ебестоимости  продукта труда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результатов в форме публичной презентации, доклада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овые творческие задания.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ервировка стола. Этик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, проблемные задачи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, познава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меют представление   о правилах подачи   горячих напитков  , столовых приборах, правилах этикета   и пользования им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блюдают правила за столом 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меют накрывать сто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ссчитывать   количество  и стоимость  продуктов  для  праздничного  стол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нают как составить мен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риобретенных  знаний и умений  в практической деятельности  и повседневной жизни 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результатов в форме исследовательского проекта.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овые творческие задания.</w:t>
            </w:r>
          </w:p>
        </w:tc>
      </w:tr>
      <w:tr>
        <w:trPr>
          <w:trHeight w:val="466" w:hRule="atLeast"/>
        </w:trPr>
        <w:tc>
          <w:tcPr>
            <w:tcW w:w="150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 Создание изделий  из текстильных материалов</w:t>
            </w:r>
          </w:p>
        </w:tc>
      </w:tr>
      <w:tr>
        <w:trPr>
          <w:trHeight w:val="466" w:hRule="atLeast"/>
        </w:trPr>
        <w:tc>
          <w:tcPr>
            <w:tcW w:w="6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ые цели / задачи учащегося на уроках: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онятия: общие правила безопасных приемов труда, санитарии и гигиены</w:t>
            </w:r>
          </w:p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ть умением: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делать рисунки и чертежи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аботать с чертежными инструментами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ые цели / задачи педагога на уроках: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ть условия:</w:t>
            </w:r>
          </w:p>
          <w:p>
            <w:pPr>
              <w:pStyle w:val="ParagraphStyl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ормирования  представления  о правилах выполнения чертежа</w:t>
            </w:r>
          </w:p>
          <w:p>
            <w:pPr>
              <w:pStyle w:val="ParagraphStyl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я знания об обозначении  мерок.</w:t>
            </w:r>
          </w:p>
          <w:p>
            <w:pPr>
              <w:pStyle w:val="ParagraphStyl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я умения  сравнивать,  измерять длины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66" w:hRule="atLeast"/>
        </w:trPr>
        <w:tc>
          <w:tcPr>
            <w:tcW w:w="150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before="4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 (УУД)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гулятивные 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итоговый и пошаговый  контроль по результатам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знавательны е 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по заданным критериям.</w:t>
            </w:r>
          </w:p>
          <w:p>
            <w:pPr>
              <w:pStyle w:val="ParagraphStyle"/>
              <w:spacing w:before="45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ммуникативные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овать действие партнера, договариваться и приходить  к общему  решению совместной  деятельности , в том  числе   в ситуации столкновения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есов</w:t>
            </w:r>
          </w:p>
          <w:p>
            <w:pPr>
              <w:pStyle w:val="ParagraphStyle"/>
              <w:spacing w:before="45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войства текстильных  материал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,</w:t>
            </w:r>
          </w:p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лекция, беседа   , работа с книгой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, рефлексивна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индивидуальная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меют  представл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 происхождении волокон, процессах их обработки, прядения и ткачества, свойствах тканей из них. 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характеристики   различных видов волокна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свойства тканей  из натуральных  и химических  волокн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ь  свойства  долевой  и уточной  нитей в ткани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 лицевую и изнаночную  сторону ткани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давать определения понятиям, классифицировать , делать выводы  и заключения, структурировать материал, умения использовать  речевые средства для   дискуссии , сравнивать разные  точки зрения , отстаивать свою точку зрения. 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опредмет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умение самостоятельно определять  цели своего  обучения, развивать мотивы и  интересы   своей познавательной   деятельности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е конспекты  учащихс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творческие задания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лементы машинове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,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индивидуальная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меют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едставление  о технических  характеристиках швейной  машины и назначении  основных узлов 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меют: организовать рабочее  место и знать  правила ТБ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формирование  ответственного отношения к учению, готовности  и способности  обучающихся к саморазвитию и самообразованию. На основе мотивации  к обучению и познанию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трудолюбия  и ответственности   за  качество  своей деятельност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: умение самостоятельно организовать рабочее место и знать правила ТБ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путей  и средств устранения  ошибок  или   разрешения  противоречий  в выполняемых  технологических процессах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езентации по данной теме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адание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Элементы машинове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,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индивидуальная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меют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едставление  о технических  характеристиках швейной  машины и назначении  основных узлов 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меют: организовать рабочее  место и знать  правила ТБ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: проявление технико – технологического  и экологического  мышления  при организации  своей  деятельност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 : подбор инструментов  и оборудования  с учетом  требований  технологии  и материально-энергетических ресурсов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промежуточных и конечных  результатов труда по установленным  критериям  и показателям с использованием  контрольных и  измерительных  инструментов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езентации по данной теме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адание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нструирование швейных  издел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, проблемные задачи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, познава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меют представление  о рабочей одежде  и требованиях к ней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меют анализировать  особенности  фигуры  человека различных типов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нают  правила  снятия меро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: бережное отношение  к природным и хозяйственным  ресурсам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предметные: осознание  ответственности   за качество  результатов труда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материалов с учетом   характера  объекта труда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 алгоритмами  и методами  решения  организационных  и технико -технологических задач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ные конспекты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ые творческие задания.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нструирование швейных  издел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, проблемные задачи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, познава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меют представл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рабочей одежде и требованиях к ней 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ализировать 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 фигуры  человека  различных типов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яснят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временные направления в мод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ая  организация  и выполнение различных творческих задач.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режное отношение к природным и  и хозяйственным ресурсам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опредметные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ие  самостоятельно определять  цели своего обучения. 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работать  с разными  источниками  информации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ные конспекты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актической работе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ые творческие задания.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1-3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делирование   швейных издел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, практическая работа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лекция, беседа   , работа с книгой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, рефлексивна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индивидуальная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меют представление о  правилах пользования  чертежными инструментами   и пренадлежностями , типах линий, масштабе, чертеже, эскиз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 приобретенных знаний и умений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умениями   передачи, поиска, преобразования информ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: Формировать  познавательные интересы  и мотивы направленные на  изучение правила снятия мерок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: умение самостоятельно снимать мерк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дифференцированный материал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 результатов  индивидуальной  или  групповой  познавательной деятельности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творческая работа .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Технология  изготовления  швейных издел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)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ммуникационна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, рефлексивна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меют представл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рациональной раскладке, подготовке ткани и выкройки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наю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а ТБ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 лицевую сторону тка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формирование умений пользоватся чертежными инструментами .Формирование  личностных  представлений  о коммуникативной компетентности в общении и сотрудничестве с учителями , со сверстниками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: умение  самостоятельно определять цели  своего обучения, ставить  и сформировывать для  себя  новые задачи в учебе  и  познавательной деятельност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, отражение в письменной форме своих решени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е конспекты учащихс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результатов индивидуальной или групповой познавательной деятельности в форме сочинения, резюме, исследовательского проекта.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3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рганизация  рабочего места  для  ручных работ. Выполнение   ручных стежков   строчек  и шво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. Практическая работа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, рефлексивна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полнять  образцы  ручных и машинных стежков , строчек и швов 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атывать  точность  движений  , координацию и глазомер при  выполнении  шв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ичностные самостоятельная  организация  и выполнение различных творческих задач.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топредметные: эстетическое  и рациональное  оснащение  рабочего места  с учетом  требований  эргономики  и научной  организации  труда 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моторики и координации  движений рук при  работе с ручными  инструментами  и выполнении операции  с помощью машин и  механизмов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дифференцированный материа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езентации по данной теме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к практической работе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результатов индивидуальной работы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3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 контурных и  контрольных  линий  и точек  на ткан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, рефлексивна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сновные  направления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способах переноса линий и точек на ткани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азвитие трудолюбия  и ответственности  за  качество  своей  деятельности 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етопредметные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ектирование  последовательности  операций  и составление  операционной  карты  работы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из справочной литератур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е конспекты, справочный материал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результатов индивидуальной работы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раевые и соединительные швы. Конструкция машинного шва . Условные  обозначения  и технология  выполне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. Практическая работа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, рефлексивна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собенности   выбора  вида  соединительных, краевых и отделочных  швов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меют представление   о конструкции машинных швов 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меют читать графические  схемы швов  и  выполнять и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проявление  познавательных  интересов  и активности  в  данной  области  предметной  технологической деятельности 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: самостоятельная  организация  и выполнение  различных творческих работ  по  созданию технических изделий. Соблюдение  норм  и правил  культуры  труда  в  соответствии   с технологической   культурой производств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: развитие трудолюбия  и ответственности  за  качество  своей деятельности.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: использование дополнительной информации и создании объектов, имеющих личностью или     общественно  значимую  потребительную стоимость 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 алгоритмами  и методами  решения  организационных  и технико-технологических задач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  норм и  правил  безопасности   труда , пожарной  безопасности  , правил санитарии и  гигиены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из справочной литератур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результатов индивидуальной работы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ботка  нагрудника  и нижней части фарту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актического навы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решение поставленной задачи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меют представление   о способах обработки  нагрудника  и нижней части  фартук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ы по предъявленному алгоритму, контроль и оценка  деятельност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из справочной литератур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с ис-</w:t>
              <w:br/>
              <w:t>пользованием интернет-ресурсо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результатов индивидуальной работы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ботка  накладных  карманов , бретелей и пояса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, практическая работа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лекция, беседа   , работа с книгой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, рефлексивна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,индивидуальная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меют представл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 методах обработки карманов, бретелей, пояса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ть правила подготовки   и проводить  примерку , исправлять дефекты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чивать   детали  и выполнять   отделочные работ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развитие трудолюбия и ответственности  за  качество  своей деятельности. 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топредме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ладение  алгоритмами  и методами  решения  организационных  и технико-технологических задач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блюдение   норм и  правил  безопасности   труда , пожарной  безопасности  , прави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санитарии и  гигиены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е конспекты  учащихс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творческие задания</w:t>
            </w:r>
          </w:p>
        </w:tc>
      </w:tr>
      <w:tr>
        <w:trPr>
          <w:trHeight w:val="4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4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борка и отделка   изделия . Влажно-тепловая  обработка  изделия  и ТБ утюжильных раб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, практическая работа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лекция, беседа   , работа с книгой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, рефлексивна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,индивидуальная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ять последовательность  сборки   фартука , правила  ТБ  при гладильных работах, критерии оценки  качества   издел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:  Овладение   установками  , нормами   и правилами   научной  организации  умственного и   физического труда 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е   отношение   к природным и  хозяйственным  ресурсам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: Использование дополнительной   информации  при   проектирований  и создании объектов , имеющих личностную или  общественно значимую  потребительную стоимость.    Умение  организовывать учебное сотрудничество.   Соблюдение  норм и правил безопасности   труда , пожарной   безопасности  , , правил  санитарии и гигиены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промежуточных и конечных   результатов труда.Умение решать задачи разными способами, выбор наиболее рационального способа решения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е конспекты  учащихс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творческие зада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аздел 4: Оформление  интерьера (4)</w:t>
      </w:r>
    </w:p>
    <w:tbl>
      <w:tblPr>
        <w:tblW w:w="1502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1396"/>
        <w:gridCol w:w="567"/>
        <w:gridCol w:w="992"/>
        <w:gridCol w:w="872"/>
        <w:gridCol w:w="1113"/>
        <w:gridCol w:w="1276"/>
        <w:gridCol w:w="1112"/>
        <w:gridCol w:w="752"/>
        <w:gridCol w:w="2268"/>
        <w:gridCol w:w="1963"/>
        <w:gridCol w:w="1059"/>
        <w:gridCol w:w="1209"/>
      </w:tblGrid>
      <w:tr>
        <w:trPr>
          <w:trHeight w:val="23" w:hRule="atLeast"/>
        </w:trPr>
        <w:tc>
          <w:tcPr>
            <w:tcW w:w="77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ые цели / задачи учащегося на уроках:</w:t>
            </w:r>
          </w:p>
          <w:p>
            <w:pPr>
              <w:pStyle w:val="ParagraphStyle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ть умениями  по оформлению интерьера кухни.</w:t>
            </w:r>
          </w:p>
          <w:p>
            <w:pPr>
              <w:pStyle w:val="ParagraphStyle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рисунки  по оформлению интерьера</w:t>
            </w:r>
          </w:p>
          <w:p>
            <w:pPr>
              <w:pStyle w:val="ParagraphStyle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ые цели / задачи педагога на уроках: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ть условия:</w:t>
            </w:r>
          </w:p>
          <w:p>
            <w:pPr>
              <w:pStyle w:val="ParagraphStyl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обобщения и систематизации знаний по  основным  темам оформление интерьера </w:t>
            </w:r>
          </w:p>
          <w:p>
            <w:pPr>
              <w:pStyle w:val="ParagraphStyle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ов  по    созданию интерьера кухни.</w:t>
            </w:r>
          </w:p>
          <w:p>
            <w:pPr>
              <w:pStyle w:val="ParagraphStyl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освоения исследовательских навыков при проведении   лабораторных работ по кухни  изделиями собственного изготовления.</w:t>
            </w:r>
          </w:p>
        </w:tc>
      </w:tr>
      <w:tr>
        <w:trPr>
          <w:trHeight w:val="23" w:hRule="atLeast"/>
        </w:trPr>
        <w:tc>
          <w:tcPr>
            <w:tcW w:w="150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before="4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 (УУД)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по заданным критериям.</w:t>
            </w:r>
          </w:p>
          <w:p>
            <w:pPr>
              <w:pStyle w:val="ParagraphStyle"/>
              <w:spacing w:before="45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.</w:t>
            </w:r>
          </w:p>
          <w:p>
            <w:pPr>
              <w:pStyle w:val="ParagraphStyle"/>
              <w:spacing w:before="0" w:after="4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</w:t>
              <w:br/>
              <w:t xml:space="preserve">и тип </w:t>
              <w:br/>
              <w:t>урок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ед. деятельности и дидакт. модель пед. процесса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е средства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ая деятельность, </w:t>
              <w:br/>
              <w:t xml:space="preserve">осваиваемая </w:t>
              <w:br/>
              <w:t xml:space="preserve">в системе занятости </w:t>
              <w:br/>
              <w:t>(на уроке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</w:t>
              <w:br/>
              <w:t xml:space="preserve">организации совзаимодействия </w:t>
              <w:br/>
              <w:t>на уроке</w:t>
            </w:r>
          </w:p>
        </w:tc>
        <w:tc>
          <w:tcPr>
            <w:tcW w:w="4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образовательные</w:t>
              <w:br/>
              <w:t>результат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-методическое обеспечение педагогической  системы урочной </w:t>
              <w:br/>
              <w:t xml:space="preserve">и внеурочной </w:t>
              <w:br/>
              <w:t xml:space="preserve">занятости </w:t>
              <w:br/>
              <w:t>учащихс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ая </w:t>
              <w:br/>
              <w:t xml:space="preserve">система урочной </w:t>
              <w:br/>
              <w:t xml:space="preserve">и внеурочной </w:t>
              <w:br/>
              <w:t>занятости ученика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своения</w:t>
              <w:br/>
              <w:t xml:space="preserve">и уровень владения </w:t>
              <w:br/>
              <w:t>компетенц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культурно-компетентностного опыта / приобретенная компетентность</w:t>
            </w:r>
          </w:p>
        </w:tc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урочная </w:t>
              <w:br/>
              <w:t>занятост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 </w:t>
              <w:br/>
              <w:t>(д/з)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ьер  кухни, стол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 работ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, объяснени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нльная , индивидуа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коллектив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: о требованиях к интерьеру кухни и столовой 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 и его влияние на челове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ять эскизы интерьера кухни, столовой, кухни-столовой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ы  учащихся, справочный материал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мам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творческие задани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ьер  жилого до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ова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коллектив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и представлять  информацию по истории  интерьера  народов мира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иться с функциональными , эстетическими  , санитарно -гигиеническими   требованиями  к интерьеру 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режное отношение   к природным и хозяйственным  ресурсам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оммуникативной компетенции , развитие трудолюбия  и ответственности   за качество  своей деятельности 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етопредме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амостоятельно диагностировать  результатов   познавательной- трудовой  деятельности   по  принятым критериям и показателям.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ние  ответственности  за  качество  результатов труда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ы  учащихся , справочный материал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задания, подготовка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и </w:t>
            </w:r>
          </w:p>
        </w:tc>
      </w:tr>
      <w:tr>
        <w:trPr>
          <w:trHeight w:val="590" w:hRule="atLeast"/>
        </w:trPr>
        <w:tc>
          <w:tcPr>
            <w:tcW w:w="1502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5. Электротехника</w:t>
            </w:r>
          </w:p>
        </w:tc>
      </w:tr>
      <w:tr>
        <w:trPr>
          <w:trHeight w:val="23" w:hRule="atLeast"/>
        </w:trPr>
        <w:tc>
          <w:tcPr>
            <w:tcW w:w="6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ые цели / задачи учащегося на уроках:</w:t>
            </w:r>
          </w:p>
          <w:p>
            <w:pPr>
              <w:pStyle w:val="ParagraphStyle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ть умениями  по оформлению интерьера кухни.</w:t>
            </w:r>
          </w:p>
          <w:p>
            <w:pPr>
              <w:pStyle w:val="ParagraphStyle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рисунки  по оформлению интерьера</w:t>
            </w:r>
          </w:p>
          <w:p>
            <w:pPr>
              <w:pStyle w:val="ParagraphStyle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ые цели / задачи педагога на уроках: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ть условия:</w:t>
            </w:r>
          </w:p>
          <w:p>
            <w:pPr>
              <w:pStyle w:val="ParagraphStyl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обобщения и систематизации знаний по  основным  темам оформление интерьера </w:t>
            </w:r>
          </w:p>
          <w:p>
            <w:pPr>
              <w:pStyle w:val="ParagraphStyle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ов  по    созданию интерьера кухни.</w:t>
            </w:r>
          </w:p>
          <w:p>
            <w:pPr>
              <w:pStyle w:val="ParagraphStyl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освоения исследовательских навыков при проведении   лабораторных работ по кухни  изделиями собственного изготовления.</w:t>
            </w:r>
          </w:p>
        </w:tc>
      </w:tr>
      <w:tr>
        <w:trPr>
          <w:trHeight w:val="23" w:hRule="atLeast"/>
        </w:trPr>
        <w:tc>
          <w:tcPr>
            <w:tcW w:w="150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before="4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 (УУД)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по заданным критериям.</w:t>
            </w:r>
          </w:p>
          <w:p>
            <w:pPr>
              <w:pStyle w:val="ParagraphStyle"/>
              <w:spacing w:before="45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ые  электроприб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ова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о роли электрической энергии в промышленности , на транспорте  и в быту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: о бытовых приборах, электронагревательных приборах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находить информацию  и анализировать  технические характеристики энергосберегающих осветительных прибор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иалоге, отражение в письменной форме  свои решения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дифференцированный материал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результатов  индивидуальной  или  групповой  позновательной  деятельности   в форме исследовательского  проекта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задания.(составить презентации)</w:t>
            </w:r>
          </w:p>
        </w:tc>
      </w:tr>
      <w:tr>
        <w:trPr>
          <w:trHeight w:val="590" w:hRule="atLeast"/>
        </w:trPr>
        <w:tc>
          <w:tcPr>
            <w:tcW w:w="1502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6. Современное производство и профессиональное самоопределение</w:t>
            </w:r>
          </w:p>
        </w:tc>
      </w:tr>
      <w:tr>
        <w:trPr>
          <w:trHeight w:val="23" w:hRule="atLeast"/>
        </w:trPr>
        <w:tc>
          <w:tcPr>
            <w:tcW w:w="6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ые цели / задачи учащегося на уроках:</w:t>
            </w:r>
          </w:p>
          <w:p>
            <w:pPr>
              <w:pStyle w:val="ParagraphStyle"/>
              <w:numPr>
                <w:ilvl w:val="0"/>
                <w:numId w:val="5"/>
              </w:numPr>
              <w:spacing w:lineRule="auto" w:line="26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иться  по справочнику  с массовыми  профессиями.</w:t>
            </w:r>
          </w:p>
          <w:p>
            <w:pPr>
              <w:pStyle w:val="ParagraphStyle"/>
              <w:numPr>
                <w:ilvl w:val="0"/>
                <w:numId w:val="5"/>
              </w:numPr>
              <w:spacing w:lineRule="auto" w:line="26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ладеть умением: находить  информацию о профессиях</w:t>
            </w:r>
          </w:p>
          <w:p>
            <w:pPr>
              <w:pStyle w:val="ParagraphStyle"/>
              <w:spacing w:lineRule="auto" w:line="264"/>
              <w:ind w:left="72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ые цели / задачи педагога на уроках:</w:t>
            </w:r>
          </w:p>
          <w:p>
            <w:pPr>
              <w:pStyle w:val="ParagraphStyle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ть условия:</w:t>
            </w:r>
          </w:p>
          <w:p>
            <w:pPr>
              <w:pStyle w:val="ParagraphStyle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ормирования  представления о профессиях.</w:t>
            </w:r>
          </w:p>
          <w:p>
            <w:pPr>
              <w:pStyle w:val="ParagraphStyle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вития умений  находить по справочнику  информацию о профессиях.</w:t>
            </w:r>
          </w:p>
          <w:p>
            <w:pPr>
              <w:pStyle w:val="ParagraphStyle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150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before="4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 (УУД)</w:t>
            </w:r>
          </w:p>
          <w:p>
            <w:pPr>
              <w:pStyle w:val="ParagraphStyle"/>
              <w:spacing w:before="4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гулятивные 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ить необходимые коррективы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действие партнер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before="4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5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ера  производства , профессиональное  образование  и профессиональная  карь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 иллю</w:t>
              <w:br/>
              <w:t xml:space="preserve">стративная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, лекция, беседа,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, познава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:о профессиях связанные с технологиями  обработки текстильных материалов.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: о приоритетных направлениях развития техники  и технолог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диалоге, выполнение  практической работы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дифференцированный  материал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езентации по данной теме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 в интернет ресурсах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. </w:t>
            </w:r>
          </w:p>
        </w:tc>
      </w:tr>
      <w:tr>
        <w:trPr>
          <w:trHeight w:val="683" w:hRule="atLeast"/>
        </w:trPr>
        <w:tc>
          <w:tcPr>
            <w:tcW w:w="1502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7. Технология  исследовательской  и опытнической  деятельности. 10ч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ые цели / задачи учащегося на уроках: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онятия : проектная деятельность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ть умением: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по поиску информаци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 знания и умения по оформлению проекта</w:t>
            </w:r>
          </w:p>
        </w:tc>
        <w:tc>
          <w:tcPr>
            <w:tcW w:w="6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тельные цели / задачи педагога на уроках: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: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формирования представления поиска необходимой  информации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я умением  обосновывать свой выбор.</w:t>
            </w:r>
          </w:p>
          <w:p>
            <w:pPr>
              <w:pStyle w:val="ParagraphStyle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исследовательской деятельности.</w:t>
            </w:r>
          </w:p>
        </w:tc>
      </w:tr>
      <w:tr>
        <w:trPr>
          <w:trHeight w:val="23" w:hRule="atLeast"/>
        </w:trPr>
        <w:tc>
          <w:tcPr>
            <w:tcW w:w="150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before="4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 (УУД)</w:t>
            </w:r>
          </w:p>
          <w:p>
            <w:pPr>
              <w:pStyle w:val="ParagraphStyle"/>
              <w:spacing w:before="4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гулятивные 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ить необходимые коррективы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проекта с использованием учебной литератур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результат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before="45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тельская и созидательная деятельност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 иллю</w:t>
              <w:br/>
              <w:t>стративна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, лекция, бесед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овательная, поискова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ирать  коллекцию образцов  декоративно- прикладного искусства края выбирать посильную </w:t>
              <w:br/>
              <w:t>и необходимую рабо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гументированно защищать свой выбор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ать эскизы и подбирать материалы для выполн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: формирование ответственного отношения к учению, готовность  и способности  обучающихся  к саморазвитию и самообразованию на основе  мотивации к обучению и познан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предметные: структурировать  материал, объяснять , доказывать , защищать свои иде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е конспекты учащихс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5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ка творческих проектов и этапы  их выпол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ельно -иллю</w:t>
              <w:br/>
              <w:t>стративна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, лекция, бесед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овательная, поискова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бирать посильную и необходимую работу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ргументировано  защищать свой  выбор;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елать эскизы и подбирать материалы для  выполн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формирование ответственного отношения к учению, готовность  и способности  обучающихся  к саморазвитию и самообразованию на основе  мотивации к обучению и познанию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: структурировать  материал, объяснять , доказывать , защищать свои иде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е конспекты учащихся, справочная литература, интернет ресурсы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.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оборудования  инструментов и  приспособлений, составление технологической  последовательности выполнения проек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, работа </w:t>
              <w:br/>
              <w:t xml:space="preserve">с тетрадью </w:t>
              <w:br/>
              <w:t>на печатной основе, практику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овательная, поискова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ать навыки  конструировать </w:t>
              <w:br/>
              <w:t>и моделировать, выполнять намеченные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оммуникативной  компетентности  в общении и сотрудничестве с учителями, со сверстник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предметные: структурировать  материал, объяснять , доказывать , защищать свои иде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е конспекты учащихся, справочная литература, интернет ресурсы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.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6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й этап выполнения  творческого проекта(конструирование, моделирование, изготовление издел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, поисковый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, работа </w:t>
              <w:br/>
              <w:t xml:space="preserve">с тетрадью </w:t>
              <w:br/>
              <w:t>на печатной основе, практику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, рефлексив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и моделировать, выполнять намеченные работ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формирование  ответственного отношения  к учению, готовности  и способности  обучающихся к саморазвитию и самообразованию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предметные:умение  самостоятельно определять цели своего обучения развивать  мотивы и  интересы своей познавательной деятельности, владение основами  самоконтроля, самооценки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е конспекты учащихс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с ис-</w:t>
              <w:br/>
              <w:t>пользованием библиотечного фонд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творческие задания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64,-68(резерв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ый этап (оценка проделанной  работы и защита проек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ователь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: оценивать выполненную работу  и защищать е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результатов групповой познавательной деятельности в форме публичной презентаци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творческие зада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Style"/>
        <w:spacing w:lineRule="auto" w:line="264" w:before="60" w:after="105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ParagraphStyle"/>
        <w:spacing w:lineRule="auto" w:line="264" w:before="60" w:after="105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56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0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55:00Z</dcterms:created>
  <dc:creator>администратор</dc:creator>
  <dc:description/>
  <cp:keywords/>
  <dc:language>en-US</dc:language>
  <cp:lastModifiedBy>Люба</cp:lastModifiedBy>
  <cp:lastPrinted>2012-04-09T10:08:00Z</cp:lastPrinted>
  <dcterms:modified xsi:type="dcterms:W3CDTF">2013-02-19T15:58:00Z</dcterms:modified>
  <cp:revision>14</cp:revision>
  <dc:subject/>
  <dc:title/>
</cp:coreProperties>
</file>