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firstLine="720"/>
        <w:jc w:val="center"/>
        <w:rPr/>
      </w:pPr>
      <w:r>
        <w:rPr>
          <w:rFonts w:eastAsia="Times New Roman" w:cs="Arial" w:ascii="Arial" w:hAnsi="Arial"/>
          <w:b/>
          <w:bCs/>
          <w:color w:val="D78807"/>
          <w:sz w:val="33"/>
          <w:szCs w:val="33"/>
          <w:lang w:eastAsia="ru-RU"/>
        </w:rPr>
        <w:t>Игра – путешествие. «В стране Справедливости»</w:t>
      </w:r>
    </w:p>
    <w:p>
      <w:pPr>
        <w:pStyle w:val="Normal"/>
        <w:shd w:fill="FFFFFF" w:val="clear"/>
        <w:spacing w:lineRule="atLeast" w:line="270" w:before="150" w:after="150"/>
        <w:ind w:firstLine="720"/>
        <w:jc w:val="center"/>
        <w:rPr>
          <w:rFonts w:ascii="Arial" w:hAnsi="Arial" w:eastAsia="Times New Roman" w:cs="Arial"/>
          <w:b/>
          <w:b/>
          <w:bCs/>
          <w:color w:val="333333"/>
          <w:sz w:val="18"/>
          <w:szCs w:val="33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33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4"/>
          <w:szCs w:val="24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учить детей замечать нарушения прав человека; учить защищать свои права и права других людей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4"/>
          <w:szCs w:val="24"/>
          <w:lang w:eastAsia="ru-RU"/>
        </w:rPr>
        <w:t xml:space="preserve">Подготовительная работа.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Учитель готовит рисунок с воздушным шаром, на котором будут путешествовать дети. За два – три дня до игры дети читают (вспоминают содержание) сказки «Золушка», «Незнайка», «Колобок», «12 месяцев», «По щучьему велению» и др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firstLine="7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8"/>
          <w:szCs w:val="28"/>
          <w:lang w:eastAsia="ru-RU"/>
        </w:rPr>
        <w:t>Игра-путешествие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4"/>
          <w:szCs w:val="24"/>
          <w:lang w:eastAsia="ru-RU"/>
        </w:rPr>
        <w:t>Первый этап.</w:t>
      </w:r>
      <w:r>
        <w:rPr>
          <w:rFonts w:eastAsia="Times New Roman" w:cs="Times New Roman" w:ascii="Times New Roman" w:hAnsi="Times New Roman"/>
          <w:b/>
          <w:color w:val="000000"/>
          <w:spacing w:val="20"/>
          <w:sz w:val="24"/>
          <w:szCs w:val="24"/>
          <w:lang w:eastAsia="ru-RU"/>
        </w:rPr>
        <w:t xml:space="preserve"> «Помогите Колобку».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 xml:space="preserve"> Учитель вместе с детьми вспоминает, какие права учащиеся уже знают. Дети называют каждое из ранее изученных прав, приводят примеры того, как и где люди пользуются этим правом. (Право на жизнь, право на свободу, право на собственное мнение, право на образование, право на отдых и др.)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Сегодня, ребята, мы с вами отправляемся путешествовать на воздушном шаре в страны, где живут известные вам герои сказок. Мы должны помочь им защитить свои права. Не забудьте, что делать это надо цивилизованно. В странах, над которыми мы будем пролетать, живут герои ваших любимых сказок. Но не все они поступают честно и порядочно. Некоторые из них нарушают права других, обижая и унижая этим окружающих. В пути мы должны будем помогать всем, кто в этом нуждается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Если герою сказки грозит какая-либо опасность, зах</w:t>
        <w:softHyphen/>
        <w:t>лопайте в ладоши. Продолжите сказку так, чтобы в ней ничьи права не нарушались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Учитель читает отрывки из сказок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4"/>
          <w:szCs w:val="24"/>
          <w:lang w:eastAsia="ru-RU"/>
        </w:rPr>
        <w:t>СКАЗКА «КОЛОБОК»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Катится-катится Колобок, а навстречу Лиса: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- Здравствуй, Колобок, какой ты хорошенький! А Колобок запел: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 xml:space="preserve">- Я Колобок, Колобок, </w:t>
      </w:r>
    </w:p>
    <w:p>
      <w:pPr>
        <w:pStyle w:val="Normal"/>
        <w:shd w:fill="FFFFFF" w:val="clear"/>
        <w:spacing w:lineRule="atLeast" w:line="270" w:before="150" w:after="150"/>
        <w:ind w:firstLine="99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 xml:space="preserve">Я по коробу скребен, </w:t>
      </w:r>
    </w:p>
    <w:p>
      <w:pPr>
        <w:pStyle w:val="Normal"/>
        <w:shd w:fill="FFFFFF" w:val="clear"/>
        <w:spacing w:lineRule="atLeast" w:line="270" w:before="150" w:after="150"/>
        <w:ind w:firstLine="993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По сусеку метен,</w:t>
      </w:r>
    </w:p>
    <w:p>
      <w:pPr>
        <w:pStyle w:val="Normal"/>
        <w:shd w:fill="FFFFFF" w:val="clear"/>
        <w:spacing w:lineRule="atLeast" w:line="270" w:before="150" w:after="150"/>
        <w:ind w:firstLine="99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 xml:space="preserve">На сметане мешен, </w:t>
      </w:r>
    </w:p>
    <w:p>
      <w:pPr>
        <w:pStyle w:val="Normal"/>
        <w:shd w:fill="FFFFFF" w:val="clear"/>
        <w:spacing w:lineRule="atLeast" w:line="270" w:before="150" w:after="150"/>
        <w:ind w:firstLine="99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 xml:space="preserve">Да в масле пряжен, </w:t>
      </w:r>
    </w:p>
    <w:p>
      <w:pPr>
        <w:pStyle w:val="Normal"/>
        <w:shd w:fill="FFFFFF" w:val="clear"/>
        <w:spacing w:lineRule="atLeast" w:line="270" w:before="150" w:after="150"/>
        <w:ind w:firstLine="99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 xml:space="preserve">На окошке стужен. </w:t>
      </w:r>
    </w:p>
    <w:p>
      <w:pPr>
        <w:pStyle w:val="Normal"/>
        <w:shd w:fill="FFFFFF" w:val="clear"/>
        <w:spacing w:lineRule="atLeast" w:line="270" w:before="150" w:after="150"/>
        <w:ind w:firstLine="993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Я от дедушки ушел,</w:t>
      </w:r>
    </w:p>
    <w:p>
      <w:pPr>
        <w:pStyle w:val="Normal"/>
        <w:shd w:fill="FFFFFF" w:val="clear"/>
        <w:spacing w:lineRule="atLeast" w:line="270" w:before="150" w:after="150"/>
        <w:ind w:firstLine="993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Я от бабушки ушел,</w:t>
      </w:r>
    </w:p>
    <w:p>
      <w:pPr>
        <w:pStyle w:val="Normal"/>
        <w:shd w:fill="FFFFFF" w:val="clear"/>
        <w:spacing w:lineRule="atLeast" w:line="270" w:before="150" w:after="150"/>
        <w:ind w:firstLine="993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Я от зайца ушел,</w:t>
      </w:r>
    </w:p>
    <w:p>
      <w:pPr>
        <w:pStyle w:val="Normal"/>
        <w:shd w:fill="FFFFFF" w:val="clear"/>
        <w:spacing w:lineRule="atLeast" w:line="270" w:before="150" w:after="150"/>
        <w:ind w:firstLine="993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Я от волка ушел,</w:t>
      </w:r>
    </w:p>
    <w:p>
      <w:pPr>
        <w:pStyle w:val="Normal"/>
        <w:shd w:fill="FFFFFF" w:val="clear"/>
        <w:spacing w:lineRule="atLeast" w:line="270" w:before="150" w:after="150"/>
        <w:ind w:firstLine="993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От медведя ушел,</w:t>
      </w:r>
    </w:p>
    <w:p>
      <w:pPr>
        <w:pStyle w:val="Normal"/>
        <w:shd w:fill="FFFFFF" w:val="clear"/>
        <w:spacing w:lineRule="atLeast" w:line="270" w:before="150" w:after="150"/>
        <w:ind w:firstLine="993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От тебя, Лиса, и подавно уйду!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- Какая славная песенка! — сказала Лиса.— Но ведь я, Колобок, стара  стала, плохо слышу; сядь-ка на мою мордочку да про</w:t>
        <w:softHyphen/>
        <w:t>пой еще разок погромче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Колобок вскочил Лисе на мордочку и запел ту же песню"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20"/>
          <w:sz w:val="24"/>
          <w:szCs w:val="24"/>
          <w:lang w:eastAsia="ru-RU"/>
        </w:rPr>
        <w:t>Дети хлопают. 1–2 ученика продолжают сказку по-своему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 xml:space="preserve">Учитель задает вопросы: </w:t>
      </w:r>
      <w:r>
        <w:rPr>
          <w:rFonts w:eastAsia="Times New Roman" w:cs="Times New Roman" w:ascii="Times New Roman" w:hAnsi="Times New Roman"/>
          <w:i/>
          <w:iCs/>
          <w:color w:val="000000"/>
          <w:spacing w:val="20"/>
          <w:sz w:val="24"/>
          <w:szCs w:val="24"/>
          <w:lang w:eastAsia="ru-RU"/>
        </w:rPr>
        <w:t>Что хотела сделать Лиса с Колобком? Какое право Колобка она хотела нарушить? Правильно ли поступил Колобок, покинув свой дом?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2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4"/>
          <w:szCs w:val="24"/>
          <w:lang w:eastAsia="ru-RU"/>
        </w:rPr>
        <w:t>Второй этап. «Выручайте Золушку»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4"/>
          <w:szCs w:val="24"/>
          <w:lang w:eastAsia="ru-RU"/>
        </w:rPr>
        <w:t>«ЗОЛУШКА»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Бедную падчерицу заставляли делать всю самую грязную и тяжелую работу в доме: она чистила котлы и кастрюли, мыла лестницы, убирала комнаты мачехи и обеих барышень — своих сестриц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Спала она на чердаке, под самой крышей, на колючей соло</w:t>
        <w:softHyphen/>
        <w:t>менной подстилке. А у обеих сестриц были комнаты с паркетны</w:t>
        <w:softHyphen/>
        <w:t>ми полами цветного дерева, с кроватями, разубранными по пос</w:t>
        <w:softHyphen/>
        <w:t>ледней моде, и с большими зеркалами, в которых можно было увидеть себя с головы до ног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Бедная девушка молча сносила все обиды и не решалась по</w:t>
        <w:softHyphen/>
        <w:t>жаловаться отцу…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Вечером, окончив работу, она забиралась в уголок возле ка</w:t>
        <w:softHyphen/>
        <w:t>мина и сидела там на ящике с золой. Поэтому сестры, а за ними и все в доме прозвали ее «Золушкой»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А все-таки Золушка в своем стареньком платьице, перепач</w:t>
        <w:softHyphen/>
        <w:t>канном золою, была во сто раз милее, чем ее «сестрицы, разоде</w:t>
        <w:softHyphen/>
        <w:t>тые в бархат и шелк»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Сестры заставляли Золушку шить им платья, делать причес</w:t>
        <w:softHyphen/>
        <w:t>ки, украшать их наряды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- А что, Золушка, хотелось бы тебе поехать на королевский бал? — спрашивали сестры, пока она причесывала их перед зеркалом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- Ах, что вы, сестрицы! Вы смеетесь надо мной! Разве меня пустят во дворец в этом платье и в этих башмаках!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- Что правда, то правда. Вот была бы умора, если бы такая за</w:t>
        <w:softHyphen/>
        <w:t>марашка явилась на бал!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2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 xml:space="preserve">Учитель прерывает чтение. Дети говорят, что сестры нарушили право Золушки на свободу, они обижали и унижали ее. Задаются вопросы: </w:t>
      </w:r>
      <w:r>
        <w:rPr>
          <w:rFonts w:eastAsia="Times New Roman" w:cs="Times New Roman" w:ascii="Times New Roman" w:hAnsi="Times New Roman"/>
          <w:i/>
          <w:iCs/>
          <w:color w:val="000000"/>
          <w:spacing w:val="20"/>
          <w:sz w:val="24"/>
          <w:szCs w:val="24"/>
          <w:lang w:eastAsia="ru-RU"/>
        </w:rPr>
        <w:t>Как могла Золушка сама себя защитить? А как поступили бы вы, если бы оказались на месте сестер, мачехи? Простила ли Золушка своих сес</w:t>
        <w:softHyphen/>
        <w:t xml:space="preserve">тер? Почему? 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Продолжите сказку по-своему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2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4"/>
          <w:szCs w:val="24"/>
          <w:lang w:eastAsia="ru-RU"/>
        </w:rPr>
        <w:t>Третий этап. «Остановите Незнайку»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20"/>
          <w:sz w:val="24"/>
          <w:szCs w:val="24"/>
          <w:lang w:eastAsia="ru-RU"/>
        </w:rPr>
        <w:t>по произведению Н.Носова «Приключения Незнайки и его друзей»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Учитель предлагает пролететь над Солнечным городом, в котором живут коротышки-человечки. Они поче</w:t>
        <w:softHyphen/>
        <w:t>му-то все очень взволнованны. Чтобы узнать почему, дети читают отрывок «Как Незнайка был музыкантом»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«Незнайка пришел к своему другу Гусле, стал учиться играть на балалайке, затем на скрипке, а потом взял трубу и стал дуть в нее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Незнайка пошел на улицу и стал играть возле соседнего дома. Но соседи попросили его не шуметь под окнами. Тогда он пошел к другому дому — его и оттуда прогнали. Он пошел к третьему до</w:t>
        <w:softHyphen/>
        <w:t>му — его стали и оттуда гнать, а он решил им назло играть и иг</w:t>
        <w:softHyphen/>
        <w:t>рать. Соседи рассердились, выбежали из дома и погнались за ним. Насилу он убежал от них со своей трубой»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 xml:space="preserve">Задаются вопросы: </w:t>
      </w:r>
      <w:r>
        <w:rPr>
          <w:rFonts w:eastAsia="Times New Roman" w:cs="Times New Roman" w:ascii="Times New Roman" w:hAnsi="Times New Roman"/>
          <w:i/>
          <w:iCs/>
          <w:color w:val="000000"/>
          <w:spacing w:val="20"/>
          <w:sz w:val="24"/>
          <w:szCs w:val="24"/>
          <w:lang w:eastAsia="ru-RU"/>
        </w:rPr>
        <w:t>Почему все соседи прогнали Незнайку? Какое право и чье нарушил мальчик-коротышка? Как звучит это право? Понял ли Незнайка свою ошибку?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«Моей музыки не понимают,— говорил он.— Еще не доросли до моей музыки. Вот когда дорастут — сами попросят, да поздно будет. Не стану больше играть»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- Как бы вы закончили этот рассказ?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2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4"/>
          <w:szCs w:val="24"/>
          <w:lang w:eastAsia="ru-RU"/>
        </w:rPr>
        <w:t>Четвертый этап. «Не позволяйте унижать других»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4"/>
          <w:szCs w:val="24"/>
          <w:lang w:eastAsia="ru-RU"/>
        </w:rPr>
        <w:t>«ГОСПОЖА МЕТЕЛИЦА»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"Было у одной вдовы две дочери; одна была красивая и работящая, а другая — уродливая и ленивая. Но мать больше любила уродливую и ленивую, а первой приходилось исполнять всякую работу и быть в дому Золушкой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Бедная девушка должна была каждый день сидеть на улице у колодца и прясть пряжу, да так много, что от работы у нее кровь выступала на пальцах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Девушка от усталости уронила в колодец веретено. Мачеха ей сказала: «Раз ты веретено уронила, то сумей его и назад достать»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0"/>
          <w:sz w:val="24"/>
          <w:szCs w:val="24"/>
          <w:lang w:eastAsia="ru-RU"/>
        </w:rPr>
        <w:t>(Братья Гримм)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 xml:space="preserve">Учитель задает вопросы: </w:t>
      </w:r>
      <w:r>
        <w:rPr>
          <w:rFonts w:eastAsia="Times New Roman" w:cs="Times New Roman" w:ascii="Times New Roman" w:hAnsi="Times New Roman"/>
          <w:i/>
          <w:iCs/>
          <w:color w:val="000000"/>
          <w:spacing w:val="20"/>
          <w:sz w:val="24"/>
          <w:szCs w:val="24"/>
          <w:lang w:eastAsia="ru-RU"/>
        </w:rPr>
        <w:t>Какие плохие поступки со</w:t>
        <w:softHyphen/>
        <w:t>вершала мачеха? Чьи права нарушала мачеха? Как это право звучит? Как бы вы изменили содержание сказки?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2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4"/>
          <w:szCs w:val="24"/>
          <w:lang w:eastAsia="ru-RU"/>
        </w:rPr>
        <w:t>Пятый этап. «Освободите Емелю»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4"/>
          <w:szCs w:val="24"/>
          <w:lang w:eastAsia="ru-RU"/>
        </w:rPr>
        <w:t>«ПО ЩУЧЬЕМУ ВЕЛЕНЬЮ» (Русская народная сказка)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Емеля напился, наелся, захмелел и лег спать. А вельможа положил его в повозку и повез к царю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Царь тотчас велел прикатить большую бочку с железными обручами. В нее посадили Емелю и Марью-царевну, засмолили и бочку в море бросили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 xml:space="preserve">Выясняется: </w:t>
      </w:r>
      <w:r>
        <w:rPr>
          <w:rFonts w:eastAsia="Times New Roman" w:cs="Times New Roman" w:ascii="Times New Roman" w:hAnsi="Times New Roman"/>
          <w:i/>
          <w:iCs/>
          <w:color w:val="000000"/>
          <w:spacing w:val="20"/>
          <w:sz w:val="24"/>
          <w:szCs w:val="24"/>
          <w:lang w:eastAsia="ru-RU"/>
        </w:rPr>
        <w:t>Кто нарушил право Емели на свободу? Как звучит это право? Как можно изменить сказку, что</w:t>
        <w:softHyphen/>
        <w:t>бы не нарушать права людей?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Путешествие завершается. Подводятся итоги.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2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4"/>
          <w:szCs w:val="24"/>
          <w:lang w:eastAsia="ru-RU"/>
        </w:rPr>
        <w:t>Советы:</w:t>
      </w:r>
    </w:p>
    <w:p>
      <w:pPr>
        <w:pStyle w:val="Normal"/>
        <w:shd w:fill="FFFFFF" w:val="clear"/>
        <w:spacing w:lineRule="atLeast" w:line="270" w:before="150" w:after="150"/>
        <w:ind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1. Путешествие моделируйте на основе различных сказок («Двенадцать месяцев» — право на свободу поступка; «Красная шапочка», «Спящая красавица» - право на жизнь и др.)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lang w:eastAsia="ru-RU"/>
        </w:rPr>
        <w:t>2. Во время обсуждения стремитесь к тому, чтобы дети называли конкретное право, понимали его смысл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enav">
    <w:name w:val="pagen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23:00Z</dcterms:created>
  <dc:creator>Mother</dc:creator>
  <dc:description/>
  <cp:keywords/>
  <dc:language>en-US</dc:language>
  <cp:lastModifiedBy>Admin</cp:lastModifiedBy>
  <dcterms:modified xsi:type="dcterms:W3CDTF">2013-03-11T07:23:00Z</dcterms:modified>
  <cp:revision>2</cp:revision>
  <dc:subject/>
  <dc:title/>
</cp:coreProperties>
</file>