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b/>
          <w:sz w:val="36"/>
          <w:szCs w:val="36"/>
          <w:u w:val="single"/>
        </w:rPr>
        <w:t xml:space="preserve">Реабилитационная программ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  <w:u w:val="single"/>
        </w:rPr>
        <w:t>«Подросток</w:t>
      </w:r>
      <w:r>
        <w:rPr>
          <w:sz w:val="36"/>
          <w:szCs w:val="36"/>
          <w:u w:val="single"/>
        </w:rPr>
        <w:t>»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  <w:u w:val="single"/>
        </w:rPr>
        <w:t>Целевая группа</w:t>
      </w:r>
      <w:r>
        <w:rPr>
          <w:b/>
          <w:sz w:val="32"/>
          <w:szCs w:val="32"/>
        </w:rPr>
        <w:t>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Несовершеннолетние совершившие правонарушения и преступления.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ind w:left="180" w:hanging="1800"/>
        <w:jc w:val="center"/>
        <w:rPr/>
      </w:pPr>
      <w:r>
        <w:rPr/>
        <w:t xml:space="preserve">                                    </w:t>
      </w:r>
      <w:r>
        <w:rPr/>
        <w:t>Несовершеннолетние употребляющие спиртные напитки, наркотики, имеющие</w:t>
      </w:r>
    </w:p>
    <w:p>
      <w:pPr>
        <w:pStyle w:val="Normal"/>
        <w:ind w:left="180" w:hanging="1800"/>
        <w:jc w:val="center"/>
        <w:rPr>
          <w:b/>
          <w:b/>
        </w:rPr>
      </w:pPr>
      <w:r>
        <w:rPr/>
        <w:t xml:space="preserve">                                       </w:t>
      </w:r>
      <w:r>
        <w:rPr/>
        <w:t>высокий уровень агрессивности</w:t>
      </w:r>
      <w:r>
        <w:rPr>
          <w:b/>
        </w:rPr>
        <w:t>,</w:t>
      </w:r>
      <w:r>
        <w:rPr/>
        <w:t xml:space="preserve"> пропуски учебных занятий, низкую успеваемо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ь:</w:t>
      </w:r>
      <w:r>
        <w:rPr/>
        <w:t xml:space="preserve">    создание оптимальных условий для проведения работы по предотвращению правонарушений и преступлений среди несовершеннолетних и проведение первичной профилактики в преодолении зависимости от алкогольных напитков и наркотиков. Снижение уровня агресс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Задачи: </w:t>
      </w:r>
      <w:r>
        <w:rPr/>
        <w:t xml:space="preserve">  </w:t>
      </w:r>
    </w:p>
    <w:p>
      <w:pPr>
        <w:pStyle w:val="Normal"/>
        <w:rPr/>
      </w:pPr>
      <w:r>
        <w:rPr/>
        <w:t>1.Своевременное выявление детей, нуждающихся в оказании социально-психолого-педагогической помощи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 Установление причин возникающих трудностей и конфликтных ситу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ормирование личностных ресурсов, обеспечивающих развитие у  ребенка активного жизненного стиля с доминированием ценностей здорового образа жизни, действенной установки на отказ от приема психоактивных веществ и алког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недрение в образовательную среду инновационных педагогических и психологических технологий, обеспечивающих развитие ценностей здорового образа жизни, а также технологии раннего детского неблагополучия и обнаружения употребления алкоголя и наркотиков учащими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ременной промежуток:  </w:t>
      </w:r>
      <w:r>
        <w:rPr/>
        <w:t>Программа рассчитана на 2009-2010 учебный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1"/>
        </w:numPr>
        <w:rPr/>
      </w:pPr>
      <w:r>
        <w:rPr/>
        <w:t>снижение случаев правонарушений и преступлений среди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преодоление зависимости от алкоголя и наркотических веществ;</w:t>
      </w:r>
    </w:p>
    <w:p>
      <w:pPr>
        <w:pStyle w:val="Normal"/>
        <w:numPr>
          <w:ilvl w:val="0"/>
          <w:numId w:val="1"/>
        </w:numPr>
        <w:rPr/>
      </w:pPr>
      <w:r>
        <w:rPr/>
        <w:t>снижение уровня агрессии;</w:t>
      </w:r>
    </w:p>
    <w:p>
      <w:pPr>
        <w:pStyle w:val="Normal"/>
        <w:rPr/>
      </w:pPr>
      <w:r>
        <w:rPr/>
        <w:t>мотивация к дальнейшему обу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Основные направления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/>
        <w:t>Профилактика употребления алкогольных и наркотических средств</w:t>
      </w:r>
      <w:r>
        <w:rPr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0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/>
              <w:t>Мероприят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дение диагностики по проблемам курения, злоупотребления спиртными напитками, наркот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.педаго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зучение нормативных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четвер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.педаго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м.по ВР, кл.руко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ланирование работы классных руководителей с учащимися (тематические классные час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ланирование работы со специалистами города. Проведение профилактических бесед, лекций, лекторие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рачи Республиканского Центра СПИ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рачи Республиканского перинатального цент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рачи наркологического диспанс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, соц.педагог, кл.руководители</w:t>
            </w:r>
          </w:p>
        </w:tc>
      </w:tr>
      <w:tr>
        <w:trPr>
          <w:trHeight w:val="44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частие во Всероссийском дне бега «Кросс н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частие в Районной спартакиа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, кл. ру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ведение родительской конференции (8-11кл.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Психологический и духовный  климат в сем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Организация свободного времени подро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Основы формирования у ребенка навыков здорового образа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 мар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и, соц.педаго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вещание классных руководителей по проблемам вредных привычек уча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О классных руководителей «Профилактика алкоголизма и наркомании – главная задача воспитательно-профилактической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.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Цикл классных часов»Мы живем в мире, где есть наркот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КТД, посвященное Всемирному дню борьбы со СПИД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Конкурс рефератов, сочи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Конкурс плака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Ролевая игра «Здоровье нац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Просмотр фильмов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Дискуссионный клуб «Наркотики и СПИД: миф и реальность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и, соц.педаго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Цикл семинарских занятий для учащихся старших классов «Как избежать насил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сихолог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роведение практических групповых занятий социально психологической службы для девушек (ролевые игры»Как достойно прервать отношения», « Женская безопасность»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дека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и, соц.педаго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Родительский всеобуч (8-11 кл.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Знакомство родителей со свойствами наркотических ве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Обучение правильной стратегии поведения по отношению к подростку, оказавшемуся в состоянии алкогольного и наркотического опья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Моральное и физическое насилие в сем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Влияние на здоровье ребенка негативной теле-видео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Правовые аспекты, связанные с ответственностью родителей за воспитание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и, соц.педаго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Оформление  уголка здоровья в фойе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«В здоровом теле -здоровый дух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«Хочешь быть здоровым – будь им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* «По профилактике употребления психоактивных веществ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ц.педаго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Выпуск школьной газеты «Школьный странички» по проведению декады здоров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 апр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едагог-организатор, кл. руководи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филактика правонарушений и преступлений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0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1. Диагностика учащихся, родителей, уч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0"/>
                <w:szCs w:val="20"/>
              </w:rPr>
              <w:t xml:space="preserve">Диагностика развития личности ребенка. Выявление отрицательных установок в поведении, развит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но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, соц.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л. руководители , психолог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2. Создание картотеки «трудных »подро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ентябрь, ок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педагог,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3. Руководство воспитательно-профилактической работо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4. .Планирование работы с педагогически запущенными детьми и с учащимися, попавшими в трудную жизненную ситуац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л. руководители, соц.педаго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 Работа и контроль за успеваемостью и посещаемостью учебных занятий учащимися, состоящих на внутришкольном контроле, учете в ПДН, КД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ентябрь, ок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л. руководители, соц.педагог, педагоги доп.образова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. Определение  «трудных » подростков в кружки, секции и контроль за их посещаемость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. Организация профильного и предпрофильного обучения «трудных »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л. руководители, соц.педаго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. Составление совместного плана ПДН и Совета по профилактике правонарушений подро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л. руководители, соц.педаго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 Планирование заседаний Совета профилакти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, соц.педаго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. Организация труда и  летнего отдыха дете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, соц.педаго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11. Работа с родительским комит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иректор, Зам.по ВР,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12. .Посещение семей учащихся на дому, организация свободного времени подростка. Индивидуальные беседы с родителями и деть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. руководители, соц.педаг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члены Совета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1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одительский всеобуч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 «Педагогическая запущенность подростка и ее причины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 «Роль семьи в профилактике девиантного поведения и негативных привычек у дете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 «Этика и эстетика семейного быт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 «Воспитание без насилия возможн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вязь с правоохранительными органами (ПДН,КДН,УИН), органами социальной защиты, психолого-педагогическими центрами, СРЦН, молодежной биржей труда, с Центром занятости населения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по ВР, соц.педагог, психо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Коррекционно- психологическая работа, поиск путей решения проб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сихолог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роведение группового занятия-тренинга «Мне плохо, я злой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сихолог, кл. руководител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Цикл занятий  «Правовая защита подрост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мар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ц.педагог, учитель прав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Планирование работы с коллективом педагог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 педсове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 заседания МО классных руководител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 совещания при директоре, при заместителе директора по В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 семинары, практикумы, лектор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 индивидуальные беседы, консуль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м.по В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01:00Z</dcterms:created>
  <dc:creator>1</dc:creator>
  <dc:description/>
  <cp:keywords/>
  <dc:language>en-US</dc:language>
  <cp:lastModifiedBy>1</cp:lastModifiedBy>
  <dcterms:modified xsi:type="dcterms:W3CDTF">2009-09-08T09:09:00Z</dcterms:modified>
  <cp:revision>12</cp:revision>
  <dc:subject/>
  <dc:title>                              Реабилитационная программа «Подросток»</dc:title>
</cp:coreProperties>
</file>