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/>
      </w:pPr>
      <w:r>
        <w:rPr/>
        <w:t>Здоровье  - прежде всего!  Наша школа – школа,  содействующая здоровью золотого уровня. Каждый педагог любит спорт, каждый ученик -  участник соревнований. Наша школа – призер всех соревнований районного уровня. Наши дети- участники зональных, республиканских соревнований.  В феврале 2013 года все педагогические работники участвовали в  районной Спартакиаде, а 4 учителя приняли активное участие в Республиканской Спартакиаде работников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6:19:00Z</dcterms:created>
  <dc:creator>Admin</dc:creator>
  <dc:description/>
  <cp:keywords/>
  <dc:language>en-US</dc:language>
  <cp:lastModifiedBy>Admin</cp:lastModifiedBy>
  <dcterms:modified xsi:type="dcterms:W3CDTF">2013-03-13T16:41:00Z</dcterms:modified>
  <cp:revision>1</cp:revision>
  <dc:subject/>
  <dc:title/>
</cp:coreProperties>
</file>