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ЛЮБИТЬ СВОЕГО РЕБЕ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авило первое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Уметь слушать своего ребенка всегда и везде, отдаваясь этому слушанию целиком и полностью, не перебивая ребенка, не отмахиваясь от него, как от назойливой мухи, проявляя терпение и т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авило второе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Уметь говорить со своим ребенком так, как если бы вам хотелось, чтобы говорили с вами, проявляя мягкость, уважительность, исключая назидательность, грубость и хам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>Правило третье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Наказывать, не унижая, а сохраняя достоинство ребенка, вселяя надежду на ис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авило четвертое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стичь успехов в воспитании можно лишь тогда, когда родители – пример для положительного подражания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авило пятое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Признавать свои ошибки, просить прощения за неправильные действия и поступки. Быть справедливым в оценке себя  и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КАК  ЛЮБИТЬ  СВОЕГО  РЕБЕ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авило первое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Уметь слушать своего ребенка всегда и везде, отдаваясь этому слушанию целиком и полностью, не перебивая ребенка, не отмахиваясь от него, как от назойливой мухи, проявляя терпение и т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равило второе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Уметь говорить со своим ребенком так, как если бы вам хотелось, чтобы говорили с вами, проявляя мягкость, уважительность, исключая назидательность, грубость и хам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>Правило третье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Наказывать, не унижая, а сохраняя достоинство ребенка, вселяя надежду на ис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авило четвертое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стичь успехов в воспитании можно лишь тогда, когда родители – пример для положительного подражания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равило пятое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Признавать свои ошибки, просить прощения за неправильные действия и поступки. Быть справедливым в оценке себя и друг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29:00Z</dcterms:created>
  <dc:creator>User</dc:creator>
  <dc:description/>
  <cp:keywords/>
  <dc:language>en-US</dc:language>
  <cp:lastModifiedBy>User</cp:lastModifiedBy>
  <dcterms:modified xsi:type="dcterms:W3CDTF">2009-11-22T08:48:00Z</dcterms:modified>
  <cp:revision>3</cp:revision>
  <dc:subject/>
  <dc:title>КАК  ЛЮБИТЬ  СВОЕГО  РЕБЕНКА</dc:title>
</cp:coreProperties>
</file>