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дьярд Киплин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оведь</w:t>
      </w:r>
    </w:p>
    <w:tbl>
      <w:tblPr>
        <w:tblW w:w="44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</w:tblGrid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й собой среди толпы смятенной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я клянущей за смятенье всех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ь сам в себя, наперекор вселенной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оверным отпусти их грех;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час не пробил - жди, не уставая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лгут лжецы - не снисходи до них;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ощать и не кажись, прощая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шней и мудрей других.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мечтать, не став рабом мечтания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ыслить, мысли не обожествив;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встречай успех и поруганье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вая, что их голос лжив;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ься тих, когда твое же слово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чит плут, чтоб уловить глупцов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вся жизнь разрушена 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снова</w:t>
              </w:r>
            </w:hyperlink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должен все воссоздавать с основ.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оставить, в радостной надежде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рту все, что накопил с трудом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играть и нищим стать, как прежде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икогда не пожалеть о том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инудить сердце, нервы, тело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 служить, когда в твоей груди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е давно все пусто, все сгорело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олько Воля говорит: "Иди!"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ься прост, беседуя с царями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ься честен, говоря с толпой;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ям и тверд с врагами и друзьями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е, в свой час, считаются с тобой;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 смыслом каждое мгновенье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и дней неуловимый бег, -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весь мир ты примешь во владенье,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, мой сын, ты будешь Человек!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вод М. Лозинског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" cy="20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vlov.nm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21:00Z</dcterms:created>
  <dc:creator>Biblioteka</dc:creator>
  <dc:description/>
  <cp:keywords/>
  <dc:language>en-US</dc:language>
  <cp:lastModifiedBy>Biblioteka</cp:lastModifiedBy>
  <dcterms:modified xsi:type="dcterms:W3CDTF">2009-09-17T07:21:00Z</dcterms:modified>
  <cp:revision>1</cp:revision>
  <dc:subject/>
  <dc:title/>
</cp:coreProperties>
</file>