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3185</wp:posOffset>
            </wp:positionH>
            <wp:positionV relativeFrom="paragraph">
              <wp:posOffset>-1905</wp:posOffset>
            </wp:positionV>
            <wp:extent cx="2957830" cy="28390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Каким образом проявляется вытесненный гнев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тстве и подростковом возраст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мешками над слабыми и беззащитны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ками с одноклассни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яческим унижением девочек, символизирующих ма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им отношением к учител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ом телевизионных передач и видеоигр, дающих возможность заново испытать вытесненные чувства ярости и гнева, идентификацией с их героями. (Дети, которых растили в спокойной и любящей обстановке и некогда не били, меньше интересуются такими фильмами, а став взрослыми не хотят снимать такие филь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зрослы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бором физических мер воздействия на ребенка как самого эффективного «воспитательного приёма». (Такой человек от души даёт совет поступать так же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амом же деле, собственные страдания вымещаются на следующем поколе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казом принять какую-либо связь между насилием, испытанным на себе в детств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силием, проявляемым по отношению к собственным детям сегодня. Это способствует воспроизведению невежества в обществ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ом профессий, связанных с применением насил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риимчивостью к политической демагогии, готовностью проявить насилие по отношению к найденным «козлам отпущения», представителям различных меньшинств (национальных, расовых, религиозных, социальных и пр.). Это позволяет излишен выражать накопившийся гнев, не испытывая при этом чувство вин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ледствие привычного послушания перед лицом насилия, испытанного в детстве, - готовностью подчиниться любой власти, напоминающей власть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другой стороны, некоторые взрослые отдают себе отчёт в том, что ими вытесняется и повсеместно отрицается испытанная в детстве боль, понимают, каким образом насилие передаётся от родителей к детям, вследствие этого перестают бить детей. К этому можно прийти, и многие уже пришли, как только поняли, что причина дурного обращения с детьми в их собственной истории дет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 xml:space="preserve">Если Ваша цель помочь ребёнку достичь самостоятельности, Вам не нужно средств, дающих полного послушания. Поскольку полное послушание – единственная вещь, которой может научить фактическое воздействие, да и то ненадолго. Как правило, позже вся семья дорого заплатит за такого рода послушание. </w:t>
      </w:r>
      <w:r>
        <w:rPr/>
        <w:t>В этом, следует отдавать себе отчёт с первого дня жизни Вашего ребёнка. И, поняв это, принимать разумные решения.</w:t>
      </w:r>
    </w:p>
    <w:sectPr>
      <w:type w:val="nextPage"/>
      <w:pgSz w:w="12240" w:h="15840"/>
      <w:pgMar w:left="709" w:right="474" w:gutter="0" w:header="0" w:top="567" w:footer="0" w:bottom="426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8:00Z</dcterms:created>
  <dc:creator>Секретарь</dc:creator>
  <dc:description/>
  <cp:keywords/>
  <dc:language>en-US</dc:language>
  <cp:lastModifiedBy>user</cp:lastModifiedBy>
  <dcterms:modified xsi:type="dcterms:W3CDTF">2013-03-13T07:13:00Z</dcterms:modified>
  <cp:revision>16</cp:revision>
  <dc:subject/>
  <dc:title/>
</cp:coreProperties>
</file>