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и формы проведения родительского собра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 xml:space="preserve">Цель – </w:t>
      </w:r>
      <w:r>
        <w:rPr>
          <w:i/>
          <w:sz w:val="32"/>
          <w:szCs w:val="32"/>
        </w:rPr>
        <w:t>оказание всемерной помощи своим воспитанникам в овладении знаниями;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оздание в классе микроклимата борьбы за качество учебы;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участие в развитии познавательных интересов и познавательной деятельности учеников класс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 xml:space="preserve">Задачи - </w:t>
      </w:r>
      <w:r>
        <w:rPr>
          <w:i/>
          <w:sz w:val="32"/>
          <w:szCs w:val="32"/>
        </w:rPr>
        <w:t xml:space="preserve"> постоянное информирование родителей о результатах учебной деятельности ребенка;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обучение родителей тому, как беречь помочь ребенку в учебе;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ивлечение родителей к работе по развитию познавательных интересов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Формы – </w:t>
      </w:r>
      <w:r>
        <w:rPr>
          <w:i/>
          <w:sz w:val="32"/>
          <w:szCs w:val="32"/>
        </w:rPr>
        <w:t xml:space="preserve">родительские собрания;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привлечение к участию в Днях открытых дверей;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индивидуальная работ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анизация работы с родителями вызывает сложности у многих классных руководителей и связано это с целым рядом причин. Во-первых, данному направлению работы уделяется минимальное количество времени в учебных программах педагогических институтов. Во-вторых, многие учителя, становясь  классным руководителями, оказываются младше, чем родители ребят и в силу этого им бывает трудно наладить равноценное взаимодействие. Со временем данный «недостаток» проходит, но отношение к контактам с родителями остается прежний. И, наконец, в-третьих, именно в названой области деятельности учителя продолжают сохранять привычные представления стереотипы, старые приемы, способные вызвать лишь взаимное отчуждение лиц, в наибольшей степени влияющих на формирование развивающейся личност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Родитель в праве ожидать от человека, профессионально связанного с воспитанием, непростого называния каких либо трудностей учебного или личного характера у ребенка (родитель часто сам их прекрасно видит), а обсуждение конкретных путей помощи ученику по их преодолению.   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мятка классному руководителю к проведению родительского собрания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забывайте оповестить родителей о родительском собрание заранее, сделав запись в дневниках учащихся. Проверьте, есть ли роспись родителей. Попросите учащихся, что в случае если родители не могут присутствовать на собрание, чтобы они заранее передали записку. Явка родителей на собрание – знак уважения к школе, учител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32"/>
          <w:szCs w:val="32"/>
        </w:rPr>
        <w:t xml:space="preserve">Если вы только взяли класс, начните собрание со знакомства с родителями, расскажите немного о себ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сскажите родителям о тех задачах, которые Вы ставите перед собой и перед классным коллективом на данный учебный год, о задачах и целях школ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оветуйтесь с родителями, какие они хотели бы поднять вопросы на родительском собрании, какие задачи хотели бы выдвинуть дополнитель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алее познакомьте родителей с основными делами на год, в том числе обязательно с традиционными, с конкретным планом работы на первую четверть. Договоритесь о помощ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общите родителям режим работы школы, день классного ча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32"/>
          <w:szCs w:val="32"/>
        </w:rPr>
        <w:t>Обязательно</w:t>
      </w:r>
      <w:r>
        <w:rPr>
          <w:i/>
          <w:sz w:val="32"/>
          <w:szCs w:val="32"/>
        </w:rPr>
        <w:t xml:space="preserve"> после собрания встретьтесь  с родителями, не явившимися на собрание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Родительское собр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9:22:00Z</dcterms:created>
  <dc:creator>Наташа</dc:creator>
  <dc:description/>
  <cp:keywords/>
  <dc:language>en-US</dc:language>
  <cp:lastModifiedBy>наташа</cp:lastModifiedBy>
  <cp:lastPrinted>2004-09-27T20:09:00Z</cp:lastPrinted>
  <dcterms:modified xsi:type="dcterms:W3CDTF">2007-01-03T19:22:00Z</dcterms:modified>
  <cp:revision>2</cp:revision>
  <dc:subject/>
  <dc:title>Содержание и формы проведения родительского собрания</dc:title>
</cp:coreProperties>
</file>