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дноатомные спирты и их влияние на организм человек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иколаева Валентина Геннадьевна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читель хими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квалификационной категори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БОУ «СОШ №28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Нижнекамск  Республика Татарстан, 2013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Ц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знакомить учащихся с предельными одноатомными спиртами, физическими и химическими свойствами; рассмотреть влияние этилового спирта на организм челове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разовательные задачи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крепить знания учащихся о составе, строении и свойствах предельных одноатомных спиртов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знавательные задачи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вершенствовать умения учащихся анализировать, сравнивать, устанавливать взаимосвязь между строением и свойствами; проследить связь от простого вещества к сложному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спитательные задачи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обое внимание уделить проблеме вредного (наркотического) воздействия этанола на организм человека. Активизировать работу по профилактике алкоголизма с целью пропаганды здорового образа жизн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Тип урока: </w:t>
      </w:r>
      <w:r>
        <w:rPr>
          <w:rFonts w:cs="Times New Roman" w:ascii="Times New Roman" w:hAnsi="Times New Roman"/>
          <w:sz w:val="26"/>
          <w:szCs w:val="26"/>
          <w:lang w:eastAsia="ru-RU"/>
        </w:rPr>
        <w:t>урок – изучения нового материал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редства обучения: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мпьютерная презентация</w:t>
      </w:r>
    </w:p>
    <w:p>
      <w:pPr>
        <w:pStyle w:val="Style16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  </w:t>
      </w:r>
      <w:r>
        <w:rPr>
          <w:rFonts w:cs="Times New Roman" w:ascii="Times New Roman" w:hAnsi="Times New Roman"/>
          <w:sz w:val="24"/>
          <w:szCs w:val="24"/>
        </w:rPr>
        <w:t>мультимедийное учебное пособие «Виртуальная лаборатория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идактические задачи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Учащиеся должны знать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имические свойства предельных одноатомных спиртов.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зиологическое действие спиртов на организм человека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Ученики должны уметь: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авлять уравнения реакций с участием спиртов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ктически осуществлять качественную реакцию с участием этанола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подставка для пробирок, пробирки, держатель, металлические ложки, стеклянные палочки, спиртовки, спички, химический стака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Реактивы:</w:t>
      </w:r>
      <w:r>
        <w:rPr>
          <w:rFonts w:cs="Times New Roman" w:ascii="Times New Roman" w:hAnsi="Times New Roman"/>
          <w:sz w:val="26"/>
          <w:szCs w:val="26"/>
        </w:rPr>
        <w:t xml:space="preserve"> этиловый спирт, бутиловый спирт, вода, азотная кислота, металлический натрий, белок, медная проволочк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ХОД УРО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. момент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лово учителя: 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Доводы, которые человек додумывает сам, убеждают его больше, нежели те, которые пришли в голову другим</w:t>
      </w:r>
      <w:r>
        <w:rPr>
          <w:rFonts w:cs="Times New Roman" w:ascii="Times New Roman" w:hAnsi="Times New Roman"/>
          <w:i/>
          <w:sz w:val="26"/>
          <w:szCs w:val="26"/>
        </w:rPr>
        <w:t xml:space="preserve">… 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  <w:t xml:space="preserve">                                                                                                           Б.Паскаль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Издавна человеку известно большое число ядовитых веществ и немало случаев их использования. Все они отличаются по силе и действию на организм человека.  Но среди них выделяется вещество, которое известно в медицине как сильный протоплазматический яд, который человек употребляет в ущерб себе и своему здоровью, - это этиловый спирт.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Тема  урока: «Одноатомны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пирты и их влияние на организм человека». Сегодня на уроке мы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знакомимся с предельными одноатомными спиртами, физическими и химическими свойствами; рассмотрим  влияние этилового спирта на организм человека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Что мы знаем о спиртах из материала 9 класса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1. Дать определение предельным одноатомным спирта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</w:p>
    <w:p>
      <w:pPr>
        <w:pStyle w:val="Style16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едельные одноатомные спирты </w:t>
      </w:r>
      <w:r>
        <w:rPr>
          <w:rFonts w:cs="Times New Roman" w:ascii="Times New Roman" w:hAnsi="Times New Roman"/>
          <w:sz w:val="26"/>
          <w:szCs w:val="26"/>
        </w:rPr>
        <w:t>–  органические вещества, молекулы которых           содержат одну гидроксильную группу, соединенную с углеводородным радикалом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Общая формула одноатомных спиртов?</w:t>
      </w:r>
    </w:p>
    <w:p>
      <w:pPr>
        <w:pStyle w:val="Style16"/>
        <w:ind w:left="426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:</w:t>
      </w:r>
    </w:p>
    <w:p>
      <w:pPr>
        <w:pStyle w:val="Style16"/>
        <w:ind w:left="142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щая формула - С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+1</w:t>
      </w:r>
      <w:r>
        <w:rPr>
          <w:rFonts w:cs="Times New Roman" w:ascii="Times New Roman" w:hAnsi="Times New Roman"/>
          <w:sz w:val="26"/>
          <w:szCs w:val="26"/>
        </w:rPr>
        <w:t>ОН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Н-функциональная группа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   Номенклатура спиртов 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</w:rPr>
        <w:t xml:space="preserve">-иловый спирт,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</w:rPr>
        <w:t xml:space="preserve">+ ол - международная)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Задание 1.  Н</w:t>
      </w:r>
      <w:r>
        <w:rPr>
          <w:rFonts w:cs="Times New Roman" w:ascii="Times New Roman" w:hAnsi="Times New Roman"/>
          <w:sz w:val="26"/>
          <w:szCs w:val="26"/>
        </w:rPr>
        <w:t xml:space="preserve">азовите вещество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–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– СН – СН –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635" cy="22796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pt" to="9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pt" to="12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    ОН </w:t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6"/>
        <w:ind w:left="426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-метилпентанол-2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Style16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 2</w:t>
      </w:r>
      <w:r>
        <w:rPr>
          <w:rFonts w:cs="Times New Roman" w:ascii="Times New Roman" w:hAnsi="Times New Roman"/>
          <w:sz w:val="26"/>
          <w:szCs w:val="26"/>
        </w:rPr>
        <w:t>.(групповая работа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ь названия веществам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    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-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-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-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-ОН 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бутанол-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   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-СН-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-ОН           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2-метилпропанол-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3 </w:t>
      </w:r>
    </w:p>
    <w:p>
      <w:pPr>
        <w:pStyle w:val="Style16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  <w:vertAlign w:val="subscript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-СН-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-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бутанол-2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Н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    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-С –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2-метилпропанол-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ОН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колько веществ здесь изображено?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дно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Назовите молекулярную формулу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Cs/>
          <w:sz w:val="26"/>
          <w:szCs w:val="26"/>
        </w:rPr>
        <w:t>:</w:t>
      </w:r>
      <w:r>
        <w:rPr>
          <w:rFonts w:cs="Times New Roman" w:ascii="Times New Roman" w:hAnsi="Times New Roman"/>
          <w:i/>
          <w:sz w:val="26"/>
          <w:szCs w:val="26"/>
        </w:rPr>
        <w:t xml:space="preserve"> С 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4</w:t>
      </w:r>
      <w:r>
        <w:rPr>
          <w:rFonts w:cs="Times New Roman" w:ascii="Times New Roman" w:hAnsi="Times New Roman"/>
          <w:i/>
          <w:sz w:val="26"/>
          <w:szCs w:val="26"/>
        </w:rPr>
        <w:t>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9</w:t>
      </w:r>
      <w:r>
        <w:rPr>
          <w:rFonts w:cs="Times New Roman" w:ascii="Times New Roman" w:hAnsi="Times New Roman"/>
          <w:i/>
          <w:sz w:val="26"/>
          <w:szCs w:val="26"/>
        </w:rPr>
        <w:t>ОН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Как называются вещества, имеющие одну молекулярную формулу, но разное строение?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изомерами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зомеризация  спиртов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акие виды изомерии характерны для спиртов?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 xml:space="preserve">-изомерия  УВ скелета              </w:t>
      </w:r>
    </w:p>
    <w:p>
      <w:pPr>
        <w:pStyle w:val="Style16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>-изомерия положения – ОН (функциональной группы)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Физические свойства спиртов: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регатное состояние: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-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11</w:t>
      </w:r>
      <w:r>
        <w:rPr>
          <w:rFonts w:cs="Times New Roman" w:ascii="Times New Roman" w:hAnsi="Times New Roman"/>
          <w:sz w:val="26"/>
          <w:szCs w:val="26"/>
        </w:rPr>
        <w:t>- жидк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12</w:t>
      </w:r>
      <w:r>
        <w:rPr>
          <w:rFonts w:cs="Times New Roman" w:ascii="Times New Roman" w:hAnsi="Times New Roman"/>
          <w:sz w:val="26"/>
          <w:szCs w:val="26"/>
        </w:rPr>
        <w:t>-С…- твердые веществ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творимость в воде: высока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творимость спиртов в воде обусловлена образованием водородной связи между атомами водорода одной молекулы и атомами сильно электроотрицательных элементов (кислорода, фтора) другой молекулы. Вы знаете, что водородная связь обозначается тремя точками.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. . 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-Н … О-Н …О-Н …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35pt" to="18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5pt" to="14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5pt" to="22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разовании водородной связи принимает участие атом водорода гидроксильной группы молекулы спирта, поэтому с увеличением УВ радикала  растворимость спиртов уменьшаетс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пыт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растворимость этилового и бутилового спирта в воде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ктивы: этиловый, бутиловый спирт, вода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опытным путем доказать, что этиловый спирт лучше растворим в воде, чем бутиловый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ой спирт хорошо растворим в воде этиловый или бутиловый?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:  </w:t>
      </w:r>
      <w:r>
        <w:rPr>
          <w:rFonts w:cs="Times New Roman" w:ascii="Times New Roman" w:hAnsi="Times New Roman"/>
          <w:i/>
          <w:sz w:val="26"/>
          <w:szCs w:val="26"/>
        </w:rPr>
        <w:t xml:space="preserve"> этиловый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 чем это связано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 xml:space="preserve"> со строением спиртов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чему растворимость этилового спирта лучше?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редполагаемый ответ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 xml:space="preserve">  у него короче УВ радикал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</w:rPr>
        <w:t>6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Что вам еще известно о физических свойствах спиртов?</w:t>
      </w:r>
      <w:r>
        <w:rPr>
          <w:rFonts w:cs="Times New Roman" w:ascii="Times New Roman" w:hAnsi="Times New Roman"/>
          <w:i/>
          <w:sz w:val="26"/>
          <w:szCs w:val="26"/>
        </w:rPr>
        <w:t xml:space="preserve"> Выступление ученика: </w:t>
      </w:r>
      <w:r>
        <w:rPr>
          <w:rFonts w:cs="Times New Roman" w:ascii="Times New Roman" w:hAnsi="Times New Roman"/>
          <w:b/>
          <w:i/>
          <w:sz w:val="26"/>
          <w:szCs w:val="26"/>
        </w:rPr>
        <w:t>Физические свойства спиртов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</w:t>
      </w:r>
      <w:r>
        <w:rPr>
          <w:rFonts w:cs="Times New Roman" w:ascii="Times New Roman" w:hAnsi="Times New Roman"/>
          <w:i/>
          <w:sz w:val="26"/>
          <w:szCs w:val="26"/>
        </w:rPr>
        <w:t>В гомологическом ряду спиртов с увеличением молекулярной массы усиливается и токсичность одноатомных спиртов. Если сравнить этиловый и пентиловый спирты, то молекулярная масса последнего возрастает в 2 раза. А токсичность – в 20 раз. Спирты, содержащие 3-5 атомов углерода, образуют так называемые сивушные масла, наличие которых в спиртных напитках увеличивает их ядовитые свойства. В этом ряду исключением является метанол – сильный яд, поражающий нервную систему. При попадании в организм 1-2 чайные ложки метилового спирта поражается зрительный нерв, что приводит к полной слепоте, 30-100 мл влечет за собой смертельный исход. На токсичность метилового спирта влияет малый размер молекул, образование промежуточных продуктов его окисления – муравьиного альдегида и муравьиной кислоты, которые являются сильными ядами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7.         Химические свойства спир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ы знаем, что спирты являются ценным сырьем для получения других продуктов. Проведем эксперимент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Горение</w:t>
      </w:r>
    </w:p>
    <w:p>
      <w:pPr>
        <w:pStyle w:val="Style16"/>
        <w:ind w:left="405" w:hanging="0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5</w:t>
      </w:r>
      <w:r>
        <w:rPr>
          <w:rFonts w:cs="Times New Roman" w:ascii="Times New Roman" w:hAnsi="Times New Roman"/>
          <w:i/>
          <w:sz w:val="26"/>
          <w:szCs w:val="26"/>
        </w:rPr>
        <w:t>ОН +3О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Wingdings" w:cs="Wingdings" w:ascii="Wingdings" w:hAnsi="Wingdings"/>
          <w:i/>
          <w:sz w:val="26"/>
          <w:szCs w:val="26"/>
          <w:lang w:val="en-US"/>
        </w:rPr>
        <w:t></w:t>
      </w:r>
      <w:r>
        <w:rPr>
          <w:rFonts w:cs="Times New Roman" w:ascii="Times New Roman" w:hAnsi="Times New Roman"/>
          <w:i/>
          <w:sz w:val="26"/>
          <w:szCs w:val="26"/>
        </w:rPr>
        <w:t xml:space="preserve"> 2СО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+ 3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О</w:t>
      </w:r>
    </w:p>
    <w:p>
      <w:pPr>
        <w:pStyle w:val="Style16"/>
        <w:ind w:left="45" w:hanging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. Окисления спирта в альдегид</w:t>
      </w:r>
      <w:r>
        <w:rPr>
          <w:rFonts w:cs="Times New Roman" w:ascii="Times New Roman" w:hAnsi="Times New Roman"/>
          <w:i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окисление с оксидом меди).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демонстрационном столе: медная проволока, спирт, спиртовка. </w:t>
        <w:br/>
        <w:t xml:space="preserve">Опыт: прокаливание медной проволоки, опускание проволоки в раствор спирта,    ощущение запаха альдегида.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дание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Записать уравнение реакции. 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Предполагаемый ответ: </w:t>
      </w:r>
      <w:r>
        <w:rPr>
          <w:rFonts w:cs="Times New Roman" w:ascii="Times New Roman" w:hAnsi="Times New Roman"/>
          <w:i/>
          <w:sz w:val="26"/>
          <w:szCs w:val="26"/>
        </w:rPr>
        <w:t>С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5</w:t>
      </w:r>
      <w:r>
        <w:rPr>
          <w:rFonts w:cs="Times New Roman" w:ascii="Times New Roman" w:hAnsi="Times New Roman"/>
          <w:i/>
          <w:sz w:val="26"/>
          <w:szCs w:val="26"/>
        </w:rPr>
        <w:t xml:space="preserve">ОН + СиО </w:t>
      </w:r>
      <w:r>
        <w:rPr>
          <w:rFonts w:eastAsia="Wingdings" w:cs="Wingdings" w:ascii="Wingdings" w:hAnsi="Wingdings"/>
          <w:i/>
          <w:sz w:val="26"/>
          <w:szCs w:val="26"/>
          <w:lang w:val="en-US"/>
        </w:rPr>
        <w:t></w:t>
      </w:r>
      <w:r>
        <w:rPr>
          <w:rFonts w:cs="Times New Roman" w:ascii="Times New Roman" w:hAnsi="Times New Roman"/>
          <w:i/>
          <w:sz w:val="26"/>
          <w:szCs w:val="26"/>
        </w:rPr>
        <w:t xml:space="preserve">  С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i/>
          <w:sz w:val="26"/>
          <w:szCs w:val="26"/>
        </w:rPr>
        <w:t>СОН + С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i/>
          <w:sz w:val="26"/>
          <w:szCs w:val="26"/>
        </w:rPr>
        <w:t xml:space="preserve"> +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O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Вывод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 окислении спиртов образуется альдегид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3. Реакция замещ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: атом водорода гидроксильной группы способен                замещаться на атомы щелочных и щелочноземельных металлов с образованием водорода и алкоголята металла. Данная реакция протекает в безводной среде, т.к. в присутствии воды щелочные и щелочноземельные металлы будут взаимодействовать с водой, а не со спиртом.</w:t>
      </w:r>
    </w:p>
    <w:p>
      <w:pPr>
        <w:pStyle w:val="Style16"/>
        <w:ind w:left="405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 демонстрационном столе: металлический натрий, спирт.</w:t>
      </w:r>
    </w:p>
    <w:p>
      <w:pPr>
        <w:pStyle w:val="Style16"/>
        <w:ind w:left="675" w:hanging="0"/>
        <w:rPr>
          <w:rFonts w:ascii="Times New Roman" w:hAnsi="Times New Roman" w:cs="Times New Roman"/>
          <w:i/>
          <w:i/>
          <w:sz w:val="26"/>
          <w:szCs w:val="26"/>
          <w:vertAlign w:val="subscript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С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5</w:t>
      </w:r>
      <w:r>
        <w:rPr>
          <w:rFonts w:cs="Times New Roman" w:ascii="Times New Roman" w:hAnsi="Times New Roman"/>
          <w:i/>
          <w:sz w:val="26"/>
          <w:szCs w:val="26"/>
        </w:rPr>
        <w:t xml:space="preserve">ОН +2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a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Wingdings" w:cs="Wingdings" w:ascii="Wingdings" w:hAnsi="Wingdings"/>
          <w:i/>
          <w:sz w:val="26"/>
          <w:szCs w:val="26"/>
          <w:lang w:val="en-US"/>
        </w:rPr>
        <w:t></w:t>
      </w:r>
      <w:r>
        <w:rPr>
          <w:rFonts w:cs="Times New Roman" w:ascii="Times New Roman" w:hAnsi="Times New Roman"/>
          <w:i/>
          <w:sz w:val="26"/>
          <w:szCs w:val="26"/>
        </w:rPr>
        <w:t>2 С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5</w:t>
      </w:r>
      <w:r>
        <w:rPr>
          <w:rFonts w:cs="Times New Roman" w:ascii="Times New Roman" w:hAnsi="Times New Roman"/>
          <w:i/>
          <w:sz w:val="26"/>
          <w:szCs w:val="26"/>
        </w:rPr>
        <w:t xml:space="preserve">О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Na</w:t>
      </w:r>
      <w:r>
        <w:rPr>
          <w:rFonts w:cs="Times New Roman" w:ascii="Times New Roman" w:hAnsi="Times New Roman"/>
          <w:i/>
          <w:sz w:val="26"/>
          <w:szCs w:val="26"/>
        </w:rPr>
        <w:t xml:space="preserve"> + Н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2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vertAlign w:val="subscript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vertAlign w:val="subscript"/>
          <w:lang w:eastAsia="ru-RU"/>
        </w:rPr>
      </w:r>
    </w:p>
    <w:p>
      <w:pPr>
        <w:pStyle w:val="Style16"/>
        <w:ind w:left="405" w:hanging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8.   Гимнастика для глаз (сейчас сделаем небольшую паузу)  </w:t>
      </w:r>
    </w:p>
    <w:p>
      <w:pPr>
        <w:pStyle w:val="Style16"/>
        <w:rPr>
          <w:rStyle w:val="1"/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rPr>
          <w:rStyle w:val="1"/>
          <w:rFonts w:ascii="Times New Roman" w:hAnsi="Times New Roman" w:eastAsia="Calibri" w:cs="Times New Roman"/>
          <w:i/>
          <w:i/>
          <w:sz w:val="26"/>
          <w:szCs w:val="26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9.   Слово учителя: </w:t>
      </w:r>
      <w:r>
        <w:rPr>
          <w:rFonts w:cs="Times New Roman" w:ascii="Times New Roman" w:hAnsi="Times New Roman"/>
          <w:sz w:val="26"/>
          <w:szCs w:val="26"/>
        </w:rPr>
        <w:t>Что происходит в организме, если спирт попадает внутрь?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</w:t>
      </w:r>
    </w:p>
    <w:p>
      <w:pPr>
        <w:pStyle w:val="Style16"/>
        <w:jc w:val="center"/>
        <w:rPr>
          <w:rStyle w:val="1"/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рт в организме человека: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сообщение учеников)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бжигая слизистую оболочку полости рта, глотки и пищевода, спирт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поступает в желудочно-кишечный тракт. Быстро и полностью всасывается в желудке. Легко преодолевает биологические мембраны, так как молекулы имеют малый размер, могут образовывать водородные связи с молекулами воды, хорошо растворимы в жирах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Я читал, что ученые установили, что спирт, нарушая функции клеток, 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водит к их гибели. При употреблении 100 г пива погибает около 3000 клеток мозга, 100 г водки - 7500.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оприкосновение эритроцитов с молекулами спирта приводит к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вертыванию кровяных клеток.   При употреблении алкоголя в организме человека происходят большие нарушения в обменных процессах: меняется окислительно-восстановительный потенциал клеток, происходит усиленное накопление молочной кислоты, ускоряется превращение глюкозы в жир. В крови алкоголь вызывает расширение периферических сосудов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оло 50% смертей на дорогах происходит по вине водителей, принявших алкогол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жизни сильно пьющих на 10-12 лет меньше средне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алкоголиков в 3-4 раза чаще становятся алкоголикам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омное число людей становятся сиротами, бедняками, одинокими или лишенными родительских прав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ильно, кроме того, нарушается терморегуляция, в печени этанол окисляется, образуя уксусный альдегид, который в процессе окисления образует уксусную кислоту, разрушающую этот орган. В клетках печени, головного мозга, почек и сердца спирт, в конечном счете, превращается в углекислый газ и воду. </w:t>
      </w:r>
      <w:r>
        <w:rPr>
          <w:rFonts w:cs="Times New Roman" w:ascii="Times New Roman" w:hAnsi="Times New Roman"/>
          <w:sz w:val="26"/>
          <w:szCs w:val="26"/>
        </w:rPr>
        <w:t>Этиловый спирт окисляется до конечных продуктов распада только в том случае, если суточное потребление этанола составляет 20 г; при увеличении дозы в организме накапливаются промежуточные продукты распада, а именно уксусный альдегид и уксусная кислот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ОН   </w:t>
      </w:r>
      <w:r>
        <w:rPr>
          <w:rFonts w:eastAsia="Wingdings" w:cs="Wingdings" w:ascii="Wingdings" w:hAnsi="Wingdings"/>
          <w:sz w:val="26"/>
          <w:szCs w:val="26"/>
          <w:lang w:val="en-US"/>
        </w:rPr>
        <w:t></w:t>
      </w:r>
      <w:r>
        <w:rPr>
          <w:rFonts w:cs="Times New Roman" w:ascii="Times New Roman" w:hAnsi="Times New Roman"/>
          <w:sz w:val="26"/>
          <w:szCs w:val="26"/>
        </w:rPr>
        <w:t xml:space="preserve">   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-СОН   </w:t>
      </w:r>
      <w:r>
        <w:rPr>
          <w:rFonts w:eastAsia="Wingdings" w:cs="Wingdings" w:ascii="Wingdings" w:hAnsi="Wingdings"/>
          <w:sz w:val="26"/>
          <w:szCs w:val="26"/>
          <w:lang w:val="en-US"/>
        </w:rPr>
        <w:t></w:t>
      </w:r>
      <w:r>
        <w:rPr>
          <w:rFonts w:cs="Times New Roman" w:ascii="Times New Roman" w:hAnsi="Times New Roman"/>
          <w:sz w:val="26"/>
          <w:szCs w:val="26"/>
        </w:rPr>
        <w:t xml:space="preserve">   С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СООН    </w:t>
      </w:r>
      <w:r>
        <w:rPr>
          <w:rFonts w:eastAsia="Wingdings" w:cs="Wingdings" w:ascii="Wingdings" w:hAnsi="Wingdings"/>
          <w:sz w:val="26"/>
          <w:szCs w:val="26"/>
          <w:lang w:val="en-US"/>
        </w:rPr>
        <w:t></w:t>
      </w:r>
      <w:r>
        <w:rPr>
          <w:rFonts w:cs="Times New Roman" w:ascii="Times New Roman" w:hAnsi="Times New Roman"/>
          <w:sz w:val="26"/>
          <w:szCs w:val="26"/>
        </w:rPr>
        <w:t xml:space="preserve">   СО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+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О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промежуточные продукты                    конечные продукты</w:t>
      </w:r>
    </w:p>
    <w:p>
      <w:pPr>
        <w:pStyle w:val="Style1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i/>
          <w:sz w:val="20"/>
          <w:szCs w:val="20"/>
        </w:rPr>
        <w:t>распада                                                            распад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(вызывают повреждение печени, головного мозга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чек и сердца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стро всосавшись в кровь, хорошо растворяясь в межклеточной жидкости, спирт поступает во все клетки организм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Химический эксперимент.</w:t>
        <w:br/>
        <w:t>Влияние этанола на молекулы белков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рганизм человека – белковая материя. Давайте посмотрим, что произойдет при действии спирта на белок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овая работ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Опыт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действие этилового спирта на белок (денатурация белка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еактивы: этиловый спирт, азотная кислота, белок</w:t>
      </w:r>
    </w:p>
    <w:p>
      <w:pPr>
        <w:pStyle w:val="Style16"/>
        <w:ind w:left="180" w:hanging="1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бедить ребят в том, что спирт денатурирует белки необратимо, изменяя их         структуру и свойства, следовательно, отрицательно воздействует на организм человек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Инструктивная карта.</w:t>
      </w:r>
    </w:p>
    <w:p>
      <w:pPr>
        <w:pStyle w:val="Style16"/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робирках выдан раствор белка куриного яйца. Прилейте в первую пробирку    1- 2 мл воды, во вторую столько же азотной кислоты, а в третью столько же этанола. Отметьте изменения в пробирках. </w:t>
      </w:r>
    </w:p>
    <w:p>
      <w:pPr>
        <w:pStyle w:val="Style16"/>
        <w:ind w:left="180" w:hanging="0"/>
        <w:rPr/>
      </w:pPr>
      <w:r>
        <w:rPr>
          <w:rFonts w:cs="Times New Roman" w:ascii="Times New Roman" w:hAnsi="Times New Roman"/>
          <w:sz w:val="26"/>
          <w:szCs w:val="26"/>
        </w:rPr>
        <w:t>Вы видите, что действие спирта сродни действию на белок азотной кислоты.        Происходит денатурация белка, т. е. необратимое разрушение.</w:t>
      </w:r>
    </w:p>
    <w:p>
      <w:pPr>
        <w:pStyle w:val="Style16"/>
        <w:ind w:left="180" w:hanging="18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ы теперь понимаете, что при поступлении даже незначительных доз спирта в    организме каждая клетка, каждый орган соприкасается с его молекулами, испытывая на себе его токсическое действие.</w:t>
      </w:r>
    </w:p>
    <w:p>
      <w:pPr>
        <w:pStyle w:val="Style16"/>
        <w:ind w:left="18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18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 Обобщение: </w:t>
      </w:r>
      <w:r>
        <w:rPr>
          <w:rFonts w:cs="Times New Roman" w:ascii="Times New Roman" w:hAnsi="Times New Roman"/>
          <w:sz w:val="26"/>
          <w:szCs w:val="26"/>
        </w:rPr>
        <w:t>С каким классом УВ мы сегодня познакомились?</w:t>
      </w:r>
    </w:p>
    <w:p>
      <w:pPr>
        <w:pStyle w:val="Style16"/>
        <w:ind w:left="180" w:hanging="18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егодня на уроке мы познакомились с предельными одноатомными спиртами, рассмотрели их физические и химические свойства</w:t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   Закрепление: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Что означает название одноатомный спирт?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Это название указывает, что в состав молекулы входит одна гидроксильная групп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ой спирт обладает большей растворимостью: пропанол или гептанол?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панол, т.к. у него короче УВ радика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о, что пропиловый спирт неограниченно смешивается с водой. Исходя из этого факта предположите, какова будет растворимость глицерина в воде (глицерин – трехатомный спирт) 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Предполагаемый ответ</w:t>
      </w:r>
      <w:r>
        <w:rPr>
          <w:rFonts w:cs="Times New Roman" w:ascii="Times New Roman" w:hAnsi="Times New Roman"/>
          <w:i/>
          <w:sz w:val="26"/>
          <w:szCs w:val="26"/>
        </w:rPr>
        <w:t>: глицерин будет также неограниченно смешиваться с водой, т.к. он содержит тоже три атома углерод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.   </w:t>
      </w:r>
      <w:r>
        <w:rPr>
          <w:rFonts w:cs="Times New Roman" w:ascii="Times New Roman" w:hAnsi="Times New Roman"/>
          <w:b/>
          <w:sz w:val="26"/>
          <w:szCs w:val="26"/>
        </w:rPr>
        <w:t>Тестирование</w:t>
      </w:r>
      <w:r>
        <w:rPr>
          <w:rFonts w:cs="Times New Roman" w:ascii="Times New Roman" w:hAnsi="Times New Roman"/>
          <w:sz w:val="26"/>
          <w:szCs w:val="26"/>
        </w:rPr>
        <w:t xml:space="preserve">   Степень усвоения  материала по теме «Одноатомные спирты и их влияние на организм человека» мы проверим с помощью тест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.И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 Общая формула предельных одноатом</w:t>
        <w:softHyphen/>
        <w:t>ных спир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А. СnН2n+1ОН.                      Б. СnН2n-1ОН.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В. СnН2n-2(ОН)2.</w:t>
        <w:tab/>
        <w:t xml:space="preserve">                 Г. СnН2n0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Название вещества, формула котор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3—СН2—СНОН—СН3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А. бутаналь.</w:t>
        <w:tab/>
        <w:t xml:space="preserve">           Б. бутанол-3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бутанол-2.</w:t>
        <w:tab/>
        <w:t xml:space="preserve">           Г. 3-метилпропанол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Вид изомерии, характерный для пре</w:t>
        <w:softHyphen/>
        <w:t>дельных одноатомных спир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A. положения тройной связи.             Б. положения двойной 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B. пространственная (стереоизомерия).        Г. межклассов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 Гомологом  вещества, формула котор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СН3—СН2—СНОН—СН3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. пропанол-2                 Б. бутанол-3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. бутанол-2.</w:t>
        <w:tab/>
        <w:t xml:space="preserve">         Г. 3-метилпропанол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Изомером 2-метилбутанола-2 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пентанол-2                     Б. бутанол-1.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бутанол-2.</w:t>
        <w:tab/>
        <w:t xml:space="preserve">            Г. 2-метмлпентанол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.И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дноатомным  спиртом является:</w:t>
        <w:br/>
        <w:t xml:space="preserve">А. бутанол-2.                  Б. этилен.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>В. глицерин.</w:t>
        <w:tab/>
        <w:t xml:space="preserve">   Г. этана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220</wp:posOffset>
                </wp:positionH>
                <wp:positionV relativeFrom="paragraph">
                  <wp:posOffset>197485</wp:posOffset>
                </wp:positionV>
                <wp:extent cx="635" cy="577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.6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6845</wp:posOffset>
                </wp:positionH>
                <wp:positionV relativeFrom="paragraph">
                  <wp:posOffset>197485</wp:posOffset>
                </wp:positionV>
                <wp:extent cx="635" cy="57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6"/>
          <w:szCs w:val="26"/>
        </w:rPr>
        <w:t>2. Название вещества, формула которого    СН3 —СН—СН—СН3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Н3    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2-метилбутанол-3                      В. 3-метилбутанол-2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2,3 диметилбутанол                  Г. метилбутанол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Вид изомерии, не характерный для одноатомных спир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A. углеродной цепи                     B. положения кратной связи.</w:t>
        <w:br/>
        <w:t>Б.положения функциональной группы.           Г. межкласс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Изомером 2,2-диметилбутанола-2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2-метилбутанол-2                 Б. 2-метилпентанол-2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. пентанол-2.</w:t>
        <w:tab/>
        <w:t xml:space="preserve">                   Г. 3-метилпропанол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Гомологом пентанола-3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. 2-метилбутанол-2                 Б. 2-метилпентанол-2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. пентанол-2.</w:t>
        <w:tab/>
        <w:t xml:space="preserve">                    Г. гексанол-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.И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ариант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Формула вещества, относящегося к классу предельных одноатомным  спир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С6Н4(ОН)2.</w:t>
        <w:tab/>
        <w:t xml:space="preserve">          Б. С2Н5ОН.          В. С6Н5ОН. </w:t>
        <w:tab/>
        <w:t xml:space="preserve"> Г. С2Н4(ОН)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135</wp:posOffset>
                </wp:positionH>
                <wp:positionV relativeFrom="paragraph">
                  <wp:posOffset>113665</wp:posOffset>
                </wp:positionV>
                <wp:extent cx="635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3355</wp:posOffset>
                </wp:positionH>
                <wp:positionV relativeFrom="paragraph">
                  <wp:posOffset>161290</wp:posOffset>
                </wp:positionV>
                <wp:extent cx="635" cy="66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6"/>
          <w:szCs w:val="26"/>
        </w:rPr>
        <w:t>2. Название вещества, формула которого  СН2 —СН2 —СН—СН3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Н3                     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метилбутанол.                        В. 4-метилбутанол-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пентанол-2.                            Г. 1-метилбутанол-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Вид изомерии, характерный для пре</w:t>
        <w:softHyphen/>
        <w:t>дельных одноатомных спир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A. положения тройной связи.          В. положения двойной связ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пространственная (стереоизомерия).           Г. межклассов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 Гомологом бутанола-1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2-метилпропанол-1               В. бутанол-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пентанол-1.                          Г. 2-метилпропанол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 Изомером  2,3-диметилбутанола-1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2-метилпентанол-1               В.  2,3-диметилпропанол-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пентанол-1.                          Г. 2-метилпропанол-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.И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ариант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Формула вещества, не относящегося к классу предельных одноатомным  спир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С6Н5-СН2 –ОН                                         В. С3Н7ОН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С3Н7—СН2—СН2—ОН.                         Г. С6Н13О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Название вещества, формула котор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CН3 – СН2 – СН(ОН) – СН(СН3) – СН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A. 1,3-диметилбутанол-2.            Б. 2,4-диметилбутанол-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B.  4-метилпентанол-3.                 Г. 2-метилпентанол-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Вид изомерии, не характерный для пре</w:t>
        <w:softHyphen/>
        <w:t>дельных одноатомных спир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. положения функциональной группы.    Б. углеродной цеп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. положения кратной связи.                       Г. межкласс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Изомером 2-метилпентанола-3 явля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A. 2,3-диметилбутанол-2.     Б. 2,4-диметилпентанол-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B.  2-метилбутанол-2.            Г. 2-метилпропанол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  Гомологом 2-метилпропанола-2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2-метилпропанол-1               В. бутанол-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бутанол-1.                             Г. 2-метилбутанол-2</w:t>
      </w:r>
    </w:p>
    <w:p>
      <w:pPr>
        <w:sectPr>
          <w:type w:val="nextPage"/>
          <w:pgSz w:orient="landscape" w:w="16838" w:h="11906"/>
          <w:pgMar w:left="1134" w:right="142" w:gutter="0" w:header="0" w:top="170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.   </w:t>
      </w:r>
      <w:r>
        <w:rPr>
          <w:rFonts w:cs="Times New Roman" w:ascii="Times New Roman" w:hAnsi="Times New Roman"/>
          <w:b/>
          <w:sz w:val="26"/>
          <w:szCs w:val="26"/>
        </w:rPr>
        <w:t xml:space="preserve">Домашнее задание: </w:t>
      </w:r>
      <w:r>
        <w:rPr>
          <w:rFonts w:cs="Times New Roman" w:ascii="Times New Roman" w:hAnsi="Times New Roman"/>
          <w:sz w:val="26"/>
          <w:szCs w:val="26"/>
        </w:rPr>
        <w:t xml:space="preserve"> §9 стр. 74 (12,13)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.   </w:t>
      </w:r>
      <w:r>
        <w:rPr>
          <w:rFonts w:cs="Times New Roman" w:ascii="Times New Roman" w:hAnsi="Times New Roman"/>
          <w:b/>
          <w:sz w:val="26"/>
          <w:szCs w:val="26"/>
        </w:rPr>
        <w:t>Оценки за урок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15.   Спирты в жизни человека  (</w:t>
      </w:r>
      <w:r>
        <w:rPr>
          <w:rFonts w:cs="Times New Roman" w:ascii="Times New Roman" w:hAnsi="Times New Roman"/>
          <w:sz w:val="26"/>
          <w:szCs w:val="26"/>
        </w:rPr>
        <w:t>выступление учащихся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итивные действия                                     Негативные действи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опливо                                                         1. Слабый наркотик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2. Растворитель                                                2. Производство  ликероводочных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3. Лекарственные препараты                              изделий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Лаки, краски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5. Сложные эфиры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ксусная кислота                                          Пьянство есть упражнение в безумии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Бутадиен - каучук                                                                                       / Пифагор/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Косметическая промышленность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бриелян О.С. Химия 10 класс, Москва, Дрофа, 2007 (учебник)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анский С.М. Интеллектуальные игры по химии, Москва, 2007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ое электронное издание, Химия (8-11 класс), Виртуальная лаборатория, МарГТУ, 2004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-ресурсы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37:00Z</dcterms:created>
  <dc:creator>КОМП</dc:creator>
  <dc:description/>
  <cp:keywords/>
  <dc:language>en-US</dc:language>
  <cp:lastModifiedBy>Яша</cp:lastModifiedBy>
  <cp:lastPrinted>2008-11-20T20:58:00Z</cp:lastPrinted>
  <dcterms:modified xsi:type="dcterms:W3CDTF">2013-03-13T09:31:00Z</dcterms:modified>
  <cp:revision>45</cp:revision>
  <dc:subject/>
  <dc:title/>
</cp:coreProperties>
</file>