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ОВОЕ ОБУЧЕНИЕ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выступление на заседании МО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ентябрь 2009 год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Учителю отводится очень важная роль, когда приходит время помогать ребенку расти и развивать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округ простирается огромный мир, и детям не терпится начать его исследовать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 учителя есть возможность разделить с детьми чудесное путешествие в мир открытий, когда они начнут изучать самих себя и окружающий их мир. И мы с гордостью будем наблюдать, как наши ученики движутся от одного достижения к другому. Я сумела по-новому взглянуть на это путешествие и использую увлекательный способ стимулировать развитие детей с помощью игры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ЧЕМУ ИГРА ТАК ВАЖНА ДЛЯ РЕБЕН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Игра является действенным инструментом преподавания, который активизирует мыслительную деятельность учащихся, позволяет сделать учебный процесс привлекательным и интересным. Игра является жизненно важным для воспитания знающих, уверенных в себе и счастливых детей. Игра всегда предполагает принятие решения – как поступить, что сказать, как выиграть, заставляет учащихся волноваться и переживать. Предоставляет пространство для полета фантазии и творчества. Это мощный стимул к овладению языком. А если ребенок будет при этом говорить на иностранном языке? Здесь-то и таятся богатые обучающие возможности. Дети, однако, над этим не задумываются. Для них игра, прежде всего – увлекательное занятие. В игре все равны. Она посильна даже слабым ученикам. Мы должны просто дать им время, свободу и материалы для игр, которые нужны им для увлекательного обу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Таким образом, игра это: </w:t>
      </w:r>
    </w:p>
    <w:p>
      <w:pPr>
        <w:pStyle w:val="Normal"/>
        <w:spacing w:lineRule="auto" w:line="360"/>
        <w:jc w:val="both"/>
        <w:rPr/>
      </w:pPr>
      <w:r>
        <w:rPr/>
        <w:t>1.Деятельность.</w:t>
      </w:r>
    </w:p>
    <w:p>
      <w:pPr>
        <w:pStyle w:val="Normal"/>
        <w:spacing w:lineRule="auto" w:line="360"/>
        <w:jc w:val="both"/>
        <w:rPr/>
      </w:pPr>
      <w:r>
        <w:rPr/>
        <w:t>2.Мотивированность.</w:t>
      </w:r>
    </w:p>
    <w:p>
      <w:pPr>
        <w:pStyle w:val="Normal"/>
        <w:spacing w:lineRule="auto" w:line="360"/>
        <w:jc w:val="both"/>
        <w:rPr/>
      </w:pPr>
      <w:r>
        <w:rPr/>
        <w:t>3.Индивидуальная деятельность, личная.</w:t>
      </w:r>
    </w:p>
    <w:p>
      <w:pPr>
        <w:pStyle w:val="Normal"/>
        <w:spacing w:lineRule="auto" w:line="360"/>
        <w:jc w:val="both"/>
        <w:rPr/>
      </w:pPr>
      <w:r>
        <w:rPr/>
        <w:t>4.Обучение и воспитание в коллективе и через коллектив.</w:t>
      </w:r>
    </w:p>
    <w:p>
      <w:pPr>
        <w:pStyle w:val="Normal"/>
        <w:spacing w:lineRule="auto" w:line="360"/>
        <w:jc w:val="both"/>
        <w:rPr/>
      </w:pPr>
      <w:r>
        <w:rPr/>
        <w:t>5.Развитие психических функций и способностей.</w:t>
      </w:r>
    </w:p>
    <w:p>
      <w:pPr>
        <w:pStyle w:val="Normal"/>
        <w:spacing w:lineRule="auto" w:line="360"/>
        <w:jc w:val="both"/>
        <w:rPr/>
      </w:pPr>
      <w:r>
        <w:rPr/>
        <w:t xml:space="preserve">6. «Учение с увлечением». </w:t>
      </w:r>
    </w:p>
    <w:p>
      <w:pPr>
        <w:pStyle w:val="Normal"/>
        <w:spacing w:lineRule="auto" w:line="360"/>
        <w:jc w:val="both"/>
        <w:rPr/>
      </w:pPr>
      <w:r>
        <w:rPr/>
        <w:t xml:space="preserve">(С.Л.Соловейчик) </w:t>
      </w:r>
    </w:p>
    <w:p>
      <w:pPr>
        <w:pStyle w:val="Normal"/>
        <w:spacing w:lineRule="auto" w:line="360"/>
        <w:jc w:val="both"/>
        <w:rPr/>
      </w:pPr>
      <w:r>
        <w:rPr/>
        <w:t xml:space="preserve">Языковые и речевые игры на уроке немецкого языка </w:t>
      </w:r>
    </w:p>
    <w:p>
      <w:pPr>
        <w:pStyle w:val="Normal"/>
        <w:spacing w:lineRule="auto" w:line="360"/>
        <w:jc w:val="both"/>
        <w:rPr/>
      </w:pPr>
      <w:r>
        <w:rPr/>
        <w:t>//Иностранные языки в школе. 1996. №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Используя игры, всегда помню, что:</w:t>
      </w:r>
    </w:p>
    <w:p>
      <w:pPr>
        <w:pStyle w:val="Normal"/>
        <w:spacing w:lineRule="auto" w:line="360"/>
        <w:jc w:val="both"/>
        <w:rPr/>
      </w:pPr>
      <w:r>
        <w:rPr/>
        <w:t>1.Выбор формы игры должен быть педагогически и дидактически обоснован. Нужно всегда знать цель использования игры.</w:t>
      </w:r>
    </w:p>
    <w:p>
      <w:pPr>
        <w:pStyle w:val="Normal"/>
        <w:spacing w:lineRule="auto" w:line="360"/>
        <w:jc w:val="both"/>
        <w:rPr/>
      </w:pPr>
      <w:r>
        <w:rPr/>
        <w:t>2.В играх должно быть задействовано как можно больше учащихся.</w:t>
      </w:r>
    </w:p>
    <w:p>
      <w:pPr>
        <w:pStyle w:val="Normal"/>
        <w:spacing w:lineRule="auto" w:line="360"/>
        <w:jc w:val="both"/>
        <w:rPr/>
      </w:pPr>
      <w:r>
        <w:rPr/>
        <w:t>3.Игры должны соответствовать возрасту и языковым возможностям детей.</w:t>
      </w:r>
    </w:p>
    <w:p>
      <w:pPr>
        <w:pStyle w:val="Normal"/>
        <w:spacing w:lineRule="auto" w:line="360"/>
        <w:jc w:val="both"/>
        <w:rPr/>
      </w:pPr>
      <w:r>
        <w:rPr/>
        <w:t>4.Игры служат развитию всех видов речевой деятельности и проводятся на  английском языке. Поэтому я применяю игры в меру, целесообразно и планово.</w:t>
      </w:r>
    </w:p>
    <w:p>
      <w:pPr>
        <w:pStyle w:val="Normal"/>
        <w:spacing w:lineRule="auto" w:line="360"/>
        <w:jc w:val="both"/>
        <w:rPr/>
      </w:pPr>
      <w:r>
        <w:rPr/>
        <w:tab/>
        <w:t>Свое повествование сопровождаю показом презентации об игровых технологи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РАММАТИЧЕСКИЕ ИГР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анные игры преследуют цели:</w:t>
      </w:r>
    </w:p>
    <w:p>
      <w:pPr>
        <w:pStyle w:val="Normal"/>
        <w:spacing w:lineRule="auto" w:line="360"/>
        <w:jc w:val="both"/>
        <w:rPr/>
      </w:pPr>
      <w:r>
        <w:rPr/>
        <w:t>- научить учащихся употреблению речевых образцов, содержащих определенные грамматические трудности;</w:t>
      </w:r>
    </w:p>
    <w:p>
      <w:pPr>
        <w:pStyle w:val="Normal"/>
        <w:spacing w:lineRule="auto" w:line="360"/>
        <w:jc w:val="both"/>
        <w:rPr/>
      </w:pPr>
      <w:r>
        <w:rPr/>
        <w:t>- создать естественную ситуацию для употребления данного речевого образца;</w:t>
      </w:r>
    </w:p>
    <w:p>
      <w:pPr>
        <w:pStyle w:val="Normal"/>
        <w:spacing w:lineRule="auto" w:line="360"/>
        <w:jc w:val="both"/>
        <w:rPr/>
      </w:pPr>
      <w:r>
        <w:rPr/>
        <w:t>- развить речевую творческую активность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Большинство игр основано на соревновании с обязательным подсчетом очков. Интерес к играм может держаться не только на соревновании. Так, в некоторых играх ребятам нравится изображать животных, а в других интересно проявить свою ловкость и находчив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каждой игре требуется ведущий, а иногда водящ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собо велика роль ведущего, исполнять которую лучше всего учителю, он должен быть душою игры и заражать всех своим азар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яд игр требует некоторых дополнительных предметов: шарф, портфель, школьные принадлежности… Надо позаботиться, чтобы эти предметы были яркими, красивыми, привлекательными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t>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…?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Класс выучил первое английское предложение, первый речевой образец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t is a ….</w:t>
      </w:r>
      <w:r>
        <w:rPr/>
        <w:t>И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 xml:space="preserve"> Is it a …? </w:t>
      </w:r>
      <w:r>
        <w:rPr/>
        <w:t xml:space="preserve">А что теперь делать с этим предложением? </w:t>
      </w:r>
    </w:p>
    <w:p>
      <w:pPr>
        <w:pStyle w:val="Normal"/>
        <w:spacing w:lineRule="auto" w:line="360"/>
        <w:jc w:val="both"/>
        <w:rPr/>
      </w:pPr>
      <w:r>
        <w:rPr/>
        <w:t xml:space="preserve">Как его можно употреблять в речи? Спросив десяток раз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…?, тяжело сажусь на стул и говорю: “</w:t>
      </w:r>
      <w:r>
        <w:rPr>
          <w:lang w:val="en-US"/>
        </w:rPr>
        <w:t>Oh</w:t>
      </w:r>
      <w:r>
        <w:rPr/>
        <w:t xml:space="preserve">, I`m so tired.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?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wa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eacher</w:t>
      </w:r>
      <w:r>
        <w:rPr/>
        <w:t xml:space="preserve">?”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Ученик выходит к доске, прячет любую школьную принадлежность, а ученики, сидящие за партами, угадывают название спрятанного предмета, задавая вопрос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…?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ченик, угадавший спрятанный предмет, становится водящи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/>
        </w:rPr>
        <w:t>Unfinish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rawings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шлось мне научиться рисовать. Оказалось не таким уж трудным делом несколькими линиями изобразить на доске стол, стул, диван, кресло и т.д. Теперь я прихожу на урок и говорю: “</w:t>
      </w: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rtist</w:t>
      </w:r>
      <w:r>
        <w:rPr/>
        <w:t xml:space="preserve">. </w:t>
      </w:r>
      <w:r>
        <w:rPr>
          <w:lang w:val="en-US"/>
        </w:rPr>
        <w:t xml:space="preserve">I can draw pictures very well.” </w:t>
      </w:r>
      <w:r>
        <w:rPr/>
        <w:t>Рисую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 xml:space="preserve">, </w:t>
      </w:r>
      <w:r>
        <w:rPr/>
        <w:t>спрашиваю</w:t>
      </w:r>
      <w:r>
        <w:rPr>
          <w:lang w:val="en-US"/>
        </w:rPr>
        <w:t>: “What’s this?”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алее совсем как бы невзначай стираю часть рисунка. И снова спрашиваю: “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it</w:t>
      </w:r>
      <w:r>
        <w:rPr/>
        <w:t>?”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авильные ответы поощряются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/>
        </w:rPr>
        <w:t>Bli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n</w:t>
      </w:r>
      <w:r>
        <w:rPr>
          <w:b/>
          <w:i/>
        </w:rPr>
        <w:t>`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uff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являюсь в классе с плотной повязкой в руке. Неожиданно завязываю себе глаза, вытягиваю перед собой руки и спрашиваю. “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?”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бята кричат: «Играете в жмурк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ыстраиваю класс перед доской, одному ученику завязываю глаза. Он проходит вдоль шеренги и пытается угадать, кто стоит перед ним, задавая вопрос: “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…?” Если отгадывает, становится игрок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зможно, кто-то будет водить долго, но лучше всех поймет, что перед именами неопределенный артикль отсутству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КСИЧЕСКИЕ ИГР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анные игры преследуют цели:</w:t>
      </w:r>
    </w:p>
    <w:p>
      <w:pPr>
        <w:pStyle w:val="Normal"/>
        <w:spacing w:lineRule="auto" w:line="360"/>
        <w:jc w:val="both"/>
        <w:rPr/>
      </w:pPr>
      <w:r>
        <w:rPr/>
        <w:t>- тренировать учащихся в употреблении лексики в ситуациях, приближенных к естественной обстановке;</w:t>
      </w:r>
    </w:p>
    <w:p>
      <w:pPr>
        <w:pStyle w:val="Normal"/>
        <w:spacing w:lineRule="auto" w:line="360"/>
        <w:jc w:val="both"/>
        <w:rPr/>
      </w:pPr>
      <w:r>
        <w:rPr/>
        <w:t>- активизировать речемыслительную деятельность учащихся;</w:t>
      </w:r>
    </w:p>
    <w:p>
      <w:pPr>
        <w:pStyle w:val="Normal"/>
        <w:spacing w:lineRule="auto" w:line="360"/>
        <w:jc w:val="both"/>
        <w:rPr/>
      </w:pPr>
      <w:r>
        <w:rPr/>
        <w:t>- развивать речевую реакцию учащихся;</w:t>
      </w:r>
    </w:p>
    <w:p>
      <w:pPr>
        <w:pStyle w:val="Normal"/>
        <w:spacing w:lineRule="auto" w:line="360"/>
        <w:jc w:val="both"/>
        <w:rPr/>
      </w:pPr>
      <w:r>
        <w:rPr/>
        <w:t>- познакомить учащихся с сочетанием сл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яд игр предназначен для тренировки учащихся в употреблении отдельных частей речи. Другие игры соответствуют определенным тем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  <w:lang w:val="en-US"/>
        </w:rPr>
        <w:t>Memo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ame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бята нередко жалуются на плохую память. Вот я и предлагаю им игру на развитие памя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пределяется круг лексики для игры. Скажем, по теме «Цвета». Начиная игру, я называю первое слово. Каждый последующий ученик должен назвать все предыдущие слова в том порядке, в каком они включались в игру, и сказать новое слово. Один ученик должен разложить разноцветные карточки в нужном порядке, а другой карточки со словами в том же поряд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беждает тот, кто не сделал ни одной ошиб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/>
        </w:rPr>
        <w:t>Wha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ind</w:t>
      </w:r>
      <w:r>
        <w:rPr>
          <w:b/>
          <w:i/>
        </w:rPr>
        <w:t>?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Как научить ребят правильно употреблять прилагательные?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На доске написаны существительные. Предлагаю два прилагательных, </w:t>
      </w:r>
    </w:p>
    <w:p>
      <w:pPr>
        <w:pStyle w:val="Normal"/>
        <w:spacing w:lineRule="auto" w:line="360"/>
        <w:jc w:val="both"/>
        <w:rPr/>
      </w:pPr>
      <w:r>
        <w:rPr/>
        <w:t>к которым нужно немедленно подобрать подходящее существительно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ередко варианты бывают смеш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Цветик-семицветик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чащиеся не могут запомнить названия цвета? Можно предложить такую игру. Дети поют песенку, а один ученик должен разложить лепестки в том порядке, в каком они в пес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омино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гра универсальна для закрепления лексики, речевых образцов. </w:t>
      </w:r>
    </w:p>
    <w:p>
      <w:pPr>
        <w:pStyle w:val="Normal"/>
        <w:spacing w:lineRule="auto" w:line="360"/>
        <w:jc w:val="both"/>
        <w:rPr/>
      </w:pPr>
      <w:r>
        <w:rPr/>
        <w:t>Игру можно использовать по разным тем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НЕТИЧЕСКИЕ ИГР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едлагаемые фонетические игры-упражнения преследуют цели:</w:t>
      </w:r>
    </w:p>
    <w:p>
      <w:pPr>
        <w:pStyle w:val="Normal"/>
        <w:spacing w:lineRule="auto" w:line="360"/>
        <w:jc w:val="both"/>
        <w:rPr/>
      </w:pPr>
      <w:r>
        <w:rPr/>
        <w:t>- тренировать учащихся в произнесении английских звуков;</w:t>
      </w:r>
    </w:p>
    <w:p>
      <w:pPr>
        <w:pStyle w:val="Normal"/>
        <w:spacing w:lineRule="auto" w:line="360"/>
        <w:jc w:val="both"/>
        <w:rPr/>
      </w:pPr>
      <w:r>
        <w:rPr/>
        <w:t>- научить учащихся громко и отчетливо читать стихотворения;</w:t>
      </w:r>
    </w:p>
    <w:p>
      <w:pPr>
        <w:pStyle w:val="Normal"/>
        <w:spacing w:lineRule="auto" w:line="360"/>
        <w:jc w:val="both"/>
        <w:rPr/>
      </w:pPr>
      <w:r>
        <w:rPr/>
        <w:t>- разучить стихотворения с целью их воспроизведения по рол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Эти игры способствуют постановке правильной артикуляции органов речи учащихся при произнесении отдельных английских звуков. Помогут научиться говорить в нужном темпе. А также создадут на уроке атмосферу непринужденности и разряд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ank you, Mum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>Крайняя неподвижность лицевых мышц и губ у ребят мешают добиться нужной артикуляции английских звуков. Приходится подбирать стихотворения, которые содержат некоторые упражнения, развивающие подвижность речевого аппарат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ank you, Mum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ank you, Mum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anks for loving m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ugs and kisses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ugs and kisse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Go to you from m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b/>
          <w:i/>
          <w:lang w:val="en-US"/>
        </w:rPr>
        <w:t>The Funny Little Clown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/>
        <w:t>Многие ребята говорят тихо, стесняются. Для того, чтобы заставить их говорить громко, отчетливо, я нашла несколько стихотвор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едставим, что мы работаем в цирке. Нам нужно зазывать публику, и мы описываем клоуна. Предлагаю ребятам сделать бумажные рупоры – это поможет им говорить громч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/>
        </w:rPr>
        <w:t>Play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a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ll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ношу в класс пальчиковых кукол и показываю, как с их помощью можно разыгрывать разные сценк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Найди рифму к словам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Я произношу слово, а дети должны найти к нему рифм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РФОГРАФИЧЕСКИЕ ИГР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Цель данных игр – упражнение в написании английских сл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Часть игр рассчитана на тренировку памяти учащихся, другие основаны на некоторых закономерностях в правописании английских слов. Большинство игр можно использовать при проверке домашнего задания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phabet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ласс делится на две команды. Им дается по набору карточек с буквами. Ученики выстраиваются на возможно дальнем расстоянии от доски. Произношу слово, скажем “</w:t>
      </w:r>
      <w:r>
        <w:rPr>
          <w:lang w:val="en-US"/>
        </w:rPr>
        <w:t>pencil</w:t>
      </w:r>
      <w:r>
        <w:rPr/>
        <w:t>”, ученики с соответствующими буквами бегут к доске и составляют это сло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Хоровод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Если нужно провести разминку, настроить на согласованность провожу такую игру. Ученики, взявшись за руки «пишут» хороводом заданную букву. До начала письма все должны стоять в хаотическом порядк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Это упражнение выполняется легко, если хоровод послушен и сообразителен, если ведущий хорошо пишет, то есть знает, как начинать писать букву и как ее пис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гадай букву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А эта игра на развитие воображения, точности, абстрактного мышления. На доске находятся изученные буквы. Верхняя или нижняя часть букв закрыта бумагой. Дети должны узнать букву по ее половинке.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20:00Z</dcterms:created>
  <dc:creator>Олег</dc:creator>
  <dc:description/>
  <cp:keywords/>
  <dc:language>en-US</dc:language>
  <cp:lastModifiedBy>Татьяна</cp:lastModifiedBy>
  <cp:lastPrinted>2012-10-25T15:24:00Z</cp:lastPrinted>
  <dcterms:modified xsi:type="dcterms:W3CDTF">2012-11-06T17:45:00Z</dcterms:modified>
  <cp:revision>15</cp:revision>
  <dc:subject/>
  <dc:title>          Учителю отводится очень важная роль, когда приходит время помогать ребенку расти и развиваться</dc:title>
</cp:coreProperties>
</file>