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ница Ильинская, Новопокровский район, Краснодарский кра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едняя общеобразовательная школа № 16 МО Новопокровский райо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едсовета протокол №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/_______________./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sz w:val="52"/>
          <w:szCs w:val="52"/>
        </w:rPr>
        <w:t xml:space="preserve">РАБОЧАЯ  ПРОГРАММА </w:t>
      </w:r>
      <w:r>
        <w:rPr>
          <w:rFonts w:cs="Times New Roman" w:ascii="Times New Roman" w:hAnsi="Times New Roman"/>
          <w:b w:val="false"/>
          <w:sz w:val="40"/>
          <w:szCs w:val="40"/>
        </w:rPr>
        <w:t>1 ви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40"/>
        </w:rPr>
      </w:pPr>
      <w:r>
        <w:rPr>
          <w:rFonts w:cs="Times New Roman" w:ascii="Times New Roman" w:hAnsi="Times New Roman"/>
          <w:b/>
          <w:sz w:val="24"/>
          <w:szCs w:val="4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ИТЕРАТУР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тупень обучения </w:t>
      </w:r>
      <w:r>
        <w:rPr>
          <w:rFonts w:cs="Times New Roman" w:ascii="Times New Roman" w:hAnsi="Times New Roman"/>
          <w:sz w:val="28"/>
          <w:szCs w:val="28"/>
        </w:rPr>
        <w:t xml:space="preserve"> 6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: 68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Уровень</w:t>
      </w:r>
      <w:r>
        <w:rPr>
          <w:rFonts w:cs="Times New Roman" w:ascii="Times New Roman" w:hAnsi="Times New Roman"/>
          <w:sz w:val="28"/>
          <w:szCs w:val="28"/>
        </w:rPr>
        <w:t xml:space="preserve">  базов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Егорова Светлана Николаевн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а разработана на основе авторской программы для общеобразовательных учреждений, допущенной Департаментом общего среднего образования Министерства образования Российской Федерации, под редакцией В.Я.Коровиной (М.: «Просвещение», 2008 г.) и  учебника «Литература 6 класс. Учебник-хрестоматия» для общеобразовательных учебных заведений (авторы – В.Я.Коровина и др. -  М.: «Просвещение», 2008г.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1 вида по литературе составлена на основе авторской программы для общеобразовательных учреждений, допущенной Департаментом общего среднего образования Министерства образования Российской Федерации, под редакцией В.Я.Коровиной (М. «Просвещение», 2008 г.) и  учебника «Литература 6 класс. Учебник-хрестоматия» для общеобразовательных учебных заведений (авторы – В.Я.Коровина и др. -  М.: «Просвещение», 2008г.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курса отводится 68 часов из расчета 2 часа в неделю.</w:t>
      </w:r>
    </w:p>
    <w:p>
      <w:pPr>
        <w:pStyle w:val="TextBodyIndent"/>
        <w:spacing w:lineRule="auto" w:line="360"/>
        <w:jc w:val="center"/>
        <w:rPr/>
      </w:pPr>
      <w:r>
        <w:rPr/>
        <w:t>Таблица тематического распределения количества часов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912"/>
        <w:gridCol w:w="1701"/>
        <w:gridCol w:w="1843"/>
      </w:tblGrid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7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Рабо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а 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ревнерусской литера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бас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 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народов Рос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зарубежной литера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в авторской программе отсутствует распределение часов по темам, то оно вынесено самостоятельно учителем в рабочей программе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обучения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сочинений, 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бования к подготовке учащихся по предмету в полном объеме совпадают с программой по предмету.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ой учебно-методической литературы:</w:t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 w:bidi="ar-SA"/>
        </w:rPr>
        <w:t>Используемые учебники и учебные пособия: 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ограммы общеобразовательных учреждений. Литература 5-11 классы под ред. В.Я.Коровиной. М.: Просвещение, 2008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426" w:hanging="36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Литература. 6  кл. Авторы: В. Я. Коровина, В. П. Журавлев, В. И. Коровин, И.С. Збарский и др. / Под ред. В. Я. Коровиной. – М: Просвещение, 2008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426" w:hanging="36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Литература. 6 класс. учеб. для общеобразоват. учреждений. В 2 ч./ (автор-сост. В. П. Полухина); под ред. В.Я. Коровиной – М.: Просвещение, 2008. </w:t>
      </w:r>
    </w:p>
    <w:p>
      <w:pPr>
        <w:pStyle w:val="Normal"/>
        <w:widowControl/>
        <w:suppressAutoHyphens w:val="false"/>
        <w:spacing w:lineRule="auto" w:line="360"/>
        <w:ind w:left="66" w:hanging="0"/>
        <w:rPr>
          <w:rFonts w:ascii="Times New Roman" w:hAnsi="Times New Roman" w:eastAsia="Times New Roman" w:cs="Times New Roman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 w:bidi="ar-SA"/>
        </w:rPr>
        <w:t>Используемая методическая литература: 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426" w:hanging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ркин И.И. Уроки литературы в 5-6 классах: Практическая методика: Кн.для учителя. – М.: Просвещение, 2008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426" w:hanging="36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Литература: 6 класс: Фонохрестоматия: Электронное учебное пособие на диске. Сост. Коровина В.Я., Журавлев В.П., Коровин В.И. – М.: Просвещение , 2008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426" w:hanging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емиденко Е.Л. Новые контрольные и проверочные работы по литературе. 5-9 классы. – М.: Дрофа, 2010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426" w:hanging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еляева Н.В. Уроки изучения лирики в школе: Теория и практика дифференцированного подхода к учащимся: Книга для учителя литературы. – М.: Вербум, 2008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426" w:hanging="36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ровина В.Я., Збарский И.С. Литература: Методические советы: 6 класс. – М.: Просвещение, 2010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426" w:hanging="36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атвеева Е.И. Литература: 6 класс: Тестовые задания к основным учебникам: Рабочая тетрадь. – М.: Эксмо, 2009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426" w:hanging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Тумина Л.Е. Творческие задания.5-7 классы. – М.: Дрофа, 2009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м объединени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от 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етодического объедин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________________________     /С. Н. Егорова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/Плешакова Е. Ю./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 год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Cs w:val="20"/>
        </w:rPr>
        <w:t xml:space="preserve">Согласовано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директора по УВР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_»__________________2012 го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ница Ильинская, Новопокровский район, Краснодарский край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едняя общеобразовательная школа № 16 МО Новопокровский райо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ОВА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тературе</w:t>
      </w:r>
    </w:p>
    <w:p>
      <w:pPr>
        <w:pStyle w:val="Heading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ласс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горова Светлана Николаевн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всего  </w:t>
      </w:r>
      <w:r>
        <w:rPr>
          <w:rFonts w:cs="Times New Roman" w:ascii="Times New Roman" w:hAnsi="Times New Roman"/>
          <w:b/>
          <w:sz w:val="28"/>
          <w:szCs w:val="28"/>
        </w:rPr>
        <w:t>68 часов</w:t>
      </w:r>
      <w:r>
        <w:rPr>
          <w:rFonts w:cs="Times New Roman" w:ascii="Times New Roman" w:hAnsi="Times New Roman"/>
          <w:sz w:val="28"/>
          <w:szCs w:val="28"/>
        </w:rPr>
        <w:t xml:space="preserve">;                                                 в неделю </w:t>
      </w:r>
      <w:r>
        <w:rPr>
          <w:rFonts w:cs="Times New Roman" w:ascii="Times New Roman" w:hAnsi="Times New Roman"/>
          <w:b/>
          <w:sz w:val="28"/>
          <w:szCs w:val="28"/>
        </w:rPr>
        <w:t>2 час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Планирование составлено на основе рабочей программы учителя русского языка и литературы Егоровой Светланой Николаевной, утверждена решением педсовета  от 28 августа 2012 года (протокол №_1)___________________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литература 6 класс (68 часов)</w:t>
      </w:r>
    </w:p>
    <w:tbl>
      <w:tblPr>
        <w:tblW w:w="14780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7434"/>
        <w:gridCol w:w="836"/>
        <w:gridCol w:w="1290"/>
        <w:gridCol w:w="992"/>
        <w:gridCol w:w="2102"/>
        <w:gridCol w:w="1417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\п</w:t>
            </w:r>
          </w:p>
        </w:tc>
        <w:tc>
          <w:tcPr>
            <w:tcW w:w="74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материал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азделы, темы)</w:t>
            </w:r>
          </w:p>
        </w:tc>
        <w:tc>
          <w:tcPr>
            <w:tcW w:w="83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-во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асов </w:t>
            </w:r>
          </w:p>
        </w:tc>
        <w:tc>
          <w:tcPr>
            <w:tcW w:w="2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21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рудовани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2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ведение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удожественное произведение и автор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Фонохрестоматия  (01)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тное народное творчество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)Фонохрестоматия (02-10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Т. Обрядовый фольклор и календарно-обрядовые песни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убан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Обрядовый фольклор на Кубани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овицы и поговорки, загадки как малые жанры УНТ.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убан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Многообразие тем Кубани. Кубанские пословицы и поговорки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</w:rPr>
              <w:t xml:space="preserve"> Подготовка и написание сочинения по пословицам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 древнерусской литературы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усские летописи. «Повесть временных лет». «Сказание о белгородском киселе». Исторические события и вымысел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века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сские басни. </w:t>
            </w:r>
            <w:r>
              <w:rPr>
                <w:rFonts w:cs="Times New Roman" w:ascii="Times New Roman" w:hAnsi="Times New Roman"/>
                <w:sz w:val="24"/>
              </w:rPr>
              <w:t xml:space="preserve">И.И.Дмитриев «Муха». Осуждение лени, хвастовства. Аллегория и мораль в басне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.А.Крылов. «Листы и корни». «Ларчик». Роль власти и народа в достижении общественного блага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.А.Крылов. «Осел и Соловей». Комическое изображение «знатока», не понимающего истинного искусства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века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.С.Пушкин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8+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С.Пушкин. Лицейские годы. Стихотворение «Узник» как выражение вольнолюбивых устремлений поэта. Обучение выразительному чтению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С.Пушкин «Зимнее утро». Тема и поэтическая идея, композиция стихотворения.</w:t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кум по анализу стихотворени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дружбы в стихотворении «И.И.Пущину» А.С.Пушкина. Жанр стихотворного послания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С.Пушкин. «Дубровский». Картина жизни русского богатства. Конфликт Андрея Дубровского и Кирилы Троекуро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тест Дубровского против несправедливых порядков, произвола и деспотизма. Роль эпизода в повес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омантическая история любви Владимира и Маши. Авторское отношение к героям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10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</w:rPr>
              <w:t xml:space="preserve"> Подготовка к домашнему сочинению «Защита человеческой личности в повести А.С.Пушкина «Дубровский»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С.Пушкин. «Повести Белкина». «Барышня крестьянка». Сюжет и герои повести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10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рольная работа по творчеству А.С.Пушкина. 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убан</w:t>
            </w:r>
            <w:r>
              <w:rPr>
                <w:rFonts w:cs="Times New Roman" w:ascii="Times New Roman" w:hAnsi="Times New Roman"/>
                <w:b/>
                <w:sz w:val="24"/>
              </w:rPr>
              <w:t>. Пушкин на Кубани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аточный материал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.Ю.Лермонтов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+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Ю.Лермонтов. Слово о поэте. «Тучи».  Чувство одиночества и тоски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0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титеза как основной прием в стихотворениях Лермонтова «Утес». «Листок», «На севере диком». </w:t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убан. Кавказ в природе М.Ю.Лермонтова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.Ю.Лермонтов «Три пальмы». Тема природы и человека. Двусложные и трехсложные размеры стиха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</w:rPr>
              <w:t xml:space="preserve"> Мое любимое стихотворение М.Ю.Лермонтов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.С.Тургене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.С.Тургенев. «Записки охотника» и «Бежин луг». Духовный мир крестьянских детей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ль картин природы в рассказе «Бежин луг». Портреты героев как средство изображения их характеров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1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.И.Тютчев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Тютчев. Слово о поэте. Особенности изображения природы в лирике. «Неохотно и несмело»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1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.И.Тютчев. «Листья» - символ краткой, но яркой жизни. Обучение анализу стихотворения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2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.А.Фет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+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А.Фет. Слово о поэте. Природа как воплощение прекрасного в стих. «Ель рукавом..» и «Учись у них»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2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А.Фет. «Еще майская ночь». Переплетение тем природы и любви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12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</w:rPr>
              <w:t xml:space="preserve"> Подготовка к домашнему сочинению по лирике А.А.Фета и Ф.И.Тютчева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2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.А.Некрасов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.А.Некрасов. Слово о поэте. «Железная дорога». Картины подневольного труда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12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воеобразие композиции стихотворения Н.А.Некрасова «Железная дорога». Роль пейзажа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.А.Некрасов. Историческая поэма «Дедушка». Декабристская тема в творчестве Некрасова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12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 по творчеству М.Ю.Лермонтова. Ф.И.Тютчева, А.А.Фета, И.С.Тургенева, Н.А.Некрасов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.С.Лесков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.С.Лесков. Слово о писателе. Сказ «Левша».  Талант и трудолюбие человека из народа. Бесправие народа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1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языка. Едкая насмешка над царскими чиновниками (ирония) в сказе «Левша»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1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.П.Чехов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П.Чехов. Слово о писателе. «Пересолил», «Лошадиная фамилия» и другие рассказы Антоши Чехонте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01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П.Чехов. «Толстый и тонкий». Разоблачение лицемерия. Роль художественной детали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1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одная природа в стихотворениях русских поэтов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ражение переживаний и мироощущений в стихотворениях Я.П.Полонского, Е.А.Баратынского, А.К.Толстого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01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 русской литературы ХХ века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.П.Платонов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П.Платонов. «Неизвестный цветок». Герои рассказа Платонова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1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.С.Грин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.С.Грин. «Алые паруса». Победа романтической мечты над реальностью жизни. Душевная чистота главных героев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02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.М.Пришвин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+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М.Пришвин. Слово о писателе. «Кладовая солнца». Нравственная суть взаимоотношений Митраши и Насти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02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 природы в сказке-были «Кладовая солнца». Анализ эпизода «Рассказ о ели и сосне, растущих вместе»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02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обенности композиции и смысл названия сказки-были «Кладовая солнца». Подготовка к сочинению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 02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</w:rPr>
              <w:t xml:space="preserve"> Классное сочинение «Человек и природа в сказке-были М.Пришвина «Кладовая солнца»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 02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оизведения о Великой Отечественной войне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хи русских поэтов о Великой Отечественной войне. К.М.Симонове «Ты помнишь, Алеша» Д.С.Сагайлове «Сороковые»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уб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Кубанские поэты-фронтовики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 02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.П.Астафье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П.Астафьев. Слово о писателе. «Конь с розовой гривой». Картины жизни и быта Сибирской деревни в предвоенные год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 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равственные проблемы рассказа «Конь с розовой гривой». Образ главного героя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 02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Юмор в рассказе «Конь с розовой гривой». Подготовка к домашнему сочинению «Роль речевых характеристик в создании образов героев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.Г.Распутин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+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Г.Распутин. Слово о писателе. «Уроки французского». Герой рассказа и его сверстники. Отражение в повести трудностей военного времени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03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равственные проблемы рассказа В.Г.Распутина «Уроки французского». Роль учительницы в жизни мальчика. Подготовка к сочинению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03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</w:rPr>
              <w:t xml:space="preserve"> Классное сочинение «Главный герой рассказа В.Г.Распутина «Уроки французского»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 03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.М.Рубцов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.М.Рубцов. Слово о поэте. Тема Родины в поэзии Рубцова. «Звезда полей», «В горнице»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 03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.Искандер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.Искандер. Слово о писателе. «Тринадцатый подвиг Геракла». Влияние учителя на формирование детского характера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3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Родная природа в русской поэзии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века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ная природа в творчестве А.А.Блока и С.А.Есенина. Чувство любви к Родине и природе.</w:t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убан. Стихотворения кубанских поэтов о природе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04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А.Ахматова. Слово о поэте. «Перед весной бывают…». Анализ стихотворения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-концерт стихотворений. Родная природа в произведения русских поэтов ХХ века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исатели улыбаются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.М.Шукшин. Слово о писателе. Рассказы «Срезал», «Критики» Особенности шукшинских героев-чудаков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 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 литературы народов России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бовь к малой родине в поэзии К.Кулиева и Г.Тукая.</w:t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убан. Кубанские поэты о своей малой родине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 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 зарубежной литературы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Мифы народов м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фы Древней Греции. Подвиги Геракла. Понятие о миф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родот. Слово о писателе и историке. «Легенда об Арионе». Отличие мифа от сказки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 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мер. Слово о поэте. «Илиада» и «Одиссея» как героические эпические поэмы. Понятие о героическом эпос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оизведения зарубежных писателей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Сервантес Сааведра. Слово о писателе. «Дон Кихот». Проблема истинных и ложных идеалов. Образ главного героя и Санчо Пансы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5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Шиллер. Слово о писателе. Баллада «Перчатка». Проблемы благородства, достоинства и чести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05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.Твен. Слово о писателе. «Приключения Гекльберри Финна». Дружба Гека и Тома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05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одство и различие Тома и Гека. Юмор в произведении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5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. де Сент-Экзюпери. Слово о писателе. «Маленький принц» как философская сказка-притча.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5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аленький принц, его друзья и враги. Вечные истины в сказке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5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р. Письменный ответ на вопрос «Что изменило во мне изучение литературы в 6 классе?»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5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-путешествие по стране Литературии 6 класса. Задания для летнего чтения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5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 с использован. ИК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 ч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.р.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. комп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Символ нумерации"/>
    <w:qFormat/>
    <w:rPr/>
  </w:style>
  <w:style w:type="character" w:styleId="6">
    <w:name w:val="Заголовок 6 Знак"/>
    <w:basedOn w:val="Style11"/>
    <w:qFormat/>
    <w:rPr>
      <w:rFonts w:ascii="Calibri" w:hAnsi="Calibri" w:eastAsia="Times New Roman" w:cs="Mangal"/>
      <w:b/>
      <w:bCs/>
      <w:kern w:val="2"/>
      <w:sz w:val="22"/>
      <w:lang w:bidi="hi-IN"/>
    </w:rPr>
  </w:style>
  <w:style w:type="character" w:styleId="Style13">
    <w:name w:val="Основной текст с отступом Знак"/>
    <w:basedOn w:val="Style11"/>
    <w:qFormat/>
    <w:rPr>
      <w:rFonts w:ascii="Arial" w:hAnsi="Arial" w:eastAsia="SimSun;Arial Unicode MS" w:cs="Mangal"/>
      <w:kern w:val="2"/>
      <w:szCs w:val="24"/>
      <w:lang w:bidi="hi-IN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59:00Z</dcterms:created>
  <dc:creator>Egozen</dc:creator>
  <dc:description/>
  <cp:keywords/>
  <dc:language>en-US</dc:language>
  <cp:lastModifiedBy>Admin</cp:lastModifiedBy>
  <cp:lastPrinted>2011-09-20T00:55:00Z</cp:lastPrinted>
  <dcterms:modified xsi:type="dcterms:W3CDTF">2002-01-01T00:48:00Z</dcterms:modified>
  <cp:revision>16</cp:revision>
  <dc:subject/>
  <dc:title/>
</cp:coreProperties>
</file>