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71500" cy="317500"/>
                <wp:effectExtent l="5080" t="381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green" stroked="t" o:allowincell="f" style="position:absolute;margin-left:27pt;margin-top:9pt;width:44.95pt;height:24.9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Script MT Bold" w:hAnsi="Script MT Bold" w:eastAsia="Script MT Bold" w:cs="Script MT Bold"/>
                          <w:lang w:val="en-US" w:bidi="hi-IN"/>
                        </w:rPr>
                        <w:t>Me</w:t>
                      </w:r>
                    </w:p>
                  </w:txbxContent>
                </v:textbox>
                <v:path textpathok="t"/>
                <v:textpath on="t" fitshape="t" string="Me" style="font-family:&quot;Script MT Bold&quot;;font-size:18pt"/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rFonts w:eastAsia="Comic Sans MS" w:cs="Comic Sans MS" w:ascii="Comic Sans MS" w:hAnsi="Comic Sans MS"/>
          <w:b/>
          <w:sz w:val="36"/>
          <w:szCs w:val="36"/>
          <w:lang w:val="en-US"/>
        </w:rPr>
        <w:t xml:space="preserve">   </w:t>
      </w:r>
      <w:r>
        <w:rPr>
          <w:rFonts w:cs="Comic Sans MS" w:ascii="Comic Sans MS" w:hAnsi="Comic Sans MS"/>
          <w:b/>
          <w:sz w:val="36"/>
          <w:szCs w:val="36"/>
          <w:lang w:val="en-US"/>
        </w:rPr>
        <w:t>Example:</w:t>
      </w:r>
      <w:r>
        <w:rPr>
          <w:rFonts w:cs="Comic Sans MS" w:ascii="Comic Sans MS" w:hAnsi="Comic Sans MS"/>
          <w:i/>
          <w:sz w:val="36"/>
          <w:szCs w:val="36"/>
          <w:lang w:val="en-US"/>
        </w:rPr>
        <w:t xml:space="preserve"> I always play games after school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448"/>
        <w:gridCol w:w="912"/>
        <w:gridCol w:w="1600"/>
        <w:gridCol w:w="1440"/>
      </w:tblGrid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7780</wp:posOffset>
                  </wp:positionV>
                  <wp:extent cx="6286500" cy="4221480"/>
                  <wp:effectExtent l="0" t="0" r="0" b="0"/>
                  <wp:wrapNone/>
                  <wp:docPr id="2" name="SQ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Q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422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</w:rPr>
              <w:t>Activity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ways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sually</w:t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metimes</w:t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ever</w:t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efore school</w:t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fter school</w:t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o to a  pet store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o bowling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o shopping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watch movies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lay with friends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clean my room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leep late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tay at home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lay tennis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read e-mail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do gymnastic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tudy English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do homework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ractice karate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28905</wp:posOffset>
                </wp:positionV>
                <wp:extent cx="571500" cy="317500"/>
                <wp:effectExtent l="5080" t="381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18pt;margin-top:10.15pt;width:44.95pt;height:24.9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Script MT Bold" w:hAnsi="Script MT Bold" w:eastAsia="Script MT Bold" w:cs="Script MT Bold"/>
                          <w:lang w:val="en-US" w:bidi="hi-IN"/>
                        </w:rPr>
                        <w:t>Me</w:t>
                      </w:r>
                    </w:p>
                  </w:txbxContent>
                </v:textbox>
                <v:path textpathok="t"/>
                <v:textpath on="t" fitshape="t" string="Me" style="font-family:&quot;Script MT Bold&quot;;font-size:18pt"/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743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530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rFonts w:eastAsia="Comic Sans MS" w:cs="Comic Sans MS" w:ascii="Comic Sans MS" w:hAnsi="Comic Sans MS"/>
          <w:b/>
          <w:sz w:val="36"/>
          <w:szCs w:val="36"/>
          <w:lang w:val="en-US"/>
        </w:rPr>
        <w:t xml:space="preserve">   </w:t>
      </w:r>
      <w:r>
        <w:rPr>
          <w:rFonts w:cs="Comic Sans MS" w:ascii="Comic Sans MS" w:hAnsi="Comic Sans MS"/>
          <w:b/>
          <w:sz w:val="36"/>
          <w:szCs w:val="36"/>
          <w:lang w:val="en-US"/>
        </w:rPr>
        <w:t>Example:</w:t>
      </w:r>
      <w:r>
        <w:rPr>
          <w:rFonts w:cs="Comic Sans MS" w:ascii="Comic Sans MS" w:hAnsi="Comic Sans MS"/>
          <w:i/>
          <w:sz w:val="36"/>
          <w:szCs w:val="36"/>
          <w:lang w:val="en-US"/>
        </w:rPr>
        <w:t xml:space="preserve"> I always play games after school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448"/>
        <w:gridCol w:w="912"/>
        <w:gridCol w:w="1600"/>
        <w:gridCol w:w="1440"/>
      </w:tblGrid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22860</wp:posOffset>
                  </wp:positionV>
                  <wp:extent cx="6286500" cy="4112895"/>
                  <wp:effectExtent l="0" t="0" r="0" b="0"/>
                  <wp:wrapNone/>
                  <wp:docPr id="5" name="SQ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Q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411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</w:rPr>
              <w:t>Activity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ways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sually</w:t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metimes</w:t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ever</w:t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efore school</w:t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fter school</w:t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o to a  pet store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o bowling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o shopping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watch movies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lay with friends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clean my room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leep late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tay at home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lay tennis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read e-mail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do gymnastic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tudy English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do homework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ractice karate</w:t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6pt;margin-top:4.2pt;width:149.95pt;height:28.45pt;mso-wrap-style:none;v-text-anchor:middle" type="_x0000_t136">
            <v:path textpathok="t"/>
            <v:textpath on="t" fitshape="t" string="When do you...?" style="font-family:&quot;Script MT Bold&quot;;font-size:24pt"/>
            <v:fill o:detectmouseclick="t" type="solid" color2="yellow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276350" cy="306705"/>
                <wp:effectExtent l="5080" t="571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200" cy="30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val="en-US" w:bidi="hi-IN"/>
                              </w:rPr>
                              <w:t>My partner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52pt;margin-top:0pt;width:100.45pt;height:2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val="en-US" w:bidi="hi-IN"/>
                        </w:rPr>
                        <w:t>My partner:</w:t>
                      </w:r>
                    </w:p>
                  </w:txbxContent>
                </v:textbox>
                <v:path textpathok="t"/>
                <v:textpath on="t" fitshape="t" string="My partner:" style="font-family:&quot;Arial Rounded MT Bold&quot;;font-size:18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60020</wp:posOffset>
            </wp:positionV>
            <wp:extent cx="6286500" cy="4229100"/>
            <wp:effectExtent l="0" t="0" r="0" b="0"/>
            <wp:wrapNone/>
            <wp:docPr id="8" name="SQ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Q1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448"/>
        <w:gridCol w:w="912"/>
        <w:gridCol w:w="160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v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wa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suall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metime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ev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efore 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fter schoo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o to a  pet s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o bow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o shopp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watch mov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lay with frie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clean my r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leep l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tay at h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lay ten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read e-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do gymnast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tudy Engli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do home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ractice ka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08585" distR="110490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04140</wp:posOffset>
                </wp:positionV>
                <wp:extent cx="2117725" cy="592455"/>
                <wp:effectExtent l="0" t="12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880" cy="59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rite about your partner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-30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fuchsia" stroked="t" o:allowincell="f" style="position:absolute;margin-left:180pt;margin-top:8.2pt;width:166.7pt;height:46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Write about your partner.</w:t>
                      </w:r>
                    </w:p>
                  </w:txbxContent>
                </v:textbox>
                <v:path textpathok="t"/>
                <v:textpath on="t" fitshape="t" string="Write about your partner." style="font-family:&quot;Arial Black&quot;;font-size:12pt"/>
                <v:fill o:detectmouseclick="t" type="solid" color2="lime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6858000" cy="462978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36pt;margin-top:4.2pt;width:149.95pt;height:28.45pt;mso-wrap-style:none;v-text-anchor:middle" type="_x0000_t136">
            <v:path textpathok="t"/>
            <v:textpath on="t" fitshape="t" string="When do you...?" style="font-family:&quot;Script MT Bold&quot;;font-size:24pt"/>
            <v:fill o:detectmouseclick="t" type="solid" color2="yellow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6350" cy="306705"/>
                <wp:effectExtent l="5080" t="571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200" cy="30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val="en-US" w:bidi="hi-IN"/>
                              </w:rPr>
                              <w:t>My partner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34pt;margin-top:0pt;width:100.45pt;height:2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val="en-US" w:bidi="hi-IN"/>
                        </w:rPr>
                        <w:t>My partner:</w:t>
                      </w:r>
                    </w:p>
                  </w:txbxContent>
                </v:textbox>
                <v:path textpathok="t"/>
                <v:textpath on="t" fitshape="t" string="My partner:" style="font-family:&quot;Arial Rounded MT Bold&quot;;font-size:18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60020</wp:posOffset>
            </wp:positionV>
            <wp:extent cx="6286500" cy="4000500"/>
            <wp:effectExtent l="0" t="0" r="0" b="0"/>
            <wp:wrapNone/>
            <wp:docPr id="13" name="paper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aper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448"/>
        <w:gridCol w:w="912"/>
        <w:gridCol w:w="160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v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wa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suall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metime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ev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efore 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fter schoo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o to a  pet s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o bow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o shopp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watch mov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lay with frie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clean my r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leep l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tay at h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lay ten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read e-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do gymnast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tudy Engli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do home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ractice ka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1125" simplePos="0" locked="0" layoutInCell="1" allowOverlap="1" relativeHeight="1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43205</wp:posOffset>
                      </wp:positionV>
                      <wp:extent cx="1744345" cy="463550"/>
                      <wp:effectExtent l="0" t="190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4200" cy="463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rite about your partner.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-3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t" style="position:absolute;margin-left:-5.15pt;margin-top:19.15pt;width:137.3pt;height:36.45pt;mso-wrap-style:none;v-text-anchor:middle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rite about your partner.</w:t>
                            </w:r>
                          </w:p>
                        </w:txbxContent>
                      </v:textbox>
                      <v:path textpathok="t"/>
                      <v:textpath on="t" fitshape="t" string="Write about your partner." style="font-family:&quot;Arial Black&quot;;font-size:10pt"/>
                      <v:fill o:detectmouseclick="t" type="solid" color2="lim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6743700" cy="48006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sectPr>
      <w:type w:val="nextPage"/>
      <w:pgSz w:w="11906" w:h="16838"/>
      <w:pgMar w:left="90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Arial Rounded MT Bold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55:00Z</dcterms:created>
  <dc:creator>Rita</dc:creator>
  <dc:description/>
  <dc:language>en-US</dc:language>
  <cp:lastModifiedBy>user</cp:lastModifiedBy>
  <cp:lastPrinted>2009-09-24T02:13:00Z</cp:lastPrinted>
  <dcterms:modified xsi:type="dcterms:W3CDTF">2013-01-29T13:55:00Z</dcterms:modified>
  <cp:revision>2</cp:revision>
  <dc:subject/>
  <dc:title/>
</cp:coreProperties>
</file>