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а «Как вы владеете универсальными  учебными действиями?» (5-9 кл.)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оцените уровень овладения универсальными учебными действиями. В каждом из предложенных случаев, выберите один из следующих вариантов ответов: 0-не владею; 1-владею. Отметьте выбранный вами вариант ответа и поставьте в соответствующей колонке знак +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0"/>
        <w:gridCol w:w="1080"/>
        <w:gridCol w:w="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ниверсальные учебные действ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е работать с информа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аглавливать отдельные абзацы парагра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езисы по прочитанному тек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излагать тексты двумя-тремя предлож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пересказ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правочниками, таблиц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ть и воспроизводить услышан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рецензию на услышан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вные мысли услышанного и прочитан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вопросы к прочитанному и услышанно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на материале учебных 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хемы, таблицы, опорные конспекты по прочитанному тек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тветы на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о- интеллектуальные ум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блюдения за явлениями окружающего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роводить опыты, эксперименты,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акономерности и взаимозавис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причину и следствие в изучаемых объек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аивать аргументировано свою точку з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ные точки з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вой способ решения известной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разные способы решения одной и той же пробл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о- организационные ум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ю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птимальные варианты выполнения заданий, в том числе домашне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вою учебную деятельность и делать соответствующие выв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вои возмо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е договариваться друг с друг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ind w:right="-261" w:firstLine="708"/>
        <w:jc w:val="both"/>
        <w:rPr/>
      </w:pPr>
      <w:r>
        <w:rPr/>
        <w:t>Максимальный балл, который может набрать обучающийся - 27.</w:t>
      </w:r>
    </w:p>
    <w:p>
      <w:pPr>
        <w:pStyle w:val="Style14"/>
        <w:ind w:right="-261" w:firstLine="708"/>
        <w:jc w:val="both"/>
        <w:rPr/>
      </w:pPr>
      <w:r>
        <w:rPr/>
        <w:t>Если обучающийся набрал от 35% до 65% (10 - 17 баллов) от максимального - уровень низкий; 66-75% (18-24) - уровень сформированности средний, если свыше 75% (25-27) - высокий.</w:t>
      </w:r>
    </w:p>
    <w:p>
      <w:pPr>
        <w:pStyle w:val="Style14"/>
        <w:ind w:right="-26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left="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а «Как вы владеете универсальными  учебными действиями?» (10-11 кл.)</w:t>
      </w:r>
    </w:p>
    <w:p>
      <w:pPr>
        <w:pStyle w:val="Style14"/>
        <w:jc w:val="left"/>
        <w:rPr/>
      </w:pPr>
      <w:r>
        <w:rPr/>
        <w:t>Ребята, оцените уровень овладения универсальными учебными действиями. В каждом из предложенных случаев, выберите один из следующих вариантов ответов:</w:t>
      </w:r>
    </w:p>
    <w:p>
      <w:pPr>
        <w:pStyle w:val="Style14"/>
        <w:jc w:val="left"/>
        <w:rPr>
          <w:b/>
          <w:b/>
          <w:bCs/>
          <w:i w:val="false"/>
          <w:i w:val="false"/>
          <w:iCs w:val="false"/>
        </w:rPr>
      </w:pPr>
      <w:r>
        <w:rPr/>
        <w:t xml:space="preserve"> </w:t>
      </w:r>
      <w:r>
        <w:rPr/>
        <w:t>0-не владею; 1-владею. Отметьте выбранный вами вариант ответа и поставьте в соответствующей колонке знак +</w:t>
      </w:r>
    </w:p>
    <w:p>
      <w:pPr>
        <w:pStyle w:val="Style14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1080"/>
        <w:gridCol w:w="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ниверсальные учебные действ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е работать с информа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аглавливать отдельные абзацы парагра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езисы по прочитанному тек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излагать тексты двумя-тремя предлож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пересказ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правочниками, таблиц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ть и воспроизводить услышан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рецензию на услышанное, текст учеб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вные мысли услышанного и прочитан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вопросы к прочитанному и услышанно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на материале учебных 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хемы, таблицы, опорные конспекты по прочитанному тек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тветы на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ть с сообщением, докла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чебно- интеллектуальные ум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блюдения за явлениями окружающего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роводить опыты, эксперименты,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акономерности и взаимозавис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причину и следствие в изучаемых объек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аивать аргументировано свою точку з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ные точки зрения, подходы, изложение одного и того же материала в различных учебни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вой способ решения известной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аиболее рациональные способы решения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итуацию с различных пози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гипотезы (предположение) по поставленной пробл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о- организационные ум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ю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птимальные варианты выполнения заданий, в том числе домашне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вою учебную деятельность и делать соответствующие выв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вои возможности. Контролировать свою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в группе, уметь договаривать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ind w:firstLine="708"/>
        <w:jc w:val="both"/>
        <w:rPr/>
      </w:pPr>
      <w:r>
        <w:rPr/>
        <w:t>Максимальный балл, который  может набрать обучающихся - 30.</w:t>
      </w:r>
    </w:p>
    <w:p>
      <w:pPr>
        <w:pStyle w:val="Style14"/>
        <w:ind w:firstLine="708"/>
        <w:jc w:val="both"/>
        <w:rPr/>
      </w:pPr>
      <w:r>
        <w:rPr/>
        <w:t>Если обучающийся набрал от 35% до 65% (11 - 19 баллов) от максимального, то уровень низкий, 66-75% (20 -25баллов) - уровень сформированности средний, если свыше 75% (26-30 баллов) -  высокий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60" w:after="0"/>
      <w:ind w:left="40" w:firstLine="720"/>
      <w:jc w:val="both"/>
      <w:textAlignment w:val="baseline"/>
      <w:outlineLvl w:val="1"/>
    </w:pPr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8"/>
      <w:szCs w:val="28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6:37:00Z</dcterms:created>
  <dc:creator>Эдуард</dc:creator>
  <dc:description/>
  <cp:keywords/>
  <dc:language>en-US</dc:language>
  <cp:lastModifiedBy>Эдуард</cp:lastModifiedBy>
  <dcterms:modified xsi:type="dcterms:W3CDTF">2013-03-18T18:52:00Z</dcterms:modified>
  <cp:revision>4</cp:revision>
  <dc:subject/>
  <dc:title>Анкета «Как вы владеете универсальными  учебными действиями</dc:title>
</cp:coreProperties>
</file>