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cs="Calibri"/>
          <w:b/>
          <w:b/>
          <w:i/>
          <w:i/>
          <w:color w:val="C00000"/>
          <w:sz w:val="40"/>
          <w:szCs w:val="40"/>
          <w:u w:val="single"/>
          <w:lang w:val="en-US"/>
        </w:rPr>
      </w:pPr>
      <w:r>
        <w:rPr>
          <w:rFonts w:cs="Calibri"/>
          <w:b/>
          <w:i/>
          <w:color w:val="C00000"/>
          <w:sz w:val="40"/>
          <w:szCs w:val="40"/>
          <w:u w:val="single"/>
        </w:rPr>
        <w:t>Урок  русского  языка  по теме  «Сочинение по картине К.Д. Юона  «Мартовское солнце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eastAsia="Calibri" w:cs="Calibri"/>
          <w:b/>
          <w:color w:val="FF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Цель урока: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0" w:hanging="360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знакомить с жизнью и творчеством великого русского художника Константина Фёдоровича Юона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0" w:hanging="360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ормировать у учащихся умение наиболее точно,  правдиво и ярко описывать картину, связно строить текст  в определённой композиционной форме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0" w:hanging="360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звивать внимательное отношение к значению слов и их употреблению в устной и письменной реч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0" w:hanging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оздать условия для воспитания эстетического восприятия произведений искусства, развитию чувства прекрасного, любви к природе, к Родине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мультимедийная  презентация к уроку, слайды, презентация  к уроку, карточки с опорными словами на каждой парте, музыка на компьютере, рисунки подснежников, книжечки с пословицами и загадками о весн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одические приёмы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ыразительное чтение стихотворений; индивидуальные сообщения; анализ иллюстрации картины К.Ф.Юона «Мартовское солнце»; слушание музыки П.И.Чайковского  «Времена года. Март»; подборка детьми пословиц и загадок о весне, оформленных книжечкой; работа над лексическим значением слов; написание сочинений детей на рисунках подснежни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Ход уро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 Сообщение темы и целей урока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>- Сегодня на уроке мы будем учиться писать сочинение по картине К.Ф.Юона «Мартовское солнце» с использованием опорных слов</w:t>
      </w:r>
    </w:p>
    <w:p>
      <w:pPr>
        <w:pStyle w:val="Normal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- Судя по названию картины, о каком времени года пойдет речь? Какие основные особенност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арта</w:t>
      </w:r>
      <w:r>
        <w:rPr>
          <w:rFonts w:cs="Times New Roman" w:ascii="Times New Roman" w:hAnsi="Times New Roman"/>
          <w:sz w:val="28"/>
          <w:szCs w:val="28"/>
        </w:rPr>
        <w:t xml:space="preserve">  вы знаете?    </w:t>
      </w:r>
    </w:p>
    <w:p>
      <w:pPr>
        <w:pStyle w:val="Normal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и</w:t>
      </w:r>
      <w:r>
        <w:rPr>
          <w:rFonts w:cs="Times New Roman" w:ascii="Times New Roman" w:hAnsi="Times New Roman"/>
          <w:sz w:val="28"/>
          <w:szCs w:val="28"/>
        </w:rPr>
        <w:t xml:space="preserve">: Тает снег, прилетают первые птицы – грачи, солнышко греет сильнее. Март - месяц перехода от зимы к весне, когда на улицах еще лежит снег, сугробы покрываются ледяной темнеющей коркой, а солнце начинает заметно пригревать. 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 Учитель</w:t>
      </w:r>
      <w:r>
        <w:rPr>
          <w:rFonts w:cs="Times New Roman" w:ascii="Times New Roman" w:hAnsi="Times New Roman"/>
          <w:sz w:val="28"/>
          <w:szCs w:val="28"/>
          <w:u w:val="single"/>
        </w:rPr>
        <w:t>: Март</w:t>
      </w:r>
      <w:r>
        <w:rPr>
          <w:rFonts w:cs="Times New Roman" w:ascii="Times New Roman" w:hAnsi="Times New Roman"/>
          <w:sz w:val="28"/>
          <w:szCs w:val="28"/>
        </w:rPr>
        <w:t xml:space="preserve"> – это особый месяц, когда весна только вступает в свои права. На обочинах еще лежит подтаявший снег. Он нежится в лучах мартовского солнца, весело смеется – и незаметно тает. Деревья радуются приходу весны, но они пока еще не готовы обзавестись роскошной листвой. Просто все понимают, что мартовское солнце – это обманчивая теплота, которая не готова радовать собою долго.</w:t>
      </w:r>
    </w:p>
    <w:p>
      <w:pPr>
        <w:pStyle w:val="Normal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2 Знакомство с биографией и творчеством К.Ф. Юон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таких великих художников бы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стантин Фёдорович Юон (СЛАЙД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.Ф. Юон родился в 1875 году и умер в 1958г. Судьба всячески благоволила Юону, Он прожил долгую жизнь - 83 года.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етство его прошло на московской окраине в </w:t>
      </w:r>
      <w:r>
        <w:rPr>
          <w:rFonts w:cs="Times New Roman" w:ascii="Times New Roman" w:hAnsi="Times New Roman"/>
          <w:sz w:val="28"/>
          <w:szCs w:val="28"/>
          <w:u w:val="single"/>
        </w:rPr>
        <w:t>Лефортово</w:t>
      </w:r>
      <w:r>
        <w:rPr>
          <w:rFonts w:cs="Times New Roman" w:ascii="Times New Roman" w:hAnsi="Times New Roman"/>
          <w:sz w:val="28"/>
          <w:szCs w:val="28"/>
        </w:rPr>
        <w:t xml:space="preserve">,  одном  из самых интересных районов старой Москвы. Неизгладимое впечатление произвело на него посещение </w:t>
      </w:r>
      <w:r>
        <w:rPr>
          <w:rFonts w:cs="Times New Roman" w:ascii="Times New Roman" w:hAnsi="Times New Roman"/>
          <w:sz w:val="28"/>
          <w:szCs w:val="28"/>
          <w:u w:val="single"/>
        </w:rPr>
        <w:t>Третьяковской галереи</w:t>
      </w:r>
      <w:r>
        <w:rPr>
          <w:rFonts w:cs="Times New Roman" w:ascii="Times New Roman" w:hAnsi="Times New Roman"/>
          <w:sz w:val="28"/>
          <w:szCs w:val="28"/>
        </w:rPr>
        <w:t xml:space="preserve">, после которого он твердо решил стать художником и поступил в </w:t>
      </w:r>
      <w:r>
        <w:rPr>
          <w:rFonts w:cs="Times New Roman" w:ascii="Times New Roman" w:hAnsi="Times New Roman"/>
          <w:sz w:val="28"/>
          <w:szCs w:val="28"/>
          <w:u w:val="single"/>
        </w:rPr>
        <w:t>Московскую школу живописи, ваяния и зодчеств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м его учителями были такие выдающиеся художники, как И. И. Левитан, К. А. Коровин, А. М. Васнецов, К. А. Савицкий. Ему было присвоено звание народный художник СССР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И хотя Юон вошел в историю русского искусства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многогранным художником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наибольший интерес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ставляет творчество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Юона-пейзажиста</w:t>
      </w:r>
      <w:r>
        <w:rPr>
          <w:rFonts w:cs="Times New Roman" w:ascii="Times New Roman" w:hAnsi="Times New Roman"/>
          <w:sz w:val="28"/>
          <w:szCs w:val="28"/>
        </w:rPr>
        <w:t xml:space="preserve">, он обогатил  живопись </w:t>
      </w:r>
      <w:r>
        <w:rPr>
          <w:rFonts w:cs="Times New Roman" w:ascii="Times New Roman" w:hAnsi="Times New Roman"/>
          <w:sz w:val="28"/>
          <w:szCs w:val="28"/>
          <w:u w:val="single"/>
        </w:rPr>
        <w:t>новым архитектурным пейзажем</w:t>
      </w:r>
      <w:r>
        <w:rPr>
          <w:rFonts w:cs="Times New Roman" w:ascii="Times New Roman" w:hAnsi="Times New Roman"/>
          <w:sz w:val="28"/>
          <w:szCs w:val="28"/>
        </w:rPr>
        <w:t xml:space="preserve">, своеобразным изображением </w:t>
      </w:r>
      <w:r>
        <w:rPr>
          <w:rFonts w:cs="Times New Roman" w:ascii="Times New Roman" w:hAnsi="Times New Roman"/>
          <w:sz w:val="28"/>
          <w:szCs w:val="28"/>
          <w:u w:val="single"/>
        </w:rPr>
        <w:t>природы Подмосковья</w:t>
      </w:r>
      <w:r>
        <w:rPr>
          <w:rFonts w:cs="Times New Roman" w:ascii="Times New Roman" w:hAnsi="Times New Roman"/>
          <w:sz w:val="28"/>
          <w:szCs w:val="28"/>
        </w:rPr>
        <w:t xml:space="preserve">, старой русской провинции.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ята, а что такое пейзаж?</w:t>
      </w:r>
      <w:r>
        <w:rPr>
          <w:rFonts w:cs="Times New Roman" w:ascii="Times New Roman" w:hAnsi="Times New Roman"/>
          <w:i/>
          <w:sz w:val="28"/>
          <w:szCs w:val="28"/>
        </w:rPr>
        <w:t xml:space="preserve">  (Это картины природы). А художника,   который пишет пейзажи,   называют –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ейзажист.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</w:t>
      </w:r>
    </w:p>
    <w:p>
      <w:pPr>
        <w:pStyle w:val="Normal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3 Рассматривание картин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-Сегодня мы будем писать сочинение по его картине, которая называется </w:t>
      </w:r>
      <w:r>
        <w:rPr>
          <w:rFonts w:cs="Times New Roman" w:ascii="Times New Roman" w:hAnsi="Times New Roman"/>
          <w:sz w:val="28"/>
          <w:szCs w:val="28"/>
          <w:u w:val="single"/>
        </w:rPr>
        <w:t>«Мартовское солнце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--Перед вами сейчас предстанет репродукция картины, давайте сначала вспомним, что такое </w:t>
      </w:r>
      <w:r>
        <w:rPr>
          <w:rFonts w:cs="Times New Roman" w:ascii="Times New Roman" w:hAnsi="Times New Roman"/>
          <w:sz w:val="28"/>
          <w:szCs w:val="28"/>
          <w:u w:val="single"/>
        </w:rPr>
        <w:t>репродукция</w:t>
      </w:r>
      <w:r>
        <w:rPr>
          <w:rFonts w:cs="Times New Roman" w:ascii="Times New Roman" w:hAnsi="Times New Roman"/>
          <w:sz w:val="28"/>
          <w:szCs w:val="28"/>
        </w:rPr>
        <w:t xml:space="preserve">?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епродукция –</w:t>
      </w:r>
      <w:r>
        <w:rPr>
          <w:rFonts w:cs="Times New Roman" w:ascii="Times New Roman" w:hAnsi="Times New Roman"/>
          <w:sz w:val="28"/>
          <w:szCs w:val="28"/>
        </w:rPr>
        <w:t xml:space="preserve"> это уменьшенная копия картины.  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привлекло ваше внимание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а переднем плане? (</w:t>
      </w:r>
      <w:r>
        <w:rPr>
          <w:rFonts w:cs="Times New Roman" w:ascii="Times New Roman" w:hAnsi="Times New Roman"/>
          <w:sz w:val="28"/>
          <w:szCs w:val="28"/>
        </w:rPr>
        <w:t>деревенские ребятишки на лошадях)</w:t>
      </w:r>
    </w:p>
    <w:p>
      <w:pPr>
        <w:pStyle w:val="Style17"/>
        <w:spacing w:lineRule="auto" w:line="360" w:before="0" w:after="0"/>
        <w:jc w:val="both"/>
        <w:rPr/>
      </w:pPr>
      <w:r>
        <w:rPr>
          <w:rStyle w:val="Emphasis"/>
          <w:i w:val="false"/>
          <w:sz w:val="28"/>
          <w:szCs w:val="28"/>
        </w:rPr>
        <w:t>--А ещё кого  видите в центре картины?</w:t>
      </w:r>
      <w:r>
        <w:rPr>
          <w:rStyle w:val="Emphasis"/>
          <w:sz w:val="28"/>
          <w:szCs w:val="28"/>
        </w:rPr>
        <w:t xml:space="preserve"> (жеребёнок резвится,   весь в снегу,   собака с ним играет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-Какое у них настроение? (радостное, весёлое, счастливое)</w:t>
      </w:r>
    </w:p>
    <w:p>
      <w:pPr>
        <w:pStyle w:val="Style17"/>
        <w:spacing w:lineRule="auto" w:line="360" w:before="0" w:after="0"/>
        <w:jc w:val="both"/>
        <w:rPr>
          <w:rStyle w:val="Emphasis"/>
          <w:sz w:val="28"/>
          <w:szCs w:val="28"/>
        </w:rPr>
      </w:pPr>
      <w:r>
        <w:rPr>
          <w:sz w:val="28"/>
          <w:szCs w:val="28"/>
        </w:rPr>
        <w:t>Что ещё  изобразил художник?(</w:t>
      </w:r>
      <w:r>
        <w:rPr>
          <w:i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деревья)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- Опишит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еревья.</w:t>
      </w:r>
      <w:r>
        <w:rPr>
          <w:rFonts w:cs="Times New Roman" w:ascii="Times New Roman" w:hAnsi="Times New Roman"/>
          <w:sz w:val="28"/>
          <w:szCs w:val="28"/>
        </w:rPr>
        <w:t xml:space="preserve">  (Высокие берёзы, тополя, величаво раскинувшие свои ветви, тянутся к солнцу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можете сказать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 снеге?</w:t>
      </w:r>
      <w:r>
        <w:rPr>
          <w:rFonts w:cs="Times New Roman" w:ascii="Times New Roman" w:hAnsi="Times New Roman"/>
          <w:sz w:val="28"/>
          <w:szCs w:val="28"/>
        </w:rPr>
        <w:t xml:space="preserve">  (</w:t>
      </w:r>
      <w:r>
        <w:rPr>
          <w:rFonts w:cs="Times New Roman" w:ascii="Times New Roman" w:hAnsi="Times New Roman"/>
          <w:i/>
          <w:sz w:val="28"/>
          <w:szCs w:val="28"/>
        </w:rPr>
        <w:t>синеватый, осевший, потемнел, подтаял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Большое место в картине отведено изображению снега. Но снег у художника не просто белый, он переливается всеми цветами: то  ослепительно сверкает на солнце, поражая белизной, то переходит в  густые сине - фиолетовые тон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-Как художник изобрази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ебо?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Ясное, голубое, высокое, чистое, оно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большое-большое, без конца и без края</w:t>
      </w:r>
      <w:r>
        <w:rPr>
          <w:rFonts w:cs="Times New Roman" w:ascii="Times New Roman" w:hAnsi="Times New Roman"/>
          <w:i/>
          <w:sz w:val="28"/>
          <w:szCs w:val="28"/>
        </w:rPr>
        <w:t>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-Изображено ли на картине само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олнце?</w:t>
      </w:r>
      <w:r>
        <w:rPr>
          <w:rFonts w:cs="Times New Roman" w:ascii="Times New Roman" w:hAnsi="Times New Roman"/>
          <w:sz w:val="28"/>
          <w:szCs w:val="28"/>
        </w:rPr>
        <w:t xml:space="preserve">   (Нет).</w:t>
      </w:r>
    </w:p>
    <w:p>
      <w:pPr>
        <w:pStyle w:val="Style17"/>
        <w:spacing w:lineRule="auto" w:line="360" w:before="0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>--Каким образом автор показал его присутствие?</w:t>
      </w:r>
      <w:r>
        <w:rPr>
          <w:rStyle w:val="Emphasis"/>
          <w:sz w:val="28"/>
          <w:szCs w:val="28"/>
        </w:rPr>
        <w:t xml:space="preserve"> Его на картине нет, но  виден розоватый, золотистый свет на деревьях и на снегу. Теплым светом мартовского солнца пронизано все вокруг</w:t>
      </w:r>
      <w:r>
        <w:rPr>
          <w:rStyle w:val="Emphasis"/>
          <w:i w:val="false"/>
          <w:sz w:val="28"/>
          <w:szCs w:val="28"/>
        </w:rPr>
        <w:t xml:space="preserve">.   </w:t>
      </w:r>
    </w:p>
    <w:p>
      <w:pPr>
        <w:pStyle w:val="Style17"/>
        <w:spacing w:lineRule="auto" w:line="360" w:before="0" w:after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-Как думаете, какой </w:t>
      </w:r>
      <w:r>
        <w:rPr>
          <w:b/>
          <w:sz w:val="28"/>
          <w:szCs w:val="28"/>
          <w:u w:val="single"/>
        </w:rPr>
        <w:t>воздух?</w:t>
      </w:r>
      <w:r>
        <w:rPr>
          <w:i/>
          <w:sz w:val="28"/>
          <w:szCs w:val="28"/>
        </w:rPr>
        <w:t xml:space="preserve"> (Прозрачный, легкий, чистый, свежий, морозный). </w:t>
      </w: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  Можете представить, чем пахнет весна на картине? (свежестью, талым снегом, первой водой,  лошадками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-Что изображено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на заднем плане? (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еревенская улица</w:t>
      </w:r>
      <w:r>
        <w:rPr>
          <w:rFonts w:cs="Times New Roman" w:ascii="Times New Roman" w:hAnsi="Times New Roman"/>
          <w:sz w:val="28"/>
          <w:szCs w:val="28"/>
        </w:rPr>
        <w:t>, уходящие вдаль дома на пригорке.  Пригорок,   – это небольшой холм, бугор. 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 Составление  пла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-А сейчас мы с вами составим план нашего сочинения. Чтобы составить план, надо подумать, какой тип текста мы будем писать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: это тип текста описание, потому что мы будем описывать картину, к тексту можно задать вопрос КАКОЙ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Сколько частей будет в нашем план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и:  В нашем тексте будет 3 част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Каки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:  Вступление,  основная часть и заключительна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-О чём будем писать во вступительной части? С чего начнём наше сочинени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:  Слово о художнике. К.Ф.Юон – мастер пейзажа.  Его картины природы жизнерадостны,   празднич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О чем будем писать в основной част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: Будем описывать картин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 С чего надо начать описание пейзаж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и:  Надо сказать,  что на картине художник изобразил время года – раннюю весну, а затем описывать то, что на переднем плане, затем в центре, а затем на заднем плане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-А в заключении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и:   Моё отношение  к картине или какое настроение вызывает картина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   К.Ф. Юон -  мастер пейзаж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  Описание картины: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уждение природы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анровая сценка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евья – великаны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снега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ображение неба, солнца, воздуха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евенская  улиц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І  Моё отношение к картин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 </w:t>
      </w:r>
      <w:r>
        <w:rPr/>
        <w:t>Слайд с опорными слов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4705"/>
      </w:tblGrid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   К.Ф. Юон -  мастер пейзаж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исал много,  жизнерадостны, праздничны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І  Описание картины: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36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года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нняя весна,  время пробуждения природы,</w:t>
            </w:r>
          </w:p>
        </w:tc>
      </w:tr>
      <w:tr>
        <w:trPr>
          <w:trHeight w:val="759" w:hRule="atLeast"/>
        </w:trPr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) жанровая сценка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ревенские ребятишки на лошадях, лающая дворовая собачонка,  приносят жизнь,  движение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) деревья;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сокие,  белоствольные красавицы -  берёзы;  тополя, величаво раскинувшие свои ветви, тянутся к солнцу</w:t>
            </w:r>
          </w:p>
        </w:tc>
      </w:tr>
      <w:tr>
        <w:trPr>
          <w:trHeight w:val="810" w:hRule="atLeast"/>
        </w:trPr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) снег;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неватый, подтаял, осел, видны голубые тени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) небо,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лубое,  ясное, высокое, чистое, большое – большое, без конца и края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лнце,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 xml:space="preserve"> 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 xml:space="preserve">виден розоватый, золотистый свет,  пронизано все вокруг 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дух;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зрачный, чистый, свежий,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)деревенская улица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дали на пригорке, добротные дома</w:t>
            </w:r>
          </w:p>
        </w:tc>
      </w:tr>
      <w:tr>
        <w:trPr>
          <w:trHeight w:val="70" w:hRule="atLeast"/>
        </w:trPr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ІІ  Моё отношение к картине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  Рассказ учащихся по плану. 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.Ф. Юон – мастер пейзажа. Он написал очень много красивых картин о природе. Его картины праздничны,  жизнерадост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картине «Мартовское солнце» Юон изобразил раннюю весну – время пробуждения природы. Снег лежит ещё повсюду, но  уже потемнел, осел. Он переливается всеми  цветами. На снегу видны голубые тени от деревьев. Белоствольные  берёзки и тополя стоят,  как великаны. Они тянутся своими ветвями к солнцу. Солнца на картине нет,  но повсюду виден его сияющий свет. Небо голубое, высокое, чистое.   Оно большое – большое, без конца и без края. Воздух чистый,  прозрачный,  свежий. Внимание привлекают деревенские ребятишки,  скачущие на лошадях. Весело резвится жеребёнок, с ним играет собачка. Вдали на пригорке стоят большие добротные дома.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меня возникает ощущение радости, счастья, праздника, когда я смотрю на эту картину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-- Как бы вы закончили свой рассказ по этой картине? Выберите лучший вариант из предложенных на доске. </w:t>
      </w:r>
    </w:p>
    <w:p>
      <w:pPr>
        <w:pStyle w:val="Style17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меня возникает ощущение радости, счастья, праздника, когда я смотрю на эту картину.</w:t>
      </w:r>
    </w:p>
    <w:p>
      <w:pPr>
        <w:pStyle w:val="Style17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Я благодарен художнику, что еще раз могу пережить чувство радости при виде картины ранней весны.</w:t>
      </w:r>
    </w:p>
    <w:p>
      <w:pPr>
        <w:pStyle w:val="Style17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удно оставаться равнодушным, когда видишь первое пробуждение природ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  Итог уро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9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57:00Z</dcterms:created>
  <dc:creator>User</dc:creator>
  <dc:description/>
  <cp:keywords/>
  <dc:language>en-US</dc:language>
  <cp:lastModifiedBy>User</cp:lastModifiedBy>
  <dcterms:modified xsi:type="dcterms:W3CDTF">2013-03-18T11:57:00Z</dcterms:modified>
  <cp:revision>2</cp:revision>
  <dc:subject/>
  <dc:title/>
</cp:coreProperties>
</file>