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14" w:leader="none"/>
        </w:tabs>
        <w:spacing w:lineRule="auto" w:line="360"/>
        <w:ind w:right="-1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униципальное образовательное  учреждение  </w:t>
      </w:r>
    </w:p>
    <w:p>
      <w:pPr>
        <w:pStyle w:val="Normal"/>
        <w:tabs>
          <w:tab w:val="clear" w:pos="708"/>
          <w:tab w:val="left" w:pos="9014" w:leader="none"/>
        </w:tabs>
        <w:spacing w:lineRule="auto" w:line="360"/>
        <w:ind w:right="-1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дняя   школа  №34.</w:t>
      </w:r>
    </w:p>
    <w:p>
      <w:pPr>
        <w:pStyle w:val="Normal"/>
        <w:tabs>
          <w:tab w:val="clear" w:pos="708"/>
          <w:tab w:val="left" w:pos="9014" w:leader="none"/>
        </w:tabs>
        <w:spacing w:lineRule="auto" w:line="360"/>
        <w:ind w:right="-1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14" w:leader="none"/>
        </w:tabs>
        <w:spacing w:lineRule="auto" w:line="360"/>
        <w:ind w:right="-1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14" w:leader="none"/>
        </w:tabs>
        <w:spacing w:lineRule="auto" w:line="360"/>
        <w:ind w:right="-1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14" w:leader="none"/>
        </w:tabs>
        <w:spacing w:lineRule="auto" w:line="360"/>
        <w:ind w:right="-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конкурс исследовательских работ:  «Их судьбы слагали историю».</w:t>
      </w:r>
    </w:p>
    <w:p>
      <w:pPr>
        <w:pStyle w:val="Normal"/>
        <w:tabs>
          <w:tab w:val="clear" w:pos="708"/>
          <w:tab w:val="left" w:pos="9014" w:leader="none"/>
        </w:tabs>
        <w:spacing w:lineRule="auto" w:line="360"/>
        <w:ind w:right="-1" w:hanging="0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Их судьбы слагали историю</w:t>
      </w:r>
    </w:p>
    <w:p>
      <w:pPr>
        <w:pStyle w:val="Normal"/>
        <w:ind w:right="-143" w:hanging="0"/>
        <w:jc w:val="center"/>
        <w:rPr>
          <w:rFonts w:ascii="Verdana" w:hAnsi="Verdana" w:cs="Verdana"/>
          <w:b/>
          <w:b/>
          <w:i/>
          <w:i/>
          <w:color w:val="000000"/>
          <w:sz w:val="52"/>
          <w:szCs w:val="52"/>
          <w:u w:val="single"/>
        </w:rPr>
      </w:pPr>
      <w:r>
        <w:rPr>
          <w:rFonts w:cs="Verdana" w:ascii="Verdana" w:hAnsi="Verdana"/>
          <w:b/>
          <w:i/>
          <w:color w:val="000000"/>
          <w:sz w:val="52"/>
          <w:szCs w:val="52"/>
          <w:u w:val="single"/>
        </w:rPr>
      </w:r>
    </w:p>
    <w:p>
      <w:pPr>
        <w:pStyle w:val="Normal"/>
        <w:ind w:right="-143" w:hanging="0"/>
        <w:rPr>
          <w:rFonts w:ascii="Verdana" w:hAnsi="Verdana" w:cs="Verdana"/>
          <w:b/>
          <w:b/>
          <w:color w:val="000000"/>
          <w:sz w:val="52"/>
          <w:szCs w:val="52"/>
        </w:rPr>
      </w:pPr>
      <w:r>
        <w:rPr>
          <w:rFonts w:cs="Verdana" w:ascii="Verdana" w:hAnsi="Verdana"/>
          <w:b/>
          <w:color w:val="000000"/>
          <w:sz w:val="52"/>
          <w:szCs w:val="52"/>
        </w:rPr>
      </w:r>
    </w:p>
    <w:p>
      <w:pPr>
        <w:pStyle w:val="Normal"/>
        <w:ind w:right="-143" w:hanging="0"/>
        <w:jc w:val="center"/>
        <w:rPr/>
      </w:pPr>
      <w:r>
        <w:rPr>
          <w:rFonts w:cs="Verdana" w:ascii="Verdana" w:hAnsi="Verdana"/>
          <w:b/>
          <w:color w:val="000000"/>
          <w:sz w:val="52"/>
          <w:szCs w:val="52"/>
        </w:rPr>
        <w:t>Имя  из  списка  забытых  героев</w:t>
      </w:r>
      <w:r>
        <w:rPr>
          <w:rFonts w:cs="Verdana" w:ascii="Verdana" w:hAnsi="Verdana"/>
          <w:color w:val="000000"/>
          <w:sz w:val="52"/>
          <w:szCs w:val="52"/>
        </w:rPr>
        <w:t>.</w:t>
      </w:r>
    </w:p>
    <w:p>
      <w:pPr>
        <w:pStyle w:val="Normal"/>
        <w:ind w:right="-143" w:hanging="0"/>
        <w:jc w:val="center"/>
        <w:rPr>
          <w:rFonts w:ascii="Verdana" w:hAnsi="Verdana" w:cs="Verdana"/>
          <w:i/>
          <w:i/>
          <w:color w:val="000000"/>
          <w:sz w:val="40"/>
          <w:szCs w:val="40"/>
        </w:rPr>
      </w:pPr>
      <w:r>
        <w:rPr>
          <w:rFonts w:cs="Verdana" w:ascii="Verdana" w:hAnsi="Verdana"/>
          <w:i/>
          <w:color w:val="000000"/>
          <w:sz w:val="40"/>
          <w:szCs w:val="40"/>
        </w:rPr>
        <w:t>(к 60-летию Великой  Победы)</w:t>
      </w:r>
    </w:p>
    <w:p>
      <w:pPr>
        <w:pStyle w:val="Normal"/>
        <w:ind w:right="-143" w:hanging="0"/>
        <w:jc w:val="center"/>
        <w:rPr>
          <w:rFonts w:ascii="Verdana" w:hAnsi="Verdana" w:cs="Verdana"/>
          <w:i/>
          <w:i/>
          <w:color w:val="000000"/>
          <w:sz w:val="40"/>
          <w:szCs w:val="40"/>
        </w:rPr>
      </w:pPr>
      <w:r>
        <w:rPr>
          <w:rFonts w:cs="Verdana" w:ascii="Verdana" w:hAnsi="Verdana"/>
          <w:i/>
          <w:color w:val="000000"/>
          <w:sz w:val="40"/>
          <w:szCs w:val="40"/>
        </w:rPr>
      </w:r>
    </w:p>
    <w:p>
      <w:pPr>
        <w:pStyle w:val="Normal"/>
        <w:ind w:right="-143" w:hanging="0"/>
        <w:jc w:val="center"/>
        <w:rPr>
          <w:rFonts w:ascii="Verdana" w:hAnsi="Verdana" w:cs="Verdana"/>
          <w:i/>
          <w:i/>
          <w:color w:val="000000"/>
          <w:sz w:val="40"/>
          <w:szCs w:val="40"/>
        </w:rPr>
      </w:pPr>
      <w:r>
        <w:rPr>
          <w:rFonts w:cs="Verdana" w:ascii="Verdana" w:hAnsi="Verdana"/>
          <w:i/>
          <w:color w:val="000000"/>
          <w:sz w:val="40"/>
          <w:szCs w:val="40"/>
        </w:rPr>
      </w:r>
    </w:p>
    <w:p>
      <w:pPr>
        <w:pStyle w:val="Normal"/>
        <w:ind w:right="-143" w:hanging="0"/>
        <w:jc w:val="center"/>
        <w:rPr>
          <w:rFonts w:ascii="Verdana" w:hAnsi="Verdana" w:cs="Verdana"/>
          <w:i/>
          <w:i/>
          <w:color w:val="000000"/>
          <w:sz w:val="40"/>
          <w:szCs w:val="40"/>
        </w:rPr>
      </w:pPr>
      <w:r>
        <w:rPr>
          <w:rFonts w:cs="Verdana" w:ascii="Verdana" w:hAnsi="Verdana"/>
          <w:i/>
          <w:color w:val="000000"/>
          <w:sz w:val="40"/>
          <w:szCs w:val="40"/>
        </w:rPr>
      </w:r>
    </w:p>
    <w:p>
      <w:pPr>
        <w:pStyle w:val="Normal"/>
        <w:ind w:right="-143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Normal"/>
        <w:ind w:right="-143" w:hanging="0"/>
        <w:jc w:val="right"/>
        <w:rPr/>
      </w:pPr>
      <w:r>
        <w:rPr>
          <w:rFonts w:cs="Verdana" w:ascii="Verdana" w:hAnsi="Verdana"/>
          <w:b/>
          <w:color w:val="000000"/>
          <w:sz w:val="32"/>
          <w:szCs w:val="32"/>
        </w:rPr>
        <w:t>Выполнили</w:t>
      </w:r>
      <w:r>
        <w:rPr>
          <w:rFonts w:cs="Verdana" w:ascii="Verdana" w:hAnsi="Verdana"/>
          <w:color w:val="000000"/>
          <w:sz w:val="36"/>
          <w:szCs w:val="36"/>
        </w:rPr>
        <w:t>:</w:t>
      </w:r>
    </w:p>
    <w:p>
      <w:pPr>
        <w:pStyle w:val="Normal"/>
        <w:ind w:right="-143" w:hanging="0"/>
        <w:jc w:val="right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b/>
          <w:i/>
          <w:color w:val="000000"/>
          <w:sz w:val="24"/>
          <w:szCs w:val="24"/>
        </w:rPr>
        <w:t>Суханова  Наталья, ученица 8д класса,</w:t>
      </w:r>
    </w:p>
    <w:p>
      <w:pPr>
        <w:pStyle w:val="Normal"/>
        <w:ind w:right="-143" w:hanging="0"/>
        <w:jc w:val="right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b/>
          <w:i/>
          <w:color w:val="000000"/>
          <w:sz w:val="24"/>
          <w:szCs w:val="24"/>
        </w:rPr>
        <w:t>Филатова Алина 8а класса.</w:t>
      </w:r>
    </w:p>
    <w:p>
      <w:pPr>
        <w:pStyle w:val="Normal"/>
        <w:ind w:right="-143" w:hanging="0"/>
        <w:jc w:val="right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Руководители</w:t>
      </w:r>
      <w:r>
        <w:rPr>
          <w:rFonts w:cs="Verdana" w:ascii="Verdana" w:hAnsi="Verdana"/>
          <w:color w:val="000000"/>
          <w:sz w:val="36"/>
          <w:szCs w:val="36"/>
        </w:rPr>
        <w:t xml:space="preserve">: </w:t>
      </w:r>
    </w:p>
    <w:p>
      <w:pPr>
        <w:pStyle w:val="Normal"/>
        <w:ind w:right="-143" w:hanging="0"/>
        <w:jc w:val="right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b/>
          <w:i/>
          <w:color w:val="000000"/>
          <w:sz w:val="24"/>
          <w:szCs w:val="24"/>
        </w:rPr>
        <w:t>Борзина  А.Е.,</w:t>
      </w:r>
    </w:p>
    <w:p>
      <w:pPr>
        <w:pStyle w:val="Normal"/>
        <w:ind w:right="-143" w:hanging="0"/>
        <w:jc w:val="right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b/>
          <w:i/>
          <w:color w:val="000000"/>
          <w:sz w:val="24"/>
          <w:szCs w:val="24"/>
        </w:rPr>
        <w:t>Учитель истории и краеведения,</w:t>
      </w:r>
    </w:p>
    <w:p>
      <w:pPr>
        <w:pStyle w:val="Normal"/>
        <w:ind w:right="-143" w:hanging="0"/>
        <w:jc w:val="right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b/>
          <w:i/>
          <w:color w:val="000000"/>
          <w:sz w:val="24"/>
          <w:szCs w:val="24"/>
        </w:rPr>
        <w:t>МОУ  СШ  №34</w:t>
      </w:r>
    </w:p>
    <w:p>
      <w:pPr>
        <w:pStyle w:val="Normal"/>
        <w:ind w:right="-143" w:hanging="0"/>
        <w:jc w:val="right"/>
        <w:rPr>
          <w:rFonts w:ascii="Verdana" w:hAnsi="Verdana" w:cs="Verdana"/>
          <w:b/>
          <w:b/>
          <w:i/>
          <w:i/>
          <w:color w:val="000000"/>
          <w:sz w:val="36"/>
          <w:szCs w:val="36"/>
        </w:rPr>
      </w:pPr>
      <w:r>
        <w:rPr>
          <w:rFonts w:cs="Verdana" w:ascii="Verdana" w:hAnsi="Verdana"/>
          <w:b/>
          <w:i/>
          <w:color w:val="000000"/>
          <w:sz w:val="36"/>
          <w:szCs w:val="36"/>
        </w:rPr>
      </w:r>
    </w:p>
    <w:p>
      <w:pPr>
        <w:pStyle w:val="Normal"/>
        <w:ind w:right="-143" w:hanging="0"/>
        <w:jc w:val="right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Normal"/>
        <w:ind w:right="-143" w:hanging="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Normal"/>
        <w:ind w:right="-143" w:hanging="0"/>
        <w:jc w:val="right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Normal"/>
        <w:ind w:right="-143" w:hanging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ind w:right="-143" w:hanging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ind w:right="-143" w:hanging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ind w:right="-143" w:hanging="0"/>
        <w:jc w:val="center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cs="Verdana" w:ascii="Verdana" w:hAnsi="Verdana"/>
          <w:i/>
          <w:color w:val="000000"/>
          <w:sz w:val="32"/>
          <w:szCs w:val="32"/>
        </w:rPr>
        <w:t>Иркутск  2011 г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раеведческой работой  наша  школа  занимается   уже  много лет.  Был  в  нашей  школе  и  краеведческий  музей.  С 1991 года  работа  по изучению  родного  края  приостановилась. Причиной этому  послужила обстановка  в стране. Слишком  быстро  перемены  внедрялись  тогда  в  общество.   Общество  не  попевало  за  ними.   Именно   тогда было  разрушено  много  того,  о чем  впоследствии    искренне  сожалели. Так  исчез   и наш  музей. От него  остались  только  фотографии   и целая  гора  пожелтевшей  бумаги  в  школьном  подвале.  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абота  возобновилась  только   четыре   года назад.  Первым делом  разобрали  бумаги,  многие  из которых  уже не подлежали  восстановлению.  Но  даже  те, коры е удалось  восстановить  являются   большой   ценностью.  Они содержат  и страницы истории  школы,  историю  района,  историю отдельных  людей.  С  пожелтевших  и  старых  фотографий  на  нас глядели  люди. Они были   разного  возраста, разного  звания.  Редкие  фотографии  были подписаны.  Перед  нами  встала  практически  невыполнимая  задача – восстановить…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Эта  работа  посвящена  одному из наших  земляков, биография  которого  была восстановлена  нами по  крохам. Над этой работой  трудился не один человек.  Это труд  целой группы.  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 все-таки  я  надеюсь,  что  благодаря  таким  работам  мы и сами  возрождаемся  в какой-то мере и  возрождаем  нашу историю…  Еще  хочется заметить,  что  музей  уничтожить, разграбить, сжечь было намного  легче.</w:t>
      </w:r>
    </w:p>
    <w:p>
      <w:pPr>
        <w:pStyle w:val="Normal"/>
        <w:spacing w:lineRule="auto" w:line="360"/>
        <w:ind w:right="-1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орзина  А.Е., учитель  истории  и  краеведения</w:t>
      </w:r>
    </w:p>
    <w:p>
      <w:pPr>
        <w:pStyle w:val="Normal"/>
        <w:spacing w:lineRule="auto" w:line="360"/>
        <w:ind w:right="-1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  <w:i/>
          <w:color w:val="000000"/>
          <w:sz w:val="32"/>
          <w:szCs w:val="32"/>
        </w:rPr>
        <w:t xml:space="preserve">Начало пути…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color w:val="666666"/>
          <w:sz w:val="22"/>
          <w:szCs w:val="22"/>
        </w:rPr>
        <w:t xml:space="preserve">                  </w:t>
      </w:r>
      <w:r>
        <w:rPr>
          <w:rFonts w:cs="Verdana" w:ascii="Verdana" w:hAnsi="Verdana"/>
          <w:i/>
          <w:color w:val="666666"/>
          <w:sz w:val="22"/>
          <w:szCs w:val="22"/>
        </w:rPr>
        <w:t>Майор И.В. Кузнецов</w:t>
        <w:br/>
        <w:t xml:space="preserve">            Герой Советского Союза (1991)   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исковая   группа детского  клуба и школы №34  в  2000 году  начали работать  по сбору материала  о жизни   бесстрашного  летчика, замечательного человека, чья жизнь  сложилась негладко, а заслуженная  слава вовремя  не  пришла  к  Герою.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  авиационном  заводе начался  путь  в небо, путь  к   подвигам  Иннокентия  Васильевича  Кузнецова. О  нем должны помнить  так же, как  помним  мы  о своих  земляках – Героях  Советского  Союза   Николае  Романенкове, Марии  Цукановой,  Василии  Жукове.  Имена  Цукановой  и  Жукова  носят улицы нашего  поселка,  пришло  время  появиться  и  улице  Иннокентия  Кузнецова.  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…</w:t>
      </w:r>
      <w:r>
        <w:rPr>
          <w:color w:val="000000"/>
          <w:sz w:val="28"/>
          <w:szCs w:val="28"/>
        </w:rPr>
        <w:t xml:space="preserve">Иннокентий  Васильевич  Кузнецов  родился  19 декабря 1914 года  в  с. Дума  (ныне Нукуты Аларского  района   Иркутской области)  в   семье  крестьян.  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  1923 году после смерти отца, на руках  матери Анны  Петровны  осталось  пятеро  детей.  В 1929 году  Иннокентий  закончил  семь классов,  затем курсы  трактористов.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колхозе  работал  разъездным  механиком  от МТС, но  голод  в деревне в 1934 году  вынудил Кузнецовых   ехать на   прииски. Через месяц прибыли  на станцию  Иннокентьевская и  семья осталась. Вскоре   страшим  из  семьи нашлась работа  на  строящемся авиационном заводе.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ннокентий стал  землекопом,   мастером. Вскоре  поступил   в  парашютную школу.   18 августа  1935 года совершил свой первый прыжок.    В 1938 году закончил  Иркутский  аэроклуб, получил свидетельство пилота  и летчика-инструктора.  Иннокентий  Васильевич говорил, что именно  здесь  «обрел крылья и  умение летать». В 1938 году  по рекомендации  комсомола  его направили в  Батайскую  истребительную авиашколу, пришлось много  учиться, ему  было  трудно  с его  семью классам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>В 1940 году  младший   лейтенант  И. Кузнецов  получил  распределение  в   Белорусский  особый военный округ, в  129-й  истребительный авиаполк  (129-й ИАП). Аэродром  базировался  в  Тарново.</w:t>
      </w:r>
      <w:r>
        <w:rPr>
          <w:bCs/>
          <w:sz w:val="28"/>
          <w:szCs w:val="28"/>
        </w:rPr>
        <w:t xml:space="preserve"> 129-й авиаполк стал фактически единственным подразделением дивизии пережившим весь ужас первого дня войны, когда практически вся ее техника была уничтожена на аэродромах </w:t>
      </w:r>
      <w:r/>
      <w:r>
        <w:rPr>
          <w:bCs/>
          <w:sz w:val="28"/>
          <w:szCs w:val="28"/>
        </w:rPr>
        <w:t>вражескими бомбардировщиками. Услышав грохот разрывов немецких авиабомб командир полка Капитан У. М. Беркаль, проявив инициативу и немалую личную смелость (в тот момент лишь немногие осмелились нарушить приказ Сталина "не поддаваться на пограничные провокации со стороны немцев" ), отвел эскадрильи полка на запасной аэродром, расположенный в 8 км от границы.</w:t>
      </w:r>
    </w:p>
    <w:p>
      <w:pPr>
        <w:pStyle w:val="Normal"/>
        <w:spacing w:lineRule="auto" w:line="36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  <w:i/>
          <w:color w:val="000000"/>
          <w:sz w:val="32"/>
          <w:szCs w:val="32"/>
        </w:rPr>
        <w:t>…</w:t>
      </w:r>
      <w:r>
        <w:rPr>
          <w:b/>
          <w:i/>
          <w:color w:val="000000"/>
          <w:sz w:val="32"/>
          <w:szCs w:val="32"/>
        </w:rPr>
        <w:t>Командир, выросший  в боях  с оккупант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2 июня 1041 года  истребительный авиаполк  впервые  вступил  в  бой.  </w:t>
      </w:r>
      <w:r/>
      <w:r>
        <w:rPr>
          <w:color w:val="000000"/>
          <w:sz w:val="28"/>
          <w:szCs w:val="28"/>
        </w:rPr>
        <w:t xml:space="preserve">Иннокентий   Васильевич  именно   в    этом бою сбил свой первый самолет  (об этом писал  его  однополчанин  по  аэроклубу  в  Батаево,  лейтенант  А.И. Кошелев). </w:t>
      </w:r>
      <w:r>
        <w:rPr>
          <w:bCs/>
          <w:sz w:val="28"/>
          <w:szCs w:val="28"/>
        </w:rPr>
        <w:t>В то время он летал на истребителе МиГ-3 с бортовым номером "26" (рисунок слева).</w:t>
      </w:r>
      <w:r>
        <w:rPr>
          <w:rFonts w:cs="Arial" w:ascii="Arial" w:hAnsi="Arial"/>
          <w:b/>
          <w:bCs/>
          <w:color w:val="0000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ам  Кузнецов  был  человеком  немногословным,  с фронта  родным писал мало, о войне, о своих победах говорить  не  любил  даже  с родными.  Но  по  словам  брата  Георгия  Васильевича   этот  эпизод  о  сбитом немецком  бомбардировщике   He-111   Иннокентий   помнил всю свою жизнь.   </w:t>
      </w:r>
      <w:r>
        <w:rPr>
          <w:sz w:val="28"/>
          <w:szCs w:val="28"/>
        </w:rPr>
        <w:t xml:space="preserve">22 июня  Тарново  захватили  немцы   и  Иннокентий Кузнецов  вместе  с  другими летчиками, техниками  отошли  к Белостоку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з  окружения  вышло  всего  40 человек  от  целого  авиаполка.  Дальше  его судьба связана  с  городом Талданом. Летал  во  второй  эскадрильи   под командованием  С.Г. Долгушина – Героя  Советского  Союза, в будущем  генерал-лейтенанта  авиации.  Кузнецов был прекрасным  летчиком, хорошем   товарищем, настырным  и  упорным в бою.  С  самого  начала войны  родные Иннокентия долгое время считали его пропавшим без вести.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Его   друг лейтенант  Александр  Кошелев 10 ноября 1941 года   писал  в  Иркутск  своим родителям в Иркутск  с поручением, чтобы они  сходили  к родителям  Иннокентия,  а то он  потерял с ними  связь  и не знает, де  они есть. В   войну  его родители  с братом Георгием  жили в  Иркутске, в строительном бараке  №7, комната  №27.  Но в связи со строительством  завода  люди постоянно  переезжали.  Долгое время  на одном месте   тогда не  задерживались.  Кузнецовы  узнали об Иннокентии  из праздничных  фронтовых  газет.  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3 февраля  1942 года  в газете  тыла статья «Командир, выросший  в боях  с оккупантами». Таким был старший  лейтенант  И. Кузнецов – командир  подразделения  180-го авиаполка   3-й  эскадрильи.  Именно  в  это время  он  получает  2 ордена   Красного знамени   и орден  Красной  Звезды.  Три ордена  за  семь  месяцев войны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17 марта 1942 года  авиаполк перебазировался  Кинешму, здесь  Иннокентий познакомился  со своей  второй  женой  Зоей Дмитриевной, поженились  они  уже  после войны   </w:t>
      </w:r>
      <w:r>
        <w:rPr>
          <w:i/>
          <w:sz w:val="28"/>
          <w:szCs w:val="28"/>
        </w:rPr>
        <w:t>(см.  фотографию)</w:t>
      </w:r>
      <w:r>
        <w:rPr>
          <w:sz w:val="28"/>
          <w:szCs w:val="28"/>
        </w:rPr>
        <w:t xml:space="preserve">.   Кузнецов  И.В.  уходил на  фронт  уже  женатым.  От  первого  брака  у него  двое детей:  дочь  живет в настоящее время  в Киеве,  сын – в Бийске. 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Вскоре  его  полк  перебазировали в  Белгород. В июне 180-й полк уже участвовал в боях под Белгородом, где Кузнецов сбил 5 самолётов противника. С момента  прибытия в  полк  И. Кузнецов  энергично  включился  в боевую работу.  На  примерах личного  мужества  и умения учил  летный состав,  как  лучше  драться  с фашистскими стервятниками.  Полк, где  служил Иннокентий Васильевич,   за  результативность   вскоре  был  переименован в  Гвардейский  и отправлен  на  переформирование в тыл  в  город Иваново. В составе 22-го запасного авиационного полка в Кинешме (Ивановская обл.) Кузнецов вместе с другими лётчиками полка освоил английский истребитель "Харрикейн"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енью 1942 года полк был перевооружён на американские истребители </w:t>
      </w:r>
      <w:hyperlink r:id="rId2">
        <w:r>
          <w:rPr>
            <w:rStyle w:val="InternetLink"/>
            <w:sz w:val="28"/>
            <w:szCs w:val="28"/>
          </w:rPr>
          <w:t>P-39 "Аэрокобра"</w:t>
        </w:r>
      </w:hyperlink>
      <w:r>
        <w:rPr>
          <w:sz w:val="28"/>
          <w:szCs w:val="28"/>
        </w:rPr>
        <w:t>, но Кузнецов, ставший командиром эскадрильи, некоторое время летал и на Як-1. К марту 1943 года в 32 воздушных боях сбил лично 5 и в группе 15 самолётов противника.</w:t>
      </w:r>
    </w:p>
    <w:p>
      <w:pPr>
        <w:pStyle w:val="Style14"/>
        <w:spacing w:lineRule="auto" w:line="36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>
          <w:b w:val="false"/>
          <w:i/>
        </w:rPr>
        <w:t>Як-1 Иннокентия Кузнецова, 30-й   ГвИАП, Февраль 1943 года.</w:t>
      </w:r>
    </w:p>
    <w:p>
      <w:pPr>
        <w:pStyle w:val="Style14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марта 1943 года командир эскадрильи 30-го гвардейского истребительного авиационного полка (273-я истребительная авиационная дивизия, 6-й истребительный авиационный корпус, 16-я воздушная армия, Центральный фронт) гвардии старший лейтенант Кузнецов И.В. во главе четвёрки "аэрокобр" в районе станции Лиски под Курском вступил в бой с 6 истребителями </w:t>
      </w:r>
      <w:hyperlink r:id="rId3">
        <w:r>
          <w:rPr>
            <w:rStyle w:val="InternetLink"/>
            <w:sz w:val="28"/>
            <w:szCs w:val="28"/>
          </w:rPr>
          <w:t>FW-190</w:t>
        </w:r>
      </w:hyperlink>
      <w:r>
        <w:rPr>
          <w:sz w:val="28"/>
          <w:szCs w:val="28"/>
        </w:rPr>
        <w:t xml:space="preserve">. Кузнецов с ходу атаковал противника и сбил одного из них. Но в это время появилась ещё одна шестёрка "фокке-вульфов", которая связала боем подчинённых Кузнецова. Он остался один против пяти немецких  самолетов. Они взяли его в клещи и подожгли. Кузнецов заметил, как один FW-190 зашёл к нему в хвост. Тогда он резко сбросил газ и взял ручку на себя. "Аэрокобра" погасила скорость, а "фокке-вульф" проскочил вперёд. После этого Кузнецов обрушил свой самолёт на врага. Сам приземлился на парашюте вблизи  вражеских окопов, раненый  в ноги  и  с  ожогами. Наши артиллеристы открыли заградительный огонь, а пехотинцы вытащили раненного лётчика и доставили его в медсанбат. Говорили, что видели воздушный  таран. За свой подвиг Кузнецов награждён орденом Красного Знамени  и звание капитана. 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датайство  о присвоении ему звания  Героя  командира  эскадрильи  не было  удовлетворено. Ходатайство  посылали  не один раз, но  и второе, и третье  ходатайства  были  «замяты».  Ив  то же время  он получает  необычную  награду  как   для русского солдата, так  и  для  страны  в целом.  Эту награду вручил   посол  Америки  в  СССР.  Английский  король  Георг Шестой  присвоил  Кузнецову  И.В.   почетный титул   члена Высшего  ордена Британской империи  с вручением  Британского  Рыцарского креста.  Этой наградой удостоены  в  нашей стране всего  семь человек  (в основном  маршалы  и генералы)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апреле 1945 года заместитель командира  гвардии майор Кузнецов И.В. вылетел во главе четвёрки "аэрокобр" на прикрытие переправы через реку Одер. Над городом Штернбек наши лётчики обнаружили 12 истребителей FW-190 и вступили с ними в бой. С первой же атаки Кузнецов сбил самолёт ведущего. Вдруг он заметил, как пара "фокке-вульфов" атакует его ведомого. Времени для маневра и прицеливания не было, и тогда Кузнецов решил таранить. От удара немец рухнул на землю. Свою повреждённую "Аэрокобру" Кузнецов довёл до линии фронта и посадил на брюхо на нейтральной полосе.  По  данным  за годы войны дважды  таран совершили  только  34  летчика. </w:t>
      </w:r>
    </w:p>
    <w:p>
      <w:pPr>
        <w:pStyle w:val="Style1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йну закончил в Берлине. Свой последний боевой вылет гвардии майор </w:t>
      </w:r>
      <w:r/>
      <w:r>
        <w:rPr>
          <w:color w:val="000000"/>
          <w:sz w:val="28"/>
          <w:szCs w:val="28"/>
        </w:rPr>
        <w:t xml:space="preserve">Кузнецов совершил 9 мая 1945 года. Всего во время войны произвёл 357 боевых вылетов, в 35 воздушных боях сбил лично 15 и в группе 15 самолётов противника. Получил еще  четыре медали и орден  Александра  Невского. </w:t>
      </w:r>
    </w:p>
    <w:p>
      <w:pPr>
        <w:pStyle w:val="Style1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i/>
          <w:sz w:val="24"/>
          <w:szCs w:val="24"/>
        </w:rPr>
        <w:t>И.В. Кузнецов, 1945 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левоенная  биограф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ойны Иннокентий Васильевич расстался с армией, в 1946 году он демобилизовался и вернулся на авиационный завод в Иркутск.  «Летных» вакансий  не  нашлось для него.  Работал мастером группы сборщиков, затем лётчиком - транспортником.  Летать  он стал после  трагических событий. 28 сентября  1946 года разбился транспортный самолет  Б-25, экипаж из  4  человек   погиб.  В Сентябре 1951 года перевёлся на работу в Жуковское  в Летно-исследовательский институт. Окончил курсы лётчиков - испытателей. В 1954 году вернулся на Иркутский завод. Испытывал серийные Ил-28, Ту-14 и Ан-12,на котором налетал 174 часа. В 1956 году принимал участие в оказании помощи Египетским ВВС по обучению их пилотов полетам на реактивном бомбардировщике Ил-28. Вскоре завод стал выпускать сверхзвуковые самолеты   Як-28. Кузнецова признали несоответствующим по состоянию  здоровья,   и он ушел  на пенсию.  Еще известно, что после войны, с 1945 г.  по  1946 г., майор  И.В. Кузнецов  находился  на  военном учете  в Ленинском райвоенкомате  г.  Иркутс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го жена  Зоя  Дмитриевна   вспоминала, что  Иннокентий  страстно любил свою работу, небо,  ощущение  выс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чале 60-х годов он расстался с авиацией и ушел в отставку. В 1963 году  Кузнецовы  уехали из Иркутска. Сначала  поселились в Ейске, затем в Геленджике, где прожили  30 лет. Там  Кузнецову  Иннокентию  Васильевичу  ампутировали  ногу,   последствия   первого  тар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980-м году  в  Воениздате вышел справочник-альманах  «Бессмертные  подвиги»,  где   был описан первый таран   Кузнецо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89 году  геленджикские  ветераны   войны стали  ходатайствовать  о присвоении   Кузнецову   И.В. звания  Героя  Советского  Союза. Есть мнение,  что не  присваивали  Иннокентию  Васильевичу  звание только потому, что у него  не  хватало 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тераны  города  Иркутска обратились в  Верховный Совет СССР с обращением, которое  подписали  1300  жителей  гор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азом  Президента  СССР  от  22 марта 1991 года Кузнецову  И.В. присвоили  звание Героя Советского  Союза.  В 1996 году он умер. Ему было 82 года.  Отрадно то, что награда все-таки нашла своего  гер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  могиле  Иннокентия  Васильевича Кузнецова установили  скромный  обелиск с надписью  «Кузнецову – Герою  Советского  Союза, летчик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бы «Герой  Великобритании  и кавалер ордена  А. Невского вовремя  получил Золотую  звезду Героя, то  по советски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а ему должны  были  «установить бронзовый  бюст  на родине героя»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нас  в  Иркутске  не было даже  мемориальной  доски  на доме, где он жил.  </w:t>
      </w:r>
    </w:p>
    <w:p>
      <w:pPr>
        <w:pStyle w:val="Style14"/>
        <w:spacing w:lineRule="auto" w:line="36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День Воздушного Флота в Иркутске-2  была открыта мемориальная доска Герою Советского Союза И.В.Кузнецову. У дома по ул. Украинской, где жила семья Иннокентия Васильевича, собрались родственники, друзья славного земляка, авиастроители.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Со словами приветствия к ним обратились генеральный директор ИАПО Владимир Ковальков, глава администрации Ленинского округа Дмитрий Жилин, летчик-испытатель Сергей Михайлюк. Во время Великой Отечественной войны авиазавод дал фронту сотни боевых самолетов и отправил на фронт своих лучших рабочих. Героями Советского Союза стали за боевые подвиги Николай Романенков, Мария Цуканова, Василий Жуков. Теперь в этом списке - Иннокентий Кузнецов.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Трудящиеся авиазавода и все жители Иркутска вправе гордиться, что путь в небо он начинал здесь, строил его корпуса. Открытие мемориальной доски И.В. Кузнецова прошло торжественно, со всеми воинскими почестями: почетным караулом и оружейным салютом.  На увековечении памяти Героя присутствовал его брат Георгий с супругой, в недавнем прошлом тоже работник ИАПО. Герои остаются в наших сердцах навсег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ыне  на улице  Украинской, где  жил  Иннокентий кузнецов, живет его брат Георгий  с  женой.  Всего  у  Иннокентия  Кузнецова  четверо детей. Двое от первого  брака и  двое от второго. Дочь  и  сын  от второго  брака – Андрей и Таня  живут в  Гелендж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исковая работа  по  сбору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териала  о  семье  Кузнецовых..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22  апреля 2000 года  краеведческая  группа  школы №34   посетила   дом, где жил до войны  И.В. Кузнецов  по улице  Украинской, дом 7, кв. 17.  С 1954  года  дом изменил свой номер, став  №13.  Здесь сейчас живет  его брат  Георгий  Васильевич,  1921 года  рождения.   На пенсии  Георгий  Васильевич  с  1987 года.  Проживает он с  женой  Екатериной  Андреевной.  Она  работала  на  авиационном заводе  с 1941 года  по 1980 год  в отделе по подготовке  кадров,  с 1997 года – сторожем-вахтером.  Вместе  живут  53 года.  Хозяева  группу  встретили  радушно, пригласили  в   небольшой  зал,  обставленный  скромной мебелью.   Георгий  Васильевич, несмотря  на  возраст,  выглядел  бодро. Но  из-за своей  застенчивости  был немногословен.  Помогала   рассказывать о  семье   Героя жена Георгия  Васильевича  Екатерина  Андреевна.    Бережно  хранит   Георгий  Васильевич   папки  с документами, рассказывающими  о его  трудовом подвиг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ойну Георгий  Васильевич  служил  в Монголии, затем  работал в  Иркутске   на складе  №42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1932 году   вся  семья приехала  из Нукут. Мать  Анна  Петровна  и отец   Василий  Иванович были добрыми, трудолюбивыми людьми.   В архиве  группы есть фотография  школы, где  учился   И. В. Кузнецов.  В  1990  году  в  Геленджик  к  Кузнецовым  приехали  из  Усть-Орды   представители  главы администрации  национального  бурятского  округа  Батагаева   и  председателя  Законодательного собрания  Хутакова.   Они привезли ему  поздравления   с  присвоением ему   звания  ГСС и Грамоту   в связи  с  50-летием Победы  и  премию  в размеры  300 рублей. Они  сообщили, что на  школе, где  учился Иннокентий,  закреплена мемориальная  доск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…</w:t>
      </w:r>
      <w:r>
        <w:rPr>
          <w:sz w:val="28"/>
          <w:szCs w:val="28"/>
        </w:rPr>
        <w:t xml:space="preserve">Отец  в семье  умер рано, в 1924 году  и все заботы  о семье  легли  на  плечи   братьев   Михаила  и  Иннокентия. Мать  Анна Петровна  прожила до 89 лет. С  большой теплотой вспоминала  о своей  свекрови  жена  младшего  брата Екатерина  Андреевна. В семье было пятеро детей.  Такой большой семье  в то время  в деревне  прожить  было   невозможно.  С  1909  по 1925 гг.  в семье  умерли две  девочки,  в 1925 году  умер  брат Михаил.  Тогда  смертность среди детей    был очень  большая.  В семье  осталось  два  брата – Иннокентий  и  Георг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еоргий вспоминает, что  по характеру  брат был  вспыльчивым, иногда  неуравновешенным, очень  упрямым,   но  хорошим работником,  долгое время   содержал всю семью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932 году  семья  поселилась в  бараке  №13  (недалеко  от  школы  №37).  Младший  брат  Георгий  Васильевич  в  заводском поселке   закончил  восьмилетку, в  1938 году  пришел на  завод ученик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ом месте, где сейчас  проживает  Георгий,  в  то время  было кладбище, а рядом  церков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еоргий   Васильевич  с 1938   по 1981 гг.   трудился   в 17  цехе  Иркутского  авиационного  завода, за это время  освоил   все  основные  современные   виды сварки  и сварочного  оборудования, технологию сварки  различных материалов.  За  свой труд был  награжден высшим трудовым  орденом – Орденом  Трудового  Красного  зна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еран  труда  Н. Гусев  проработал с  Георгием 37 лет,  25 лет они вместе  трудились мастерами  в  одной смене.  Хорошо  знали друг  друга   и семьи. Георгий  Васильевич  характером похож  на брата – скромный, честный  добросовестный,  общительный,  профессионал  в своем деле.  Не  любили  братья  начинать  дело,  не доводить его  до конца.  У Георгия  Васильевича  три дочери, одна  до недавнего времени жила в  Усть-Орде  (умерла),  вторая – в Грановщине, внуки живут  у  бабушки с дедушкой на время  учебного  года, учатся  в Иркутске. Часто сниться  Георгию  Васильевичу  родная   деревня,  с  ее природой, охотничьими  угодьями.  Сам он страстный  охотник – люб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 музее  авиазавода  еще  в 1991 году, когда  ветеран  авиазавода, летчик-испытатель, участник  Великой  Отечественной  войны, Иннокентий  Кузнецов  был награжден Золотой  звездой  Героя, была  создана  экспозиция,  посвященная  подвигам этого  человека, материалы  предоставили  родственники, архив ИАП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одвиг  Кузнецова И.В.  должен  быть  в памяти поколений, мы должны помнить своих героев», - так  писала  в заводской  газете  «Иркутский  авиастроитель» директор  музея  боевой  и трудовой славы ИАПО  Людмила  Вахонина.   Ветеран  труда  завода  Н. Гусев   предлагает  создать книгу   и трудовой  и  ратной  жизни  И. Кузнецова:  «Ведь таких, как  он, среди миллионов – единицы. В этом нам  согласился помочь  доктор  исторических наук  Илья  Иннокентьевич  Кузнецов, родившийся в поселке  Иннокентеьвском. Он изучает  истории  Великой  Отечественной войны, написал несколько книг о героях Советского  Союза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следнее  время  поступают предложения  и от ветеранов  завода,  и от жителей города переименовать   улицу  Украинскую    в   улице  И. Кузнецова. Здесь он жил, работал  на  заводе, тут и поныне   живут его  род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давний долг  жителей заводского поселка  и работников завода  перед  замечательным человеком, героическим  защитником  Оте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ди по-разному относятся  к смене названий улиц.    Кто-то считает  это бессмысленным занятием, но  здесь идет  об  увековечении имени Героя. Не так  их у нас  и  м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селке  авиастроителей только  улица Жукова  носит имя  героя-заводчан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 В.  Кузнецов  героически сражался   на  фронтах войны,  в мирное  время  занимался испытанием   авиационной техники.  У него  большие заслуги  перед  Отечеством.  И одна из  улиц  поселка  все-таки  должна носить имя  И. Кузнец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следнем письме  к брату  Г. Кузнецову  в Иркутск  1 апреля 1996 года   Иннокентий  Кузнецов писал:    «Я каждый  день  прошу  Бога, чтобы мои дети, внуки, правнуки  не  узнали, что такое война.    Но  и забывать о ней мы не должн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шим потомкам было о чем вспомнить, не должны сегодня молчать  оставшиеся  в  живых вете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детям и внукам  надо бы не опоздать, успеть их выслушать, суметь понять  и прочувствовать то, что они  пережил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гда  материал  был в общем-то собран, мы решили позвонить в  Совет ветеранов  на  завод, договориться о встрече  с  председателем  Совета  ветеранов  Сергеем  Вахрушевым.  Но  нам ответили, что с недавнего  времени  Совет закрытое общество и встретиться с  ветеранами  школьникам  нельзя. Сложившаяся  ситуация  очень странная:   почему  ветераны отгородились  от  детей?  Пока неизвестно. Можно только  гадать…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ло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на беспамятство  право не имеем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т, кто вчерашние  жертвы  забуде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, завтрашней  жертвою сбудет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лдаты, прошедшие войн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вно сменили  автома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костыли  и посош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и  землю предков  защища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ам  державу  сохранили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сочинений 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оминания семьи  Кузнецовых, личный  архив, фотографии,  письма, газетные вырезк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ркутский  авиастроитель»,  29.2. 2000 г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ркутский  авиастроитель», 8.9. 2000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ркутский  авиастроитель», 20.2. 2002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ркутский авиастроитель», 11.4.2000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ркутский   авиастроитель», 10.2. 2000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осточно-Сибирская правда», 22.8.2000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оветская молодежь»,  22.1.196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TextBodyIndent"/>
        <w:spacing w:lineRule="auto" w:line="240"/>
        <w:ind w:right="-76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right="-76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EE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766" w:firstLine="567"/>
      <w:jc w:val="both"/>
    </w:pPr>
    <w:rPr>
      <w:color w:val="000000"/>
      <w:sz w:val="28"/>
    </w:rPr>
  </w:style>
  <w:style w:type="paragraph" w:styleId="Style14">
    <w:name w:val="Обычный (веб)"/>
    <w:basedOn w:val="Normal"/>
    <w:qFormat/>
    <w:pPr>
      <w:ind w:firstLine="40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eroram.narod.ru/win/samolet/p-39.htm" TargetMode="External"/><Relationship Id="rId3" Type="http://schemas.openxmlformats.org/officeDocument/2006/relationships/hyperlink" Target="http://aeroram.narod.ru/win/samolet/fw-190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3:58:00Z</dcterms:created>
  <dc:creator>boralal</dc:creator>
  <dc:description/>
  <cp:keywords/>
  <dc:language>en-US</dc:language>
  <cp:lastModifiedBy>Альбина</cp:lastModifiedBy>
  <dcterms:modified xsi:type="dcterms:W3CDTF">2013-03-18T12:24:00Z</dcterms:modified>
  <cp:revision>2</cp:revision>
  <dc:subject/>
  <dc:title>Муниципальное образовательное  учреждение  </dc:title>
</cp:coreProperties>
</file>