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Cs/>
          <w:sz w:val="28"/>
        </w:rPr>
      </w:pPr>
      <w:r>
        <w:rPr>
          <w:bCs/>
          <w:sz w:val="28"/>
        </w:rPr>
        <w:t>ИНФОРМАЦИОННЫЕ ТЕХНОЛОГИИ ФОРМИРОВАНИЯ ЕДИНОГО ОБРАЗОВАТЕЛЬНОГО ПРОСТРАНСТВА.</w:t>
        <w:tab/>
      </w:r>
    </w:p>
    <w:p>
      <w:pPr>
        <w:pStyle w:val="Normal"/>
        <w:spacing w:lineRule="auto" w:line="31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12"/>
        <w:jc w:val="both"/>
        <w:rPr/>
      </w:pPr>
      <w:r>
        <w:rPr>
          <w:bCs/>
          <w:sz w:val="28"/>
        </w:rPr>
        <w:t>Понятие «единое образовательное пространство», если его рассматривать в масштабах нашей цивилизации, приводит к другому понятию – «глобальное образование».  Обзор публикаций, посвященных теме «глобальное образование»,  позволяет сделать вывод, что удовлетворительное решение проблемы создания качественного глобального образования связано с исследованием и решением рада теоретико-педагогических проблем, среди которых можно назвать следующие[1,2,4,5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>определение задач и содержания глоб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>определение и введение глобальной перспективы в учеб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>решение проблемы приемлемости учебного материала в том или ином социально-культурном асп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>снятие языковых барь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>использование возможностей современных компьютерных коммуникационных технологий для отображения и распространения подготовленного учебного материала.</w:t>
      </w:r>
    </w:p>
    <w:p>
      <w:pPr>
        <w:pStyle w:val="Normal"/>
        <w:spacing w:lineRule="auto" w:line="312"/>
        <w:jc w:val="both"/>
        <w:rPr>
          <w:bCs/>
          <w:sz w:val="28"/>
        </w:rPr>
      </w:pPr>
      <w:r>
        <w:rPr>
          <w:bCs/>
          <w:sz w:val="28"/>
        </w:rPr>
        <w:t xml:space="preserve">Содержание статьи относится к последней из указанных проблем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</w:rPr>
        <w:t xml:space="preserve">Обратим внимание на понятие </w:t>
      </w:r>
      <w:r>
        <w:rPr>
          <w:i/>
          <w:iCs/>
          <w:sz w:val="28"/>
        </w:rPr>
        <w:t>сетевых курсов</w:t>
      </w:r>
      <w:r>
        <w:rPr>
          <w:sz w:val="28"/>
        </w:rPr>
        <w:t xml:space="preserve"> или информационно-программных систем, доступ к которым осуществляется через локальные и глобальные сети. В основе сетевого курса лежит информация о предметной области и инструментарий для ее изучения. Преимущества обучения с использованием  сетевых курсов заключаются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 xml:space="preserve">Лучшее восприятие учебного материала.   </w:t>
      </w:r>
      <w:r>
        <w:rPr>
          <w:bCs/>
          <w:sz w:val="28"/>
        </w:rPr>
        <w:t>Д</w:t>
      </w:r>
      <w:r>
        <w:rPr>
          <w:sz w:val="28"/>
        </w:rPr>
        <w:t xml:space="preserve">остигается за счет применения мультимедийных технологий, наличия ссылок на сайты с лучшими мировыми информационными источниками по данной тематике, обеспечения сетевым самотестированием студен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 xml:space="preserve">Сокращение времени на изучение учебного материала. </w:t>
      </w:r>
      <w:r>
        <w:rPr>
          <w:sz w:val="28"/>
        </w:rPr>
        <w:t xml:space="preserve"> Достигается за счет повышения степени контроля студента над временем и скоростью изучения данного кур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sz w:val="28"/>
        </w:rPr>
      </w:pPr>
      <w:r>
        <w:rPr>
          <w:b/>
          <w:bCs/>
          <w:sz w:val="28"/>
        </w:rPr>
        <w:t>Унификация структуры и формы представления учебного материала.</w:t>
      </w:r>
      <w:r>
        <w:rPr>
          <w:sz w:val="28"/>
        </w:rPr>
        <w:t xml:space="preserve">  Достигается за счет того, что современные интегрированные средства разработки и использования сетевых курсов предоставляют многочисленные возможности по унификации пользовательского интерфейса; по использованию графических, анимационных, аудио и видео элементов; по созданию шаблонов сетевых курсов, ориентированных на заданную предметную область, и поэтому, включающих те функциональные возможности сетевого курса, которые требуются прикладной обла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 xml:space="preserve">Обновление учебного материала.   </w:t>
      </w:r>
      <w:r>
        <w:rPr>
          <w:bCs/>
          <w:sz w:val="28"/>
        </w:rPr>
        <w:t>Д</w:t>
      </w:r>
      <w:r>
        <w:rPr>
          <w:sz w:val="28"/>
        </w:rPr>
        <w:t xml:space="preserve">остигается за счет того, что мультимедийные учебники для сетевых курсов позволяют сравнительно легкое и сколь угодно частое усовершенствование содержания курса. Для традиционных печатных учебников и пособий такое требование является весьма проблематичны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>Модульность сетевых учебных курсов и программ</w:t>
      </w:r>
      <w:r>
        <w:rPr>
          <w:sz w:val="28"/>
        </w:rPr>
        <w:t xml:space="preserve"> достигается за счет того, что обеспечена возможность формирования содержания курса и учебного плана из отдельных частей - модулей, отвечающих индивидуальным или групповым потребностям студ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 xml:space="preserve">Комфортность сетевого обучения </w:t>
      </w:r>
      <w:r>
        <w:rPr>
          <w:sz w:val="28"/>
        </w:rPr>
        <w:t xml:space="preserve">достигается за счет возможности заниматься в удобное для себя время, в удобном месте и темпе. Нерегламентированный отрезок времени на освоение курса предоставляет студентам возможность освоения курса, как за меньшее, так и за большее время по сравнению с жестко регламентированным по времени традиционным курс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>Снижение стоимости обучения студентов</w:t>
      </w:r>
      <w:r>
        <w:rPr>
          <w:sz w:val="28"/>
        </w:rPr>
        <w:t xml:space="preserve"> достигается за счет того, что общие затраты на разработку, размножение и многократное прочтение одного сетевого курса могут быть снижены до 25-30% по сравнению с традиционным курс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>Современность сетевых курсов</w:t>
      </w:r>
      <w:r>
        <w:rPr>
          <w:sz w:val="28"/>
        </w:rPr>
        <w:t xml:space="preserve"> достигается за счет обучения использованию новых информационных и коммуникационных технологий в производстве через активное изучение и использование тех же технологий в процессе обра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>Повышение качества образования студентов</w:t>
      </w:r>
      <w:r>
        <w:rPr>
          <w:sz w:val="28"/>
        </w:rPr>
        <w:t xml:space="preserve"> достигается за счет того, что сетевые курсы создаются экспертом в данной области, использующим многочисленные гипертекстовые ссылки на лучшие информационные источники в заданной прикладной области, что ведет к повышению качества образования студен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>Доступность</w:t>
      </w:r>
      <w:r>
        <w:rPr>
          <w:sz w:val="28"/>
        </w:rPr>
        <w:t xml:space="preserve"> достигается за счет возможности получать образование различными слоями населения; в различных географических регионах; на различных технических платформах; на различных языках; в различных учебных заведениях, как национальных, так и зарубеж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/>
          <w:bCs/>
          <w:sz w:val="28"/>
        </w:rPr>
        <w:t>Получение навыков работы с представителями различных культур и разных языков общения</w:t>
      </w:r>
      <w:r>
        <w:rPr>
          <w:sz w:val="28"/>
        </w:rPr>
        <w:t xml:space="preserve"> достигается за счет того, что современные сетевые курсы позволяют студентам познакомиться с представителями различных культур, разговаривающих на разных языках. Такой опыт студента ценен в условиях современного международного сотрудничества по многочисленным совместным проектам, привлекателен для глобальных промышленных компаний. </w:t>
      </w:r>
    </w:p>
    <w:p>
      <w:pPr>
        <w:pStyle w:val="Normal"/>
        <w:spacing w:lineRule="auto" w:line="312"/>
        <w:ind w:firstLine="300"/>
        <w:jc w:val="both"/>
        <w:rPr/>
      </w:pPr>
      <w:r>
        <w:rPr>
          <w:sz w:val="28"/>
        </w:rPr>
        <w:t xml:space="preserve">Не вызывает сомнений, что всестороннее и полноценное использование рассмотренных здесь специфики и преимуществ сетевого обучения позволит поднять образование в средней и высшей школе на качественно новый, отвечающий постоянно растущим потребностям «информационного» общества уровень. А результатом этого многогранного и сложного процесса и должна стать глобализация образования, как высшая форма освоения всех лучших достижений педагогической науки и практики. </w:t>
      </w:r>
    </w:p>
    <w:p>
      <w:pPr>
        <w:pStyle w:val="Normal"/>
        <w:spacing w:lineRule="auto" w:line="312"/>
        <w:ind w:firstLine="5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казанные преимущества обучения с использованием сетевых технологий непосредственно определяются их второй компонентой - применяемым для изучения инструментарием. На кафедре  информационных технологий  СГУ накоплен достаточный для обобщения требований к данной компоненте опыт [2, 3]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Cs/>
          <w:sz w:val="28"/>
        </w:rPr>
        <w:t>возможность оперативного изменения содержания (обновления) учебного материала автором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>наличие трех интерфейсов (входов) в курс: один для автора учебного курса, второй – для обучаемого, третий – для администратора  сети, который должен обеспечить мероприятия по информацион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>унифицированный оконный интерфейс инстр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Cs/>
          <w:sz w:val="28"/>
        </w:rPr>
        <w:t>стандартизованная форма представления материала, учитывающая эргономические рекомендации и треб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/>
      </w:pPr>
      <w:r>
        <w:rPr>
          <w:bCs/>
          <w:sz w:val="28"/>
        </w:rPr>
        <w:t>возможность создания и коррекции системы тестирования знаний обучаем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12"/>
        <w:ind w:left="300" w:hanging="300"/>
        <w:jc w:val="both"/>
        <w:rPr>
          <w:bCs/>
          <w:sz w:val="28"/>
        </w:rPr>
      </w:pPr>
      <w:r>
        <w:rPr>
          <w:bCs/>
          <w:sz w:val="28"/>
        </w:rPr>
        <w:t xml:space="preserve">наличие средств решения проблемы межкультурной коммуникации.   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чевидно, что использование  всех преимуществ сетевого обучения зависит от качества инструмента, используемого для </w:t>
      </w:r>
      <w:r>
        <w:rPr>
          <w:bCs/>
          <w:sz w:val="28"/>
        </w:rPr>
        <w:t xml:space="preserve">подготовки, отображения и распространения подготовленного для глобального образования  учебного материала. Причем этот инструмент должен способствовать решению проблемы </w:t>
      </w:r>
      <w:r>
        <w:rPr>
          <w:bCs/>
          <w:iCs/>
          <w:sz w:val="28"/>
        </w:rPr>
        <w:t xml:space="preserve">стандартизации системы управления обучением. </w:t>
      </w:r>
    </w:p>
    <w:p>
      <w:pPr>
        <w:pStyle w:val="Normal"/>
        <w:spacing w:lineRule="auto" w:line="312"/>
        <w:ind w:firstLine="708"/>
        <w:jc w:val="both"/>
        <w:rPr>
          <w:sz w:val="28"/>
        </w:rPr>
      </w:pPr>
      <w:r>
        <w:rPr>
          <w:bCs/>
          <w:iCs/>
          <w:sz w:val="28"/>
        </w:rPr>
        <w:t>Как получить такой инструмент? М</w:t>
      </w:r>
      <w:r>
        <w:rPr>
          <w:sz w:val="28"/>
        </w:rPr>
        <w:t xml:space="preserve">ожно его проектировать самостоятельно, с привлечением квалифицированных программистов, например,  регионального центра информатизации СГУ. Второй вариант – приобрести готовый инструмент, который предлагает   рынок программных продуктов. Последний вариант имеет ряд преимуществ, особенно с позиций глобализации образования. </w:t>
      </w:r>
      <w:r>
        <w:rPr>
          <w:bCs/>
          <w:iCs/>
          <w:sz w:val="28"/>
        </w:rPr>
        <w:t xml:space="preserve">По убеждению автора наиболее полно удовлетворяет ранее выявленным требованиям  к рассматриваемым  инструментам  система управления обучением LOTUS LEARNING SPACE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Lotus</w:t>
      </w:r>
      <w:r>
        <w:rPr>
          <w:b/>
          <w:bCs/>
          <w:sz w:val="28"/>
          <w:szCs w:val="28"/>
        </w:rPr>
        <w:t xml:space="preserve"> L</w:t>
      </w:r>
      <w:r>
        <w:rPr>
          <w:b/>
          <w:bCs/>
          <w:sz w:val="28"/>
          <w:szCs w:val="28"/>
          <w:lang w:val="en-US"/>
        </w:rPr>
        <w:t>earn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8"/>
          <w:szCs w:val="28"/>
          <w:lang w:val="en-US"/>
        </w:rPr>
        <w:t>pace</w:t>
      </w:r>
      <w:r>
        <w:rPr>
          <w:sz w:val="28"/>
          <w:szCs w:val="28"/>
        </w:rPr>
        <w:t xml:space="preserve"> – это среда создания курсов, которая содержит необходимые  для  этого  средства.  Это одна из нескольких наиболее динамично развивающихся и широко используемых во всем мире систем, относящихся к системам управления распределенным учебным процессом. Она намного превосходит  по своим возможностям и потенциалу все существующие аналоги. И  WebCT, и  Blackboard  декларируют использование в следующих версиях своих продуктов многоуровневой программной архитектуры, по которой Learning  Space создавалась изначально.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ая программная система использует открытые стандарты и соответствует современным требованиям с точки зрения интегрируемости и масштабируемости.  Learning Space  может интегрироваться, практически, с любым типом корпоративной информационной системы. Отметим те возможности среды, которые интересуют разработчиков учебных курсов.</w:t>
      </w:r>
    </w:p>
    <w:p>
      <w:pPr>
        <w:pStyle w:val="Normal"/>
        <w:spacing w:lineRule="auto" w:line="3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ская разработка курса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с в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состоит из двух компонентов. Первый – это само содержание курса, хранящееся в файлах на серверах локальной или не локальной сети. Второй компонент – это общая схема курса определенная в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, которая влияет на то, как данный курс представлен в Студенческом (учебном) интерфейсе. </w:t>
      </w:r>
    </w:p>
    <w:p>
      <w:pPr>
        <w:pStyle w:val="Normal"/>
        <w:spacing w:lineRule="auto" w:line="3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планирование курса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Автор отвечает за подключение содержимого курса к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и организацию ведущих его разделов. Такая работа проводится в Модуле Планировщика в Администраторском интерфейсе. Схема курса содержит темы, уроки, цели, располагаемые в иерархической последовательности. Темы могут содержать подтемы. И темы и подтемы могут содержать уроки, сопряженные с определенными целями. Информация о схеме курса хранится в рабочей базе данных. У каждого курса, темы, цели и занятия есть ряд свойств. Свойства определяют такую информацию, как название и описание курса или его части, предполагаемое время завершения курса или занятия. В список свойств также включен и унифицированный указатель информационного ресурса (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), необходимый для запуска содержания занятия. </w:t>
      </w:r>
    </w:p>
    <w:p>
      <w:pPr>
        <w:pStyle w:val="Normal"/>
        <w:spacing w:lineRule="auto" w:line="3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и и ответственность за учебный курс 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«Установление ответственности за курс» – такое разрешение, расположенное в Модуле Реестра, определяет, может ли пользователь просматривать и проходить тестирование по курсу, не записавшись на него. Авторы, разрабатывающие учебные курсы в Модуле Планировщика, по умолчанию берут ответственность за свой собственный курс на себя. Администратор может также возложить ответственность за курсы на инструкторов (преподавателей), чтобы дать им возможность просматривать информацию о содержимом курса и списках студентов в Планировщике, Модуле Реестра, Модуле Результатов и Модуле Отчетов. Пользователи, имеющие глобальное разрешение на доступ – «Смотреть все курсы» - также имеют возможность просмотреть эту информацию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«Установить, как инструктора по курсу» - такое разрешение в Модуле Реестра позволяет администратору обозначить одного или более пользователей как назначенного преподавателя. Эта информация указывается в Студенческом интерфейсе в Каталоге Курсов, в списк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и в рабочих сессиях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на курсы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предоставляет три способа записи пользователей на курсы: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ели могут записаться сами;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х автоматически  регистрирует система, в соответствии с профилями;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 внести их в список может только администратор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Администратор определяет, как происходит запись студентов на курс, кому желательно или необходимо пройти этот курс, и любые предварительный условия записи. Например, администратор может настроить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таким образом, что всем пользователям потребуется изучить курс «Перспективные концепции в системах искусственного интеллекта». Администратор может поставить такое предварительное условие, которое бы гарантировало, что студенты с успехом закончили изучать «Системы искусственного интеллекта», для того, чтобы начать изучать курс повышенного типа. Процесс записи на эти два курса может быть упрощен с помощью автоматической записи всех пользователей имеющих профиль «Информационные системы».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курсы в Студенческом (Учебном) интерфейсе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Когда автор заканчивает разработку курса в Планировщике и запускает его в сеть, то курс становится доступным в Студенческом интерфейсе. Учебный интерфейс показывает те курсы, на которые пользователи записаны. Когда они производят щелчок мыши на ссылке занятий,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находит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, взаимодействующий с этим видом действий и открывает ссылку в учебном интерфейсе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.  Если занятие ведется пошагово с учетом индивидуальной скорости, студенты прочитывают содержание вида деятельности описанного в данном занятии и следуют инструкциям. Типично, что отчасти оценка зависит от этой индивидуальной пошаговой деятельности. Отслеживание информации, например, очки, набранные студентом и его статус по завершении работы, переходит от файла содержимого к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и сохраняется в РБД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ебная деятельность происходит в Рабочей сессии, студент должен начать работу в определенное время. 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открывает   соответствующее  окно браузера. Если деятельность связана с работой Дискуссионного Совета, студент нажимает опцию Дискуссия, для того, чтобы запустить необходимый  подпроцесс. Студенты, участвующие в рабочей сессии, могут также присоединиться и к чатам, входящим в данный вид работы. Когда студент заканчивает работу в Рабочей сессии, или обсуждение на Дискуссионном Совете,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возвращает контроль Студенческому интерфейсу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является тем компонентом инфокоммуникационной технологии,  внедрение которого в образовательный процесс будет способствовать формированию  субъекта единого глобального информационного пространства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1. А. П. Лиферов, Я. М.Колкер,  Е.С. Устинова. Организация учебного процесса в глобально-ориентированной школе. Рязань, Изд-во Рязанского государственного педагогического университета им. С.А.Есенина. 1995.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2. Н. П. Микула, О. Н. Микула. К индивидуально-вариативной системе образования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технологии./ Сборник научных трудов. Серия «Естественно-научная», //Сев – Кав. Госуд. Технич. Универ-т. Ставрополь, 2000.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3. Н. П. Микула, О. Н. Микула. Учебный  сайт  «Современны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технологии».  Информационные технологии в обучении и научных  исследованиях:  Материалы 46 научно- методической конференции "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– век образования". - Ставрополь: Изд-во СГУ, 2001. - 256 с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4. http://m-m.sotcom.ru/2-3/glob-obr.htm - Публикации материалов о Глобальном образовании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2"/>
          <w:sz w:val="28"/>
          <w:szCs w:val="28"/>
          <w:lang w:val="en-US"/>
        </w:rPr>
        <w:t>http</w:t>
      </w:r>
      <w:r>
        <w:rPr>
          <w:spacing w:val="2"/>
          <w:sz w:val="28"/>
          <w:szCs w:val="28"/>
        </w:rPr>
        <w:t>://</w:t>
      </w:r>
      <w:r>
        <w:rPr>
          <w:spacing w:val="2"/>
          <w:sz w:val="28"/>
          <w:szCs w:val="28"/>
          <w:lang w:val="en-US"/>
        </w:rPr>
        <w:t>www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curator</w:t>
      </w:r>
      <w:r>
        <w:rPr>
          <w:spacing w:val="2"/>
          <w:sz w:val="28"/>
          <w:szCs w:val="28"/>
        </w:rPr>
        <w:t>.ru</w:t>
      </w:r>
      <w:r>
        <w:rPr>
          <w:sz w:val="28"/>
          <w:szCs w:val="28"/>
        </w:rPr>
        <w:t xml:space="preserve"> - Сай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 применению интернет -технологий в образовании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en-US"/>
        </w:rPr>
        <w:t xml:space="preserve"> </w:t>
      </w:r>
      <w:r>
        <w:rPr>
          <w:lang w:val="en-US"/>
        </w:rPr>
        <w:t>Lotus Learning Space Release 5.01. Course Administrator’s Guide. © Copyright 1998, 2002 Lotus Development Corporation© Copyright IBM Corporation Lotus Software IBM Software Grou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409"/>
        </w:tabs>
        <w:ind w:left="24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409"/>
        </w:tabs>
        <w:ind w:left="24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both"/>
      <w:outlineLvl w:val="3"/>
    </w:pPr>
    <w:rPr>
      <w:color w:val="000000"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A9E6B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>
      <w:rFonts w:ascii="Arial Unicode MS" w:hAnsi="Arial Unicode MS" w:eastAsia="Arial Unicode MS" w:cs="Arial Unicode M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4:12:00Z</dcterms:created>
  <dc:creator>Pentium IV</dc:creator>
  <dc:description/>
  <cp:keywords/>
  <dc:language>en-US</dc:language>
  <cp:lastModifiedBy>Альбина</cp:lastModifiedBy>
  <dcterms:modified xsi:type="dcterms:W3CDTF">2013-03-18T12:12:00Z</dcterms:modified>
  <cp:revision>4</cp:revision>
  <dc:subject/>
  <dc:title>Информационные технологии для глобального образования</dc:title>
</cp:coreProperties>
</file>