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я малая Роди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учащихся о малой родине – с. Алексеев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формированию у учащихся понимания значения выражения: малая родин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воспитанию чувства уважения, гордости, патриотизма , формированию гражданской позиции, национально-нравственных устоев учащихся, любви к своей стране и малой родине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 детей речь,  желание у детей больше узнавать о своем крае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  <w:t>Ход занятия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  <w:t>I. Организационный момент. Настрой на занят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инается занятие с включенного видеоролика и чтения одного из учеников стихотворения З. Александровой «Родина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кажут слово «родина»,</w:t>
        <w:br/>
        <w:t>Сразу в памяти встаёт</w:t>
        <w:br/>
        <w:t>Старый дом, в саду смородина,</w:t>
        <w:br/>
        <w:t>Толстый тополь у ворот.</w:t>
        <w:br/>
        <w:t>У реки берёзка – скромница</w:t>
        <w:br/>
        <w:t>И ромашковый бугор…</w:t>
        <w:br/>
        <w:t>В лужах первые кораблики,</w:t>
        <w:br/>
        <w:t>Над скакалкой топот ног</w:t>
        <w:br/>
        <w:t>Или степь: от маков красная,</w:t>
        <w:br/>
        <w:t>Золотая целина…</w:t>
        <w:br/>
        <w:t>Родина бывает разная,</w:t>
        <w:br/>
        <w:t>Но у всех она одна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  <w:t>II. Сообщение темы занят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упительное словоучител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 каждого человека есть Родина – край, где он родился и где всё кажется особенным, прекрасным и родным. Всё в нём до боли знакомо, некогда остановиться, оглянуться… Но бывают мгновенья, когда свой родной дом становится дороже всего на свете, и мы связываем понятие человеческого счастья с отчим домом, улицей, селом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«Родина» имеет для нас несколько значений: это великая страна с великой историей. А как называется наша страна? Правильно, Россия или Российская федерация.(показать на карте) Это первое и главное значение этого слова. Это и то место на земле, где человек родился и рос, где находятся могилы его предков, где он познал первые радости и неудачи. Не случайно в трудные критические минуты своей жизни люди вспоминают место, где родились, то есть свою малую Родину. Как вы думаете, какая у нас тема заняти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мы с вами поговорим о нашей малой родине, о селе Алексеевка Кормиловского района Омской области.(показать на карт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этому занятию мы с вами долго готовились. Одним из заданий было выразить с помощью рисунков свое отношение к малой ро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ит песня Марка Бернеса « С чего начинается Родина?» и идет видеоролик с рисунками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  <w:t>III. Введение в тем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ите, какая разная в вашем представлении Родина! Послушайте стихотворение М. Пляцковского «Родина» Стихотворение читает учен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ышишь песенку ручья?</w:t>
        <w:br/>
        <w:t>Это Родина моя!</w:t>
        <w:br/>
        <w:t>Слышишь голос соловья?</w:t>
        <w:br/>
        <w:t>Это Родина моя.</w:t>
        <w:br/>
        <w:t>Видишь звёздочки Кремля?</w:t>
        <w:br/>
        <w:t>Это Родина моя!</w:t>
        <w:br/>
        <w:t>Школа, где мои друзья,</w:t>
        <w:br/>
        <w:t>Это Родина моя!</w:t>
        <w:br/>
        <w:t>Руки матери моей,</w:t>
        <w:br/>
        <w:t>Звон дождей,</w:t>
        <w:br/>
        <w:t>И шум ветвей,</w:t>
        <w:br/>
        <w:t>И в лесу смородина</w:t>
        <w:br/>
        <w:t>Это тоже – Родина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  <w:t>IV. Исторический экскур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! А вы любите путешествовать? Мы предлагаем вам отправиться в необычное путешествие – в далёкое время, когда наша малая родина –село Алексеевка только родилось. Ребята  провели исследование об истории Алексеевки и сейчас они нам расскажут историю сел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сколько ребят третьеклассников рассказывают и показывают презентацию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 слай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я малая Родина – село Алексеев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 слай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Кожухарь – основатель села Алексеевка. переселенец из Украины, он первый спросил разрешения у землеустроительного комитета Томской области разрешение поселиться на землях, которые были отпущены его сем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лай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1911 году возникла первая землянуха из пласта, которая дала название нашему селу – Алекс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лай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ем к Кожухарю присоединилось еще несколько семей. Крестьяне начали строиться. Это были простые рубленные хаты – четырехстенки с теплыми сенями, сара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лай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е место в хате занимала русская печка. Топилась печка дровами. На печи росли дети, сушилось зерно. В печи хозяйки пекли хлеб, варили супы и каш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лай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льцах, ввернутых в «матку» - центральную лагу, поддерживающую потолок, на пружину или просто на крюк вешалась зыбка (люлька по-сибирски), где рос маленький грудной ребе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лай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угол в избе назывался «красным». В углу висела ико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скажите, а какое событие отмечало село в 2011 год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0 лет со дня основания Алексеевки) слайд 8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  <w:t>VI. Рассказ о достопримечательностях села Алексеевки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Ребята, а в нашем селе есть достопримечательности?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остопримечательности вы знаете?</w:t>
      </w:r>
    </w:p>
    <w:p>
      <w:pPr>
        <w:pStyle w:val="Style17"/>
        <w:numPr>
          <w:ilvl w:val="0"/>
          <w:numId w:val="2"/>
        </w:numPr>
        <w:spacing w:lineRule="auto" w:line="240" w:before="280" w:after="75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ела погибшим в ВОВ. (9 слайд)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мориал, посвященный основанию села Алексеевка (10 слайд)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адион, который был заново построен в 2012 году (11 слайд)</w:t>
      </w:r>
    </w:p>
    <w:p>
      <w:pPr>
        <w:pStyle w:val="Style17"/>
        <w:numPr>
          <w:ilvl w:val="0"/>
          <w:numId w:val="0"/>
        </w:numPr>
        <w:spacing w:lineRule="auto" w:line="240" w:before="280" w:after="75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240" w:before="280" w:after="75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240" w:before="280" w:after="75"/>
        <w:ind w:left="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  <w:t xml:space="preserve">XI рассказ о школе. </w:t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многих людей образ Родины неотъемлемо связан с большим домом, в котором человек получает путёвку в большую жизнь.</w:t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думаете, что это за дом?</w:t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, конечно, школа. ( 12 слайд)</w:t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году наша родная школа отметила свой 45 – летний юбилей. (13 слайд)</w:t>
      </w:r>
    </w:p>
    <w:p>
      <w:pPr>
        <w:pStyle w:val="Style17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стен нашей школы за 45 лет выпустилось     765    выпускников, все они получили путевку в жизнь. Среди них ваши бабушки и дедушки, мамы и папы. </w:t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  <w:t>XIII. Подведение итогов занят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я, Родина, Отечество. Родная сторона. Такие до боли родны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разбрасывает людей во многие уголки Зем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где-бы мы ни были, наш родной край село Алексеевка всегда будет для нас тем светлым огоньком, который будет своим ярким светом звать нас в родные кр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ихи читают ученик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 родимом краю и березки другие,</w:t>
        <w:br/>
        <w:t>И душистей сирень, зеленей тополек.</w:t>
        <w:br/>
        <w:t>Много мест на земле, только в нашей России,</w:t>
        <w:br/>
        <w:t>Может каждый по сердцу найти уголок .</w:t>
        <w:br/>
        <w:br/>
        <w:t>Может, где-то, в лесу, в чистом поле, быть может,</w:t>
        <w:br/>
        <w:t>Может, у океана, на дикой скале,</w:t>
        <w:br/>
        <w:t>Человек, своей жизни, фундамент заложит</w:t>
        <w:br/>
        <w:t>И свой выстроит дом, лучший дом на земле.</w:t>
        <w:br/>
        <w:br/>
        <w:t>И введет в дом жену, без хозяйки он пуст,</w:t>
        <w:br/>
        <w:t>И ребенок родится, как положено, в срок</w:t>
        <w:br/>
        <w:t>На большой своей Родине, с именем Русь,</w:t>
        <w:br/>
        <w:t>Назовет малой Родиной, тот уголок.</w:t>
        <w:br/>
        <w:br/>
        <w:t>И куда бы он не был заброшен судьбой ,</w:t>
        <w:br/>
        <w:t>И каких бы дорог после не было пройдено,</w:t>
        <w:br/>
        <w:t>Человек будет знать, у него за спиной,</w:t>
        <w:br/>
        <w:t>Есть всегда крепкий тыл – его малая Родина</w:t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Calibri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Calibri" w:cs="Times New Roman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39:00Z</dcterms:created>
  <dc:creator>зайцева</dc:creator>
  <dc:description/>
  <cp:keywords/>
  <dc:language>en-US</dc:language>
  <cp:lastModifiedBy>зайцева</cp:lastModifiedBy>
  <dcterms:modified xsi:type="dcterms:W3CDTF">2013-03-18T10:22:00Z</dcterms:modified>
  <cp:revision>4</cp:revision>
  <dc:subject/>
  <dc:title/>
</cp:coreProperties>
</file>