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 «Детский сад №44 «Сказка» комбинированного вида города Белово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                 </w:t>
      </w:r>
      <w:r>
        <w:rPr>
          <w:b/>
          <w:color w:val="000000"/>
          <w:sz w:val="44"/>
          <w:szCs w:val="44"/>
        </w:rPr>
        <w:t xml:space="preserve">Консультация  </w:t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b/>
          <w:color w:val="000000"/>
          <w:sz w:val="44"/>
          <w:szCs w:val="44"/>
        </w:rPr>
        <w:t xml:space="preserve">                </w:t>
      </w:r>
      <w:r>
        <w:rPr>
          <w:b/>
          <w:color w:val="000000"/>
          <w:sz w:val="44"/>
          <w:szCs w:val="44"/>
        </w:rPr>
        <w:t>«</w:t>
      </w:r>
      <w:r>
        <w:rPr>
          <w:sz w:val="56"/>
          <w:szCs w:val="56"/>
        </w:rPr>
        <w:t>Логоритмика</w:t>
      </w:r>
      <w:r>
        <w:rPr>
          <w:sz w:val="32"/>
          <w:szCs w:val="32"/>
        </w:rPr>
        <w:t xml:space="preserve"> </w:t>
      </w:r>
      <w:r>
        <w:rPr>
          <w:b/>
          <w:color w:val="000000"/>
          <w:sz w:val="44"/>
          <w:szCs w:val="44"/>
        </w:rPr>
        <w:t>».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втор: Г.В.Борщева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читель-логопед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/>
      </w:pPr>
      <w:r>
        <w:rPr>
          <w:sz w:val="28"/>
          <w:szCs w:val="28"/>
        </w:rPr>
        <w:t>2013</w:t>
      </w: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логопедии все более утверждается принцип ранней диагностики и устранения дефектов речи у детей, поскольку любое нарушение речи той или иной степени может отразиться на дальнейшем речевом и психическом развитии, на поведение и деятельность ребен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важное значение для развития речи имеет чистое произношение ребенком звуков в период обучения грамоте, так как письменная речь формируется на основе устной, и недостатки произношения могут привести к неуспеваемости в школ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ее распространенным нарушением произносительной стороны речи является дизартр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о стертой формой дизартрии не выделяются резко среди своих сверстников, даже не всегда сразу обращают на них внимание. Однако у них отмечается ограниченная подвижность речевой и мимической мускулатуры. Речь такого ребенка характеризуется нечетким, смазанным звукопроизношением; голос у них тихий, слабый, а иногда наоборот, резкий темп дыхания нарушен, темп речи может быть ускоренным или замедленны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гопедическую ритмику – как одно из средств развития совершенствования моторики и речи для людей с речевыми нарушениями рекомендовали такие авторы, как Волкова Г.А. и т.д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четание движения, музыки и речи на логоритмических занятиях повышает эффективность логопедической работы в целом. Логопедическая ритмика, являясь составной частью коррекционной ритмики, воздействует на моторику и реч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ая цель логоритмики – преодоление речевого нарушения путем развития и коррекции двигательной сфер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коррекционным задачам относятся: преодоление основного речевого нарушения, развития дыхания, голоса, артикуляции, а также развития и совершенствования основных психомоторных качеств (статической и динамической координации, переключаемости движений, мышечного тонуса, двигательной памяти), во всех видах моторной сферы (общей, мелкой, мышечной и артикуляционно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логоритмических занятиях развитие психомоторики осуществляется на неосознанном, непроизвольном уровн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етодику развития ритмических способностей впервые осознавал швейцарский педагог и музыкант Э. Жак-Делькроз (1913). Его ученики преподаватели ритмики (Н.Г. Александрова, В.А. Гринер, и др.) считали, что кем бы ни вырастал ребенок, он должен ритмически развиваться для того, чтобы получить ряд навыков и представлений, которые отразятся благоприятным образом на психофизическом аппарате, на его професс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оизносительной стороны речи и моторных функций у детей старшего дошкольного возраста проявляется в общей, мелкой, артикуляционной моторики, в звукопроизношении, слоговой структуре реч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А. Волкова считает, что «логопедическая ритмика может быть включена в любую реабилитационную методику воспитания, лечения и обучения людей с различными аномалиями развития, особенно в отношении лиц с речевой патологией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редствами логопедической ритмики являются: ходьба и маршировка в различных направлениях; упражнения на развитие дыхания, голоса, и артикуляции; упражнения, регулирующие мышечный тону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ой принцип - тесная связь движения с музыкой; включение речевого материа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я логоритмикой укрепляют мышечный аппарат, развивают дыхание, моторные функции, воспитывают правильную осанку, грацию движений, силу, выносливость, координацию движений, силу и тембр голо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ьба включается в каждое занятие. Она является естественным видом движения и вместе с тем достаточно сложным по координации. У детей с расстройства речи, особенно младшего возраста‚ часто отмечается нарушение координации движений во время ходьбы. Они широко расставляют ноги, шаркают, и наблюдается неустойчивость в ходьбе, замедленность движений. Педагог с первых же занятий начинает формировать у детей устойчивость, умение ставить ноги ближе к средней линии, приподнимать их при ходьбе. Для этого используются упражнения в перешагивании через предметы: палки, канат, кубики, положенные на пол, и т. п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на развитие дыхания способствуют выработке правильного диафрагмального дыхания, продолжительности выдоха, его силы и постепенности, их можно сочетать с движениями рук (вверх - вниз, вверх - в стороны, вверх - на пояс, вверх - на голову и т.д.), туловища (повороты вправо - влево, наклоны вперед, круговые вращения), головы (наклоны к плечу, на грудь, круговые поворот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упражнения на развитие дыхания также включается речевой материал, произносимый на выдохе. Например, - вверх — вдох, опускаясь на полную ступню и ставя руки на пояс, длительно тянуть глухой звук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, затем гласные звуки изолированно и в различных сочетаниях с согласными звуками. Далее на выдохе произносятся слова: с открытыми слогами, закрытыми, двух- и трехсложные; фразы, состоящие из трех - пяти слов. Удлинение фразы требует более длительного выдох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 произношения на выдох и согласных звуков начинается работа над голосом. Необходимо воспитывать силу, высоту, длительность звучания и выразительность голоса, которая определяется его тембром. Упражнения в развитии голоса проводятся с музыкальным сопровожден и без него. Гласные пропеваются с изменениями в высоте голоса. Для воспитания выразительности голоса полезно проводить чтение стихотворений с вопросительной, восклицательной, побудительной и другой интонаци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нию четкой дикции способствуют дыхательные, голосовые и артикуляторные упражнения. Вначале под музыку или счет педагога гласные обозначаются немой артикуляцией, затем произносятся на шепоте и громко, изолированно и в ряду из 2 - 3 - 4 гласных всего ряда. Далее на выдохе произносятся слоги, слова на шепоте со звуками п, т, к, ф, с, ш (па-по-пу-пы, паф-поф-пуф-пыф и т. д.) и громко, четверостишия, пословицы, поговорки со сменой ударения и темпа реч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 середине коррекционного курса дыхательные, голосовые и артикуляторные упражнения включаются в подвижные игры, игры - драматизации, в ходьбу с замедлением, в упражнения с хлопками, счетом, пение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занятия по воспитанию дыхания, голоса и артикуляции включается пение и произношение междометий, которые экспрессивно окрашены, выражают эмоции, волевые побуждения человека: радость, боль, гнев, страх: «А! О! Ах! Ох! Ой! Ай-ай-ай!» и т. д. Затем междометия включаются в стихи, которые подбираются таким образом, чтобы окраска звука в них была разной. Полезны распевания на материале артикуляторной гимнастики с одновременным развитием мелкой мотори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пражнения, регулирующие мышечный тонус позволяют детям управлять своим движением. Дети должны усвоить понятия: «сильно», «слабо» как понятия относительно большей или меньшей силы мускульного напряжения. Дошкольники знакомятся с громким и тихим звучанием музыкального инструмента сначала в положении стоя или сидя около него и выполняя, например, мягкие движения флажками внизу - на тихое звучание и более сильные взмахи ими над головой - на громкое звучание; кроме флажков, можно использовать барабан, бубен, обруч, ленту. Затем упражнения усложняются. Дети выполняют задания с предметами в процессе ходьбы, бега, поскоков. Так, на сильное звучание дети идут по кругу, размахивая флажками, на тихое - останавливаются, прячут их за спи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зличие звучания можно обозначить и характером шага: на громкое звучание дети идут на всей ступне, на тихое - на носках. Наконец, предлагается одно звучание для ног, другое для рук, связанное со сменой силы звучания. Упражнения с разными построениями приучают детей работать в коллектив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аботе по воспитанию умения регулировать мышечный тонус можно выделить общеразвивающие и коррекционные упражн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щеразвивающие упражнения многообразны. Помимо всестороннего воздействия на организм, с помощью этих упражнений можно избирательно воздействовать на развитие мышц спины, живота, плечевого пояса, ног и др. По характеру выполнения они делятся на упражнения с предметами (флажки, мячи, ленты и пр.) и без предметов. В упражнениях с предметами развиваются сила движений, ловкость, четкость, быстрота реакции, глазомер. Особое внимание следует уделить упражнениям с мячами. Используются мячи всех размеров: большие (при отталкивании подвешенного мяча), средние (при перекатывании и ловле), маленькие (при выполнении бросков, передаче по ряду и переносе). В этих движениях чередуется напряжение и расслабление, снимается излишнее напряжение с мышц, когда упражнение уже освоено на уровне двигательного навы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ррекционные упражнения применяются для укрепления мышц стоп и туловища, для развития функции равновесия, формирования правильной осанки. Упражнения в положении лежа на животе по подтягиванию на руках по гимнастической скамейке и наклонной доске, в лазанье по гимнастической стенке, в перелезании через скамейки укрепляют мышцы спины и плечевого пояса, влияют на формирование правильной осан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увство равновесия развивается в процессе ходьбы, бега, прыжков, метания и других упражнений. Для развития равновесия полезно включать в занятия упражнения на уменьшенной площади опоры (дорожка из канатов, доска), с изменением ее высоты (наклонная доска, скамейка), подвижности опоры (мостик-качалка), расположения в пространстве (горизонтально, наклонно). Эти упражнения выполняются под спокойную музыку, с выраженными акцентами, указывающими начало и окончание движения. В качестве специальных средств тренировки функции равновесия используются: кружение на месте переступанием с последующим приседанием по звуковому сигналу, а также остановки во время ходьбы и бега по звуковому сигналу, подпрыгивания на месте с поворотами, перешагивание через предметы (кубики, палки, рейки, канат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пражнения, активизирующие внимание. 3анимающиеся учатся сосредоточиваться и проявлять волевые усилия. Организуя двигательную сферу, мы тем самым формируем определенные состояния, которые заключаются в установке, т. е. готовности действовать определенным образом в определенном направлении. Воспитание такой готовности способствует и воспитанию внимания: его устойчивости, наблюдательности, переключению, распределению, умению воспроизводить заданный ряд последовательных действий, способности переключаться с одного движения на другое, удерживать в памяти последовательный ряд движ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нию внимания способствуют также сигналы: слово, музыка, жест. Особенно широко используется музыка. Смена музыкальных отрезков, темпов, ритмов, контрастность регистров, характер и сила звука, форма музыкального произведения позволяют регулировать смену движений, составляющих упражнение и привлекать внимание занимающихся к меняющейся музыке, а значит - и движ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логоритмическом занятии проводится обычно одно упражнение на активизацию внимания. Поэтому педагог должен выбрать такое подвижное задание, которое было бы связано с бегом или маршировкой, или задание статического характера. Этот выбор зависит от психомоторного напряжения предыдущего и последующего упражнений по схеме занят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чевые упражнения без музыкального сопровождения можно использовать при проведении утренней зарядки или физкультминутки во время логопедических занятий, с проговариванием стихотворных строк, как с движениями, так и без них. Однако следует помнить, что движения не должны быть механическими. Для проведения занятий необходимо специально подбирать материал, руководствуясь разной коррекционной направленностью логоритмических занятий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речевой материал для нормализации темпа и ритма заикающихся; для развития словаря (глагольного, именного) у детей с общим недоразвитием речи; для автоматизации звукопроизношения у детей с дизартрией и т. д.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ихотворения подбираются так, чтобы можно было соотнести движения рук, ног, туловища с ритмом реч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длина стихотворной строки должна быть средней, иначе будет трудно подобрать соответствующее движени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реобладание в стихотворении глагольной лексики, чтобы легче было сопровождать текст движениям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в стихотворении должна присутствовать сюжетная линия или действующее лицо, чтобы исключить механические движ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ихотворения подбираются с учетом возраста, речевых и двигательных возможностей.</w:t>
        <w:tab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 все речевые упражнения можно выполнять с одновременным выполнением действия и проговариванием стиха. Это может вызв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тройство дыхания. Поэтому лучше разделить занимающихся на две группы одна выполняет движения, другая произносит текс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ушина М.Ю. Конспекты логоритмических занятий с детьми 5-6 лет. – М.: ТИ Сфера, 2005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Хрестоматия по логопедии. Учебное пособие для студентов высших и средних специальных педагогических учебных заведений. Т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Под ред. Л.С. Волковой и В.И. Селиверстова). – М.: Гуманит. изд. центр Владос, 1997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шкина Г.Р. Логопедическая ритмика для дошкольников с нарушениями речи. – М.: Издательство центр «Академия», 2005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лябьева Е.А. Логопедические упражнения без музыкального сопровождения: Методическое пособие. – М.: ТЦ Сфера, 2006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20:13:00Z</dcterms:created>
  <dc:creator>Admin</dc:creator>
  <dc:description/>
  <cp:keywords/>
  <dc:language>en-US</dc:language>
  <cp:lastModifiedBy>Admin</cp:lastModifiedBy>
  <dcterms:modified xsi:type="dcterms:W3CDTF">2013-03-18T22:35:00Z</dcterms:modified>
  <cp:revision>21</cp:revision>
  <dc:subject/>
  <dc:title/>
</cp:coreProperties>
</file>