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лимпиада по математик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______ кла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 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Я придумала 2 числа. Когда я их сложила, то получила 6. Когда же из одного вычел другое, то снова получил 6. Что же это за числа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 Зины на 4 открытки меньше, чем у Гали. У Зины 6 открыток. Сколько открыток у Гали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Лист бумаги согнули пополам, потом еще пополам и по линиям сгиба лист разрезали. Сколько получилось листочков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умай, какой ряд лишний. Зачеркни ег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,4,6,8,10,1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,2,6,7,9,8,10,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,3,5,7,9,11,13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sz w:val="28"/>
          <w:szCs w:val="28"/>
        </w:rPr>
        <w:t>Сколько треугольников ты видишь на рисунке?</w:t>
      </w:r>
      <w:r>
        <w:rPr>
          <w:rFonts w:cs="Arial" w:ascii="Arial" w:hAnsi="Arial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bookmarkStart w:id="0" w:name="_1170066998"/>
      <w:bookmarkEnd w:id="0"/>
      <w:r>
        <w:rPr>
          <w:rFonts w:cs="Arial" w:ascii="Arial" w:hAnsi="Arial"/>
          <w:sz w:val="20"/>
        </w:rPr>
        <w:object w:dxaOrig="2381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05pt;height:74.75pt" filled="f" o:ole="">
            <v:imagedata r:id="rId3" o:title=""/>
          </v:shape>
          <o:OLEObject Type="Embed" ProgID="" ShapeID="ole_rId2" DrawAspect="Content" ObjectID="_13133653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9.4pt" to="170.9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.  Сколько всего четырёхугольников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Кузнец подковал двух лошадей. Сколько подков ему потребовалось?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а 0 и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Гали 10 откры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илось 4 листоч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ряд лиш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о 10 треуг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о 9 четырёхуг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ребовалось 8 по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19:00Z</dcterms:created>
  <dc:creator>Valentina</dc:creator>
  <dc:description/>
  <dc:language>en-US</dc:language>
  <cp:lastModifiedBy>аня</cp:lastModifiedBy>
  <cp:lastPrinted>2010-11-29T18:07:00Z</cp:lastPrinted>
  <dcterms:modified xsi:type="dcterms:W3CDTF">2010-11-29T15:08:00Z</dcterms:modified>
  <cp:revision>3</cp:revision>
  <dc:subject/>
  <dc:title>1</dc:title>
</cp:coreProperties>
</file>