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ставила: воспитатель МАДОУ № 9 « Алан» г.Набережные Челны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имиряева Регина Юрьев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"Незнайка в гостях у ребят в детском саду"</w:t>
      </w:r>
    </w:p>
    <w:p>
      <w:pPr>
        <w:pStyle w:val="Normal"/>
        <w:rPr/>
      </w:pPr>
      <w:r>
        <w:rPr>
          <w:b/>
          <w:color w:val="000000"/>
        </w:rPr>
        <w:br/>
      </w:r>
      <w:r>
        <w:rPr>
          <w:color w:val="000000"/>
        </w:rPr>
        <w:t>Цели:</w:t>
        <w:br/>
        <w:t>1. Учить понимать поставленную задачу и выполнять ее самостоятельно, закрепить умение решать арифметические задачи по рисунку, записывать решение задачи.</w:t>
        <w:br/>
        <w:t>2. Закреплять умение сравнивать числа и пользоваться знаками; закреплять знания о последовательности дней недели, времен года, месяцев; умение ориентироваться на листе бумаги в клетку.</w:t>
        <w:br/>
        <w:t>3. Создать условия для развития логического мышления, сообразительности, внимания. Развивать смекалку, воображение, способность к формированию мыслительных операций.</w:t>
        <w:br/>
        <w:t>4. Воспитывать самостоятельность, умение понимать учебную задачу и выполнять ее самостоятельно. Воспитывать интерес к математическим занятиям.</w:t>
        <w:br/>
        <w:t>5. Следить за правильной осанкой детей.</w:t>
        <w:br/>
        <w:t xml:space="preserve">6. Продолжать знакомить детей с приемом аппликативного оформления бытовых изделий – прорезным декором (вырезание геометрических элементов на полосе бумаги, сложенной вдвое). </w:t>
        <w:br/>
        <w:t>7. Развивать чувство композиции (строить узор, чередуя элементы) и цвета (подбирать красиво сочетающиеся цвета).</w:t>
      </w:r>
    </w:p>
    <w:p>
      <w:pPr>
        <w:pStyle w:val="Normal"/>
        <w:rPr>
          <w:color w:val="000000"/>
        </w:rPr>
      </w:pPr>
      <w:r>
        <w:rPr>
          <w:color w:val="000000"/>
        </w:rPr>
        <w:t>8. Воспитывать аккуратность и заботливое отношение к окружаю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атериалы: Конверты с заданиями (от Незнайки), задания на листах (детям), буквы (от Незнайки на воздушных шарах), карандаши, счетные палочки; полоски цветной бумаги, ножницы, коробочки для обрезков, клей, клеевые кисточки, подставки для кисточек, салфетки матерчатые и бумажные; схема с элементами прорезного декора; вариативные образцы закладок с прорезным декором, подготовленные воспита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д занятия:</w:t>
        <w:br/>
        <w:t>Воспитатель. Ребята, посмотрите, кто сегодня пришел к нам в гости?</w:t>
        <w:br/>
        <w:t>Дети. Незнайка.</w:t>
        <w:br/>
        <w:t>Воспитатель. Ребята, Незнайка учится в первом классе и ему задали в школе домашнее задание, а он не может справиться самостоятельно и пришел к нам за помощью. Вы согласны ему помочь? (Дети отвечают: Да). Тогда садитесь за столы. Не забывайте, что спинка должна быть прямая, а ноги стоять вместе. Ну что вы готовы? А за каждое выполненное задание Незнайка будет дарить вам по букве, чтобы мы смогли сложить из них слово.</w:t>
        <w:br/>
        <w:t>1 задание «Сравни числа и поставь знаки »</w:t>
        <w:br/>
        <w:t>0…5  19…9 14…12</w:t>
        <w:br/>
        <w:t>7…17 12…15 11…13</w:t>
        <w:br/>
        <w:t>Воспитатель. Молодцы! Справились с первым заданием. И за это Незнайка дарит вам букву «С»!</w:t>
        <w:br/>
        <w:br/>
        <w:t>2 задание «Математический диктант»</w:t>
        <w:br/>
        <w:t>2 клетки вправо, 3 кл. по диагонали вправо вниз, 3 кл. по диагонали вправо вверх, 2 кл. вправо, 2 кл. вниз, 1кл.по диагонали влево вниз, 2 кл. влево, 1 кл. по диагонали вправо вниз, 2 кл. вниз, 2 кл.влево,1 кл. по диагонали влево вверх, 1 кл. по диагонали влево вниз, 2 кл. влево, 2 кл. вверх, 1 кл. по диагонали вправо вверх, 2 кл. влево, 1 кл. по диагонали влево вверх, 2 кл. вверх.</w:t>
        <w:br/>
        <w:br/>
        <w:t>Воспитатель. Отлично. И с этим заданием мы помогли справиться Незнайке. Получаем букву «П». </w:t>
        <w:br/>
        <w:br/>
        <w:t>3 задание «Реши задачу»</w:t>
        <w:br/>
        <w:t xml:space="preserve">Воспитатель. Но перед тем, как решить задачу давайте с вами вспомним из каких частей состоит задача? (условие, вопрос, решение, ответ). Молодцы! А вот и задача: </w:t>
      </w:r>
    </w:p>
    <w:p>
      <w:pPr>
        <w:pStyle w:val="Normal"/>
        <w:rPr/>
      </w:pPr>
      <w:r>
        <w:rPr>
          <w:color w:val="000000"/>
        </w:rPr>
        <w:t>На стоянке стояло 7 машин. 2 машины уехало. Сколько машин осталось на стоянке?</w:t>
        <w:br/>
        <w:t>• Повторите условие задачи.</w:t>
        <w:br/>
        <w:t>• Какой вопрос?</w:t>
        <w:br/>
        <w:t>• Сколько было машин?</w:t>
        <w:br/>
        <w:t>• Сколько уехало?</w:t>
        <w:br/>
        <w:t>• Сколько осталось?</w:t>
        <w:br/>
        <w:t>Ответ: 2 машины.</w:t>
        <w:br/>
        <w:br/>
        <w:t>Воспитатель. Молодцы! Незнайка дарит нам еще одну букву «А». А сейчас давайте выйдем из-за столов и поиграем немножко, а заодно и отдохнем.</w:t>
        <w:br/>
        <w:t xml:space="preserve">Физминутка </w:t>
      </w:r>
      <w:r>
        <w:rPr/>
        <w:t>«Как живешь?»</w:t>
      </w:r>
    </w:p>
    <w:p>
      <w:pPr>
        <w:pStyle w:val="Normal"/>
        <w:jc w:val="both"/>
        <w:rPr/>
      </w:pPr>
      <w:r>
        <w:rPr/>
        <w:t>- Как живешь?</w:t>
      </w:r>
    </w:p>
    <w:p>
      <w:pPr>
        <w:pStyle w:val="Normal"/>
        <w:jc w:val="both"/>
        <w:rPr/>
      </w:pPr>
      <w:r>
        <w:rPr/>
        <w:t>- Вот так! (большой палец вверх)</w:t>
      </w:r>
    </w:p>
    <w:p>
      <w:pPr>
        <w:pStyle w:val="Normal"/>
        <w:jc w:val="both"/>
        <w:rPr/>
      </w:pPr>
      <w:r>
        <w:rPr/>
        <w:t>- Ждешь обед?</w:t>
      </w:r>
    </w:p>
    <w:p>
      <w:pPr>
        <w:pStyle w:val="Normal"/>
        <w:jc w:val="both"/>
        <w:rPr/>
      </w:pPr>
      <w:r>
        <w:rPr/>
        <w:t>- Вот так! (руку под подбородок)</w:t>
      </w:r>
    </w:p>
    <w:p>
      <w:pPr>
        <w:pStyle w:val="Normal"/>
        <w:jc w:val="both"/>
        <w:rPr/>
      </w:pPr>
      <w:r>
        <w:rPr/>
        <w:t>- А плыве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так! (руки вперед и в стороны)</w:t>
      </w:r>
    </w:p>
    <w:p>
      <w:pPr>
        <w:pStyle w:val="Normal"/>
        <w:jc w:val="both"/>
        <w:rPr/>
      </w:pPr>
      <w:r>
        <w:rPr/>
        <w:t>- Машешь вслед?</w:t>
      </w:r>
    </w:p>
    <w:p>
      <w:pPr>
        <w:pStyle w:val="Normal"/>
        <w:jc w:val="both"/>
        <w:rPr/>
      </w:pPr>
      <w:r>
        <w:rPr/>
        <w:t>- Вот так! (рука перед собой)</w:t>
      </w:r>
    </w:p>
    <w:p>
      <w:pPr>
        <w:pStyle w:val="Normal"/>
        <w:jc w:val="both"/>
        <w:rPr/>
      </w:pPr>
      <w:r>
        <w:rPr/>
        <w:t>- Как бежишь?</w:t>
      </w:r>
    </w:p>
    <w:p>
      <w:pPr>
        <w:pStyle w:val="Normal"/>
        <w:jc w:val="both"/>
        <w:rPr/>
      </w:pPr>
      <w:r>
        <w:rPr/>
        <w:t>- Вот так! (руки согнуты в локтях)</w:t>
      </w:r>
    </w:p>
    <w:p>
      <w:pPr>
        <w:pStyle w:val="Normal"/>
        <w:jc w:val="both"/>
        <w:rPr/>
      </w:pPr>
      <w:r>
        <w:rPr/>
        <w:t>- Утром спишь?</w:t>
      </w:r>
    </w:p>
    <w:p>
      <w:pPr>
        <w:pStyle w:val="Normal"/>
        <w:jc w:val="both"/>
        <w:rPr/>
      </w:pPr>
      <w:r>
        <w:rPr/>
        <w:t>- Вот так! (ладошки сомкнуты под ушком)</w:t>
      </w:r>
    </w:p>
    <w:p>
      <w:pPr>
        <w:pStyle w:val="Normal"/>
        <w:jc w:val="both"/>
        <w:rPr/>
      </w:pPr>
      <w:r>
        <w:rPr/>
        <w:t>- Вдаль глядишь?</w:t>
      </w:r>
    </w:p>
    <w:p>
      <w:pPr>
        <w:pStyle w:val="Normal"/>
        <w:jc w:val="both"/>
        <w:rPr/>
      </w:pPr>
      <w:r>
        <w:rPr/>
        <w:t>- Вот так! (руку на лоб)</w:t>
      </w:r>
    </w:p>
    <w:p>
      <w:pPr>
        <w:pStyle w:val="Normal"/>
        <w:jc w:val="both"/>
        <w:rPr/>
      </w:pPr>
      <w:r>
        <w:rPr/>
        <w:t>- А шалишь?</w:t>
      </w:r>
    </w:p>
    <w:p>
      <w:pPr>
        <w:pStyle w:val="Normal"/>
        <w:jc w:val="both"/>
        <w:rPr/>
      </w:pPr>
      <w:r>
        <w:rPr/>
        <w:t>- Вот так! (хлопаем в ладоши)</w:t>
      </w:r>
    </w:p>
    <w:p>
      <w:pPr>
        <w:pStyle w:val="Normal"/>
        <w:rPr>
          <w:color w:val="000000"/>
        </w:rPr>
      </w:pPr>
      <w:r>
        <w:rPr>
          <w:color w:val="000000"/>
        </w:rPr>
        <w:t>Отдохнули, посвежели</w:t>
        <w:br/>
        <w:t>И на место снова сели.</w:t>
        <w:br/>
        <w:t>(дети садятся)</w:t>
        <w:br/>
        <w:br/>
        <w:t>4 задание. Рассмотрите рисунок, разложите счетные палочки на столе, как показано на рисунке. Посчитайте, сколько квадратов получилось? (9) </w:t>
        <w:br/>
        <w:t>Воспитатель. Вот и еще одно задание позади! И у нас есть еще одна буква «С»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3714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513880"/>
                          <a:chOff x="0" y="0"/>
                          <a:chExt cx="53715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572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572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91368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608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36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48608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569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97.95pt" coordorigin="0,0" coordsize="8459,3959">
                <v:rect id="shape_0" stroked="f" o:allowincell="f" style="position:absolute;left:0;top:0;width:84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39;top:1439;width:901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539;width:901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1439;width:8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340;width:8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439;width:900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2340;width:8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539;width:896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br/>
        <w:br/>
        <w:t>5 задание «Подумай и ответь»</w:t>
        <w:br/>
        <w:t>• Какое число нужно прибавить к 10, чтобы получилось 15?</w:t>
        <w:br/>
        <w:t>• Какое число меньше 11 на 1?</w:t>
        <w:br/>
        <w:t>• Назовите соседей чисел 8; 4; 6</w:t>
        <w:br/>
        <w:t>• Какое число идет за числом 5; 10; 7</w:t>
        <w:br/>
        <w:t>• Какое число стоит перед 8; 12; 4</w:t>
        <w:br/>
        <w:t>• Сколько месяцев в году?</w:t>
        <w:br/>
        <w:t>• Какое сейчас время года?</w:t>
        <w:br/>
        <w:t>• Сколько весенних месяцев? Назовите их.</w:t>
        <w:br/>
        <w:t>• Сколько дней недели?</w:t>
        <w:br/>
        <w:t>• Какой день недели сегодня?</w:t>
        <w:br/>
        <w:t>• Какой был вчера?</w:t>
        <w:br/>
        <w:t>• Сколько выходных дней? Назовите их.</w:t>
        <w:br/>
        <w:t>• Какой день недели будет завтра?</w:t>
        <w:br/>
        <w:t>Воспитатель. Молодцы! Видишь Незнайка, какие наши дети сообразительные, не зря ты к нам обратился за помощью. А следующая буква «И».</w:t>
        <w:br/>
        <w:br/>
        <w:t>6 задание «Соедини точки по картинке»</w:t>
        <w:br/>
        <w:t>Воспитатель. Вам необходимо соединить точки по цифрам от 1 до 10. Что у вас получилось? Молодцы! Мы заработали еще одну букву «Б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Подарок Незнайке».</w:t>
      </w:r>
    </w:p>
    <w:p>
      <w:pPr>
        <w:pStyle w:val="Normal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Вот и помогли мы с вами Незнайке выполнить все задания. А сейчас сделаем ребята для него небольшой подарок – закладку для книги. Посмотрите на мои ажурные закладки. Внимательно рассмотрите и вспомните, как они сделаны. </w:t>
      </w:r>
    </w:p>
    <w:p>
      <w:pPr>
        <w:pStyle w:val="Normal"/>
        <w:rPr/>
      </w:pPr>
      <w:r>
        <w:rPr>
          <w:color w:val="000000"/>
        </w:rPr>
        <w:t xml:space="preserve"> – </w:t>
      </w:r>
      <w:r>
        <w:rPr>
          <w:color w:val="000000"/>
        </w:rPr>
        <w:t>Берем полоску бумаги, складываем ее пополам по длине и вырезаем на сгибе узор, например: сначала треугольник, потом полукруг, опять треугольник и опять полукруг – чередуя эти элементы до конца закладки. Раскрываем и получаем ажурную закладку. Далее приклеиваем ее на картонную полоску. Получился очень красивый и нужный подарок для Незнайки. Молодцы ребята! Незнайка дарит нам еще одну букву «О». Давайте, посмотрим, что за слово у нас получилось? </w:t>
        <w:br/>
        <w:t>Дети. (Читают) «СПАСИБО»</w:t>
        <w:br/>
        <w:t>Воспитатель. Это Незнайка благодарит нас за помощь в выполнении домашнего задания. Я тоже хотела вам сказать спасибо. Вы молодцы сегодня очень хорошо потрудились на занятии. А какие мы с вами сегодня выполняли задани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47:00Z</dcterms:created>
  <dc:creator>XP GAME 2010</dc:creator>
  <dc:description/>
  <cp:keywords/>
  <dc:language>en-US</dc:language>
  <cp:lastModifiedBy>chulpan</cp:lastModifiedBy>
  <dcterms:modified xsi:type="dcterms:W3CDTF">2013-03-18T19:12:00Z</dcterms:modified>
  <cp:revision>23</cp:revision>
  <dc:subject/>
  <dc:title/>
</cp:coreProperties>
</file>