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аздник «В гостях у царицы нау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Шеховцова Е.И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Липецк,2011г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  <w:bookmarkStart w:id="2" w:name="bookmark0"/>
      <w:bookmarkStart w:id="3" w:name="bookmark0"/>
      <w:bookmarkEnd w:id="3"/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проведения:</w:t>
      </w:r>
      <w:r>
        <w:rPr>
          <w:rFonts w:cs="Times New Roman" w:ascii="Times New Roman" w:hAnsi="Times New Roman"/>
        </w:rPr>
        <w:t xml:space="preserve"> ГБ(О)ОУ № 2 г.Липецка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</w:rPr>
        <w:t xml:space="preserve">Время проведения: </w:t>
      </w:r>
      <w:r>
        <w:rPr>
          <w:rFonts w:cs="Times New Roman" w:ascii="Times New Roman" w:hAnsi="Times New Roman"/>
        </w:rPr>
        <w:t>21 апреля 2011г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</w:rPr>
        <w:t>Оформление:</w:t>
      </w:r>
      <w:r>
        <w:rPr>
          <w:rFonts w:cs="Times New Roman" w:ascii="Times New Roman" w:hAnsi="Times New Roman"/>
        </w:rPr>
        <w:t xml:space="preserve"> актовый зал оформлен математическими плакатами и стенгазетами;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</w:rPr>
        <w:t>Музыкальное оформление:</w:t>
      </w:r>
      <w:r>
        <w:rPr>
          <w:rFonts w:cs="Times New Roman" w:ascii="Times New Roman" w:hAnsi="Times New Roman"/>
        </w:rPr>
        <w:t xml:space="preserve"> подборка фонограмм с песнями о школе;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</w:rPr>
        <w:t xml:space="preserve">Участники: </w:t>
      </w:r>
      <w:r>
        <w:rPr>
          <w:rFonts w:cs="Times New Roman" w:ascii="Times New Roman" w:hAnsi="Times New Roman"/>
        </w:rPr>
        <w:t>дети 1-9 классов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звитие интереса к предмету, к истории раз</w:t>
        <w:softHyphen/>
        <w:t xml:space="preserve">вития математики как науки. </w:t>
      </w:r>
    </w:p>
    <w:p>
      <w:pPr>
        <w:pStyle w:val="Normal"/>
        <w:ind w:left="-1134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134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ценарный ход:</w:t>
      </w:r>
    </w:p>
    <w:p>
      <w:pPr>
        <w:pStyle w:val="11"/>
        <w:keepNext w:val="true"/>
        <w:keepLines/>
        <w:shd w:fill="auto" w:val="clear"/>
        <w:spacing w:lineRule="exact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2243" w:right="1792" w:gutter="0" w:header="0" w:top="1414" w:footer="0" w:bottom="13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545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Торжественное открытие праздника (акто</w:t>
        <w:softHyphen/>
        <w:t>вый зал). Учащихся 1—3-х классов встре</w:t>
        <w:softHyphen/>
        <w:t>чает «царица наук» и ее помощники (стихотвор</w:t>
        <w:softHyphen/>
        <w:t>ное приветствие). Они призывают учащихся до</w:t>
        <w:softHyphen/>
        <w:t>казать, что они достойны посетить ее владения. Учащиеся каждой параллели получают задания и вместе с помощниками хозяйки торжества (учащиеся 9-х классов) направляются их выполнять (20 мин). Задания для 1-х классов сле</w:t>
        <w:softHyphen/>
        <w:t>дующие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07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беседа о возникновении математики (20 мин);</w:t>
      </w:r>
    </w:p>
    <w:p>
      <w:pPr>
        <w:pStyle w:val="12"/>
        <w:numPr>
          <w:ilvl w:val="0"/>
          <w:numId w:val="3"/>
        </w:numPr>
        <w:shd w:fill="auto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  <w:t>игра «Математический футбол» (20 мин);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курс рисунков «Мои любимые числа» (40 мин);</w:t>
      </w:r>
    </w:p>
    <w:p>
      <w:pPr>
        <w:pStyle w:val="12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    — </w:t>
      </w:r>
      <w:r>
        <w:rPr>
          <w:sz w:val="24"/>
          <w:szCs w:val="24"/>
        </w:rPr>
        <w:t>конкурс «Математическая аэробика» (20 мин)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Помощники проводят мероприятия под на</w:t>
        <w:softHyphen/>
        <w:t>блюдением учителей начальной школы и потом провожают первоклассников в актовый зал, где проходит награждение особо отличившихся и по</w:t>
        <w:softHyphen/>
        <w:t>здравление всех команд с успёшным выполнени</w:t>
        <w:softHyphen/>
        <w:t>ем испытаний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50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щиеся 2-3-х классов приходят на торже</w:t>
        <w:softHyphen/>
        <w:t>ственное открытие праздника.  Их встре</w:t>
        <w:softHyphen/>
        <w:t>чают, приветствуют старшеклассники, вместе с ними они направляются для выполнения своих заданий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Возможно проведение следующих мероприя</w:t>
        <w:softHyphen/>
        <w:t>тий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46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беседа «Колумбы математики» (20 мин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2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математическая игра «Следы» (20 мин)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Подведение итогов мероприятий для 2—3-х классов можно проводить вместе с первыми клас</w:t>
        <w:softHyphen/>
        <w:t>сами, а можно после них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Торжественное открытие праздника для 5-6-х классов. Начало аналогично преды</w:t>
        <w:softHyphen/>
        <w:t>дущим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Возможно проведение следующих мероприя</w:t>
        <w:softHyphen/>
        <w:t>тий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3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онкурс «Экскурсия в стереометрию». Это конкурс-показ стереометрических фигур, из</w:t>
        <w:softHyphen/>
        <w:t>готовленных самими ребятами: тела вращения, многогранники. Каждый экспонат сопровожда</w:t>
        <w:softHyphen/>
        <w:t>ется рассказом о фигуре (30 мин);</w:t>
      </w:r>
    </w:p>
    <w:p>
      <w:pPr>
        <w:pStyle w:val="12"/>
        <w:numPr>
          <w:ilvl w:val="0"/>
          <w:numId w:val="3"/>
        </w:numPr>
        <w:shd w:fill="auto" w:val="clear"/>
        <w:rPr>
          <w:sz w:val="24"/>
          <w:szCs w:val="24"/>
        </w:rPr>
      </w:pPr>
      <w:r>
        <w:rPr>
          <w:sz w:val="24"/>
          <w:szCs w:val="24"/>
        </w:rPr>
        <w:t>математическая ярмарка (30 мин)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596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Торжественное открытие праздника для 7—9-х классов. Возможно проведение сле</w:t>
        <w:softHyphen/>
        <w:t>дующих мероприятий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диспут «А был ли Пифагор первым?»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еседа «Золотое сечение и гармония форм природы и искусства»,</w:t>
      </w:r>
    </w:p>
    <w:p>
      <w:pPr>
        <w:pStyle w:val="12"/>
        <w:numPr>
          <w:ilvl w:val="0"/>
          <w:numId w:val="3"/>
        </w:numPr>
        <w:shd w:fill="auto" w:val="clear"/>
        <w:ind w:left="0" w:firstLine="360"/>
        <w:rPr>
          <w:sz w:val="24"/>
          <w:szCs w:val="24"/>
        </w:rPr>
      </w:pPr>
      <w:r>
        <w:rPr>
          <w:sz w:val="24"/>
          <w:szCs w:val="24"/>
        </w:rPr>
        <w:t>беседа «Пять красивых тел» (о правильных многогранниках),</w:t>
      </w:r>
    </w:p>
    <w:p>
      <w:pPr>
        <w:pStyle w:val="12"/>
        <w:shd w:fill="auto" w:val="clear"/>
        <w:rPr>
          <w:sz w:val="24"/>
          <w:szCs w:val="24"/>
        </w:rPr>
      </w:pPr>
      <w:r>
        <w:rPr>
          <w:sz w:val="24"/>
          <w:szCs w:val="24"/>
        </w:rPr>
        <w:t>а также КВН, викторин, командных соревнова</w:t>
        <w:softHyphen/>
        <w:t>ний по параллелям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49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Торжественное закрытие праздника с объяв</w:t>
        <w:softHyphen/>
        <w:t>лением победителей и их награждением (14.30— 15.00). По окончании праздника организаторы и ведущие проводимых мероприятий собираются для подведения итогов и выявления ошибок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32"/>
        <w:jc w:val="center"/>
        <w:rPr>
          <w:sz w:val="24"/>
          <w:szCs w:val="24"/>
        </w:rPr>
      </w:pPr>
      <w:r>
        <w:rPr>
          <w:sz w:val="24"/>
          <w:szCs w:val="24"/>
        </w:rPr>
        <w:t>Математическая регата</w:t>
      </w:r>
    </w:p>
    <w:p>
      <w:pPr>
        <w:pStyle w:val="24"/>
        <w:shd w:fill="auto" w:val="clear"/>
        <w:spacing w:lineRule="exact" w:line="2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Участвуют три команды и три группы под</w:t>
        <w:softHyphen/>
        <w:t>держки по 6 человек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rStyle w:val="Style18"/>
          <w:sz w:val="24"/>
          <w:szCs w:val="24"/>
        </w:rPr>
        <w:t>й тур.</w:t>
      </w:r>
      <w:r>
        <w:rPr>
          <w:sz w:val="24"/>
          <w:szCs w:val="24"/>
        </w:rPr>
        <w:t xml:space="preserve"> «Глаз — алмаз»</w:t>
      </w:r>
    </w:p>
    <w:p>
      <w:pPr>
        <w:pStyle w:val="82"/>
        <w:shd w:fill="auto" w:val="clear"/>
        <w:jc w:val="center"/>
        <w:rPr>
          <w:sz w:val="24"/>
          <w:szCs w:val="24"/>
        </w:rPr>
      </w:pPr>
      <w:r>
        <w:rPr>
          <w:rStyle w:val="81"/>
          <w:sz w:val="24"/>
          <w:szCs w:val="24"/>
        </w:rPr>
        <w:t xml:space="preserve">(5 </w:t>
      </w:r>
      <w:r>
        <w:rPr>
          <w:sz w:val="24"/>
          <w:szCs w:val="24"/>
        </w:rPr>
        <w:t>мин; каждое задание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</w:t>
      </w:r>
      <w:r>
        <w:rPr>
          <w:rStyle w:val="81"/>
          <w:sz w:val="24"/>
          <w:szCs w:val="24"/>
        </w:rPr>
        <w:t>)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0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Оцените на глаз расстояние от одной стены комнаты до противоположной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09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ова примерно масса учебника алгебры?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09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ова высота школьного здания?</w:t>
      </w:r>
    </w:p>
    <w:p>
      <w:pPr>
        <w:pStyle w:val="25"/>
        <w:shd w:fill="auto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5—9-й классы</w:t>
      </w:r>
    </w:p>
    <w:p>
      <w:pPr>
        <w:pStyle w:val="82"/>
        <w:shd w:fill="auto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болельщикам (каждый вопрос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)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31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 звали знаменитого императора и пол</w:t>
        <w:softHyphen/>
        <w:t>ководца Франции, жившего в 1769-1821 гг., если известно, что он родился на Корсике, любил геометрию, сам решал задачи?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17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Назовите ученого, который написал самый первый учебник по геометрии. Он однофамилец известного греческого медика.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0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 называются рассуждения о правильно</w:t>
        <w:softHyphen/>
        <w:t>сти той или иной теоремы?</w:t>
      </w:r>
    </w:p>
    <w:p>
      <w:pPr>
        <w:pStyle w:val="12"/>
        <w:shd w:fill="auto" w:val="clear"/>
        <w:tabs>
          <w:tab w:val="clear" w:pos="708"/>
          <w:tab w:val="left" w:pos="334" w:leader="none"/>
        </w:tabs>
        <w:spacing w:lineRule="exact" w:line="190"/>
        <w:jc w:val="center"/>
        <w:rPr>
          <w:rStyle w:val="Style18"/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34" w:leader="none"/>
        </w:tabs>
        <w:spacing w:lineRule="exact" w:line="190"/>
        <w:jc w:val="center"/>
        <w:rPr>
          <w:sz w:val="24"/>
          <w:szCs w:val="24"/>
        </w:rPr>
      </w:pPr>
      <w:r>
        <w:rPr>
          <w:rStyle w:val="Style18"/>
          <w:sz w:val="24"/>
          <w:szCs w:val="24"/>
        </w:rPr>
        <w:t>2  - й тур.</w:t>
      </w:r>
      <w:r>
        <w:rPr>
          <w:sz w:val="24"/>
          <w:szCs w:val="24"/>
        </w:rPr>
        <w:t xml:space="preserve"> «Задачи»</w:t>
      </w:r>
    </w:p>
    <w:p>
      <w:pPr>
        <w:pStyle w:val="82"/>
        <w:shd w:fill="auto" w:val="clear"/>
        <w:spacing w:lineRule="exact" w:line="190"/>
        <w:jc w:val="center"/>
        <w:rPr>
          <w:sz w:val="24"/>
          <w:szCs w:val="24"/>
        </w:rPr>
      </w:pPr>
      <w:r>
        <w:rPr>
          <w:sz w:val="24"/>
          <w:szCs w:val="24"/>
        </w:rPr>
        <w:t>(15 мин; каждая задача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3 балла)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Голодный и сытый слоны вместе съедают за 3 часа 240 кг травы. Сытый съедает 5 кг за 12 ми</w:t>
        <w:softHyphen/>
        <w:t>нут. Сколько травы съедает голодный слон за час?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50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Гусь стоит 20 р. и еще столько, сколько сто</w:t>
        <w:softHyphen/>
        <w:t>ит половина гуся. Сколько стоит гусь?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517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Число, увеличив себя вдвое, посмотрело на себя в зеркало и увидело там 118. Какое Это чис</w:t>
        <w:softHyphen/>
        <w:t>ло?</w:t>
      </w:r>
    </w:p>
    <w:p>
      <w:pPr>
        <w:pStyle w:val="82"/>
        <w:shd w:fill="auto" w:val="clear"/>
        <w:spacing w:lineRule="exact" w:line="237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болельщикам (каждый вопрос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)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17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кое наименьшее целое положительное число вы можете записать двумя цифрами?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03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В семье шесть дочерей, каждая имеет брата. Сколько детей в семье?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Бревно пилят на 10 частей. Сколько надо сделать распилов?</w:t>
      </w:r>
    </w:p>
    <w:p>
      <w:pPr>
        <w:pStyle w:val="12"/>
        <w:shd w:fill="auto" w:val="clear"/>
        <w:jc w:val="center"/>
        <w:rPr>
          <w:rStyle w:val="Style18"/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jc w:val="center"/>
        <w:rPr>
          <w:sz w:val="24"/>
          <w:szCs w:val="24"/>
        </w:rPr>
      </w:pPr>
      <w:r>
        <w:rPr>
          <w:rStyle w:val="Style18"/>
          <w:sz w:val="24"/>
          <w:szCs w:val="24"/>
        </w:rPr>
        <w:t>3-й тур.</w:t>
      </w:r>
      <w:r>
        <w:rPr>
          <w:sz w:val="24"/>
          <w:szCs w:val="24"/>
        </w:rPr>
        <w:t xml:space="preserve"> «Конкурс капитанов»</w:t>
      </w:r>
    </w:p>
    <w:p>
      <w:pPr>
        <w:pStyle w:val="82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(5 мин; каждый вопрос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)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522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Двое конькобежцев на соревнованиях про</w:t>
        <w:softHyphen/>
        <w:t>бежали по стадиону 8 кругов. По сколько кругов пробежал каждый?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522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В карманах денег поровну. Если из одного кармана переложить в другой 3 р., на сколько ру</w:t>
        <w:softHyphen/>
        <w:t>блей во втором кармане станет больше?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503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Что больше: 2 в пятой степени или 5 во вто</w:t>
        <w:softHyphen/>
        <w:t>рой степени?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330" w:leader="none"/>
        </w:tabs>
        <w:jc w:val="center"/>
        <w:rPr>
          <w:sz w:val="24"/>
          <w:szCs w:val="24"/>
        </w:rPr>
      </w:pPr>
      <w:r>
        <w:rPr>
          <w:rStyle w:val="Style18"/>
          <w:sz w:val="24"/>
          <w:szCs w:val="24"/>
        </w:rPr>
        <w:t>й тур.</w:t>
      </w:r>
      <w:r>
        <w:rPr>
          <w:sz w:val="24"/>
          <w:szCs w:val="24"/>
        </w:rPr>
        <w:t xml:space="preserve"> «Вычисления»</w:t>
      </w:r>
    </w:p>
    <w:p>
      <w:pPr>
        <w:pStyle w:val="82"/>
        <w:shd w:fill="auto" w:val="clear"/>
        <w:jc w:val="center"/>
        <w:rPr>
          <w:sz w:val="24"/>
          <w:szCs w:val="24"/>
        </w:rPr>
      </w:pPr>
      <w:r>
        <w:rPr>
          <w:sz w:val="24"/>
          <w:szCs w:val="24"/>
        </w:rPr>
        <w:t>(15 мин; каждое задание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)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Три последовательных числа дают в сумме 102. Найдите большее из этих чисел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Вычислите 101 *99*97*95 *…../1*3*5* …..*97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 каких значениях переменной равен</w:t>
        <w:softHyphen/>
        <w:t>ство верно:</w:t>
      </w:r>
    </w:p>
    <w:p>
      <w:pPr>
        <w:pStyle w:val="82"/>
        <w:shd w:fill="auto" w:val="clear"/>
        <w:tabs>
          <w:tab w:val="clear" w:pos="708"/>
          <w:tab w:val="left" w:pos="2610" w:leader="none"/>
        </w:tabs>
        <w:ind w:firstLine="360"/>
        <w:jc w:val="both"/>
        <w:rPr>
          <w:sz w:val="24"/>
          <w:szCs w:val="24"/>
        </w:rPr>
      </w:pPr>
      <w:r>
        <w:rPr>
          <w:rStyle w:val="81"/>
          <w:sz w:val="24"/>
          <w:szCs w:val="24"/>
        </w:rPr>
        <w:t>а</w:t>
      </w:r>
      <w:r>
        <w:rPr>
          <w:sz w:val="24"/>
          <w:szCs w:val="24"/>
        </w:rPr>
        <w:t>)а + а = а;</w:t>
      </w:r>
      <w:r>
        <w:rPr>
          <w:rStyle w:val="81"/>
          <w:sz w:val="24"/>
          <w:szCs w:val="24"/>
        </w:rPr>
        <w:tab/>
        <w:t xml:space="preserve">б) </w:t>
      </w:r>
      <w:r>
        <w:rPr>
          <w:sz w:val="24"/>
          <w:szCs w:val="24"/>
        </w:rPr>
        <w:t>в : в</w:t>
      </w:r>
      <w:r>
        <w:rPr>
          <w:rStyle w:val="81"/>
          <w:sz w:val="24"/>
          <w:szCs w:val="24"/>
        </w:rPr>
        <w:t>= 1;</w:t>
      </w:r>
    </w:p>
    <w:p>
      <w:pPr>
        <w:pStyle w:val="12"/>
        <w:shd w:fill="auto" w:val="clear"/>
        <w:tabs>
          <w:tab w:val="clear" w:pos="708"/>
          <w:tab w:val="left" w:pos="261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rStyle w:val="Style18"/>
          <w:sz w:val="24"/>
          <w:szCs w:val="24"/>
        </w:rPr>
        <w:t>а</w:t>
      </w:r>
      <w:r>
        <w:rPr>
          <w:sz w:val="24"/>
          <w:szCs w:val="24"/>
        </w:rPr>
        <w:t xml:space="preserve"> + </w:t>
      </w:r>
      <w:r>
        <w:rPr>
          <w:rStyle w:val="Style18"/>
          <w:sz w:val="24"/>
          <w:szCs w:val="24"/>
        </w:rPr>
        <w:t>а</w:t>
      </w:r>
      <w:r>
        <w:rPr>
          <w:sz w:val="24"/>
          <w:szCs w:val="24"/>
        </w:rPr>
        <w:t xml:space="preserve"> = </w:t>
      </w:r>
      <w:r>
        <w:rPr>
          <w:rStyle w:val="Style18"/>
          <w:sz w:val="24"/>
          <w:szCs w:val="24"/>
        </w:rPr>
        <w:t>а</w:t>
      </w:r>
      <w:r>
        <w:rPr>
          <w:sz w:val="24"/>
          <w:szCs w:val="24"/>
        </w:rPr>
        <w:t xml:space="preserve"> + 11;</w:t>
        <w:tab/>
        <w:t xml:space="preserve">г) </w:t>
      </w:r>
      <w:r>
        <w:rPr>
          <w:rStyle w:val="Style18"/>
          <w:sz w:val="24"/>
          <w:szCs w:val="24"/>
        </w:rPr>
        <w:t xml:space="preserve">в </w:t>
      </w:r>
      <w:r>
        <w:rPr>
          <w:sz w:val="24"/>
          <w:szCs w:val="24"/>
        </w:rPr>
        <w:t xml:space="preserve">: </w:t>
      </w:r>
      <w:r>
        <w:rPr>
          <w:rStyle w:val="Style18"/>
          <w:sz w:val="24"/>
          <w:szCs w:val="24"/>
        </w:rPr>
        <w:t>в</w:t>
      </w:r>
      <w:r>
        <w:rPr>
          <w:sz w:val="24"/>
          <w:szCs w:val="24"/>
        </w:rPr>
        <w:t>= 2;</w:t>
      </w:r>
    </w:p>
    <w:p>
      <w:pPr>
        <w:pStyle w:val="82"/>
        <w:shd w:fill="auto" w:val="clear"/>
        <w:tabs>
          <w:tab w:val="clear" w:pos="708"/>
          <w:tab w:val="left" w:pos="2615" w:leader="none"/>
        </w:tabs>
        <w:ind w:firstLine="360"/>
        <w:jc w:val="both"/>
        <w:rPr>
          <w:sz w:val="24"/>
          <w:szCs w:val="24"/>
        </w:rPr>
      </w:pPr>
      <w:r>
        <w:rPr>
          <w:rStyle w:val="81"/>
          <w:sz w:val="24"/>
          <w:szCs w:val="24"/>
        </w:rPr>
        <w:t xml:space="preserve">д) </w:t>
      </w:r>
      <w:r>
        <w:rPr>
          <w:sz w:val="24"/>
          <w:szCs w:val="24"/>
        </w:rPr>
        <w:t>а</w:t>
      </w:r>
      <w:r>
        <w:rPr>
          <w:rStyle w:val="81"/>
          <w:sz w:val="24"/>
          <w:szCs w:val="24"/>
        </w:rPr>
        <w:t xml:space="preserve"> • </w:t>
      </w:r>
      <w:r>
        <w:rPr>
          <w:sz w:val="24"/>
          <w:szCs w:val="24"/>
        </w:rPr>
        <w:t>а</w:t>
      </w:r>
      <w:r>
        <w:rPr>
          <w:rStyle w:val="81"/>
          <w:sz w:val="24"/>
          <w:szCs w:val="24"/>
        </w:rPr>
        <w:t xml:space="preserve"> = </w:t>
      </w:r>
      <w:r>
        <w:rPr>
          <w:sz w:val="24"/>
          <w:szCs w:val="24"/>
        </w:rPr>
        <w:t>а;</w:t>
        <w:tab/>
        <w:t>е)в : в = в?</w:t>
      </w:r>
    </w:p>
    <w:p>
      <w:pPr>
        <w:pStyle w:val="82"/>
        <w:shd w:fill="auto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болельщикам:</w:t>
      </w:r>
      <w:r>
        <w:rPr>
          <w:rStyle w:val="81"/>
          <w:sz w:val="24"/>
          <w:szCs w:val="24"/>
        </w:rPr>
        <w:t xml:space="preserve"> «Кто быстрее?» </w:t>
      </w:r>
      <w:r>
        <w:rPr>
          <w:sz w:val="24"/>
          <w:szCs w:val="24"/>
        </w:rPr>
        <w:t>(Каждый вопрос</w:t>
      </w:r>
      <w:r>
        <w:rPr>
          <w:rStyle w:val="81"/>
          <w:sz w:val="24"/>
          <w:szCs w:val="24"/>
        </w:rPr>
        <w:t xml:space="preserve"> — </w:t>
      </w:r>
      <w:r>
        <w:rPr>
          <w:sz w:val="24"/>
          <w:szCs w:val="24"/>
        </w:rPr>
        <w:t>1 балл)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36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Если два петуха закричат изо всех сил; то человек проснется. Сколько петухов должно за</w:t>
        <w:softHyphen/>
        <w:t>кричать, чтобы проснулись 4 человека?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08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Одна девочка писала: «Двести сорок да две</w:t>
        <w:softHyphen/>
        <w:t>сти сорок будет четыреста сорок». Она не оши</w:t>
        <w:softHyphen/>
        <w:t>блась, но в чем дело?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526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Что тяжелее: килограмм гривенников или полкилограмма двугривенных?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334" w:leader="none"/>
        </w:tabs>
        <w:jc w:val="center"/>
        <w:rPr>
          <w:sz w:val="24"/>
          <w:szCs w:val="24"/>
        </w:rPr>
      </w:pPr>
      <w:r>
        <w:rPr>
          <w:rStyle w:val="Style18"/>
          <w:sz w:val="24"/>
          <w:szCs w:val="24"/>
        </w:rPr>
        <w:t>й тур.</w:t>
      </w:r>
      <w:r>
        <w:rPr>
          <w:sz w:val="24"/>
          <w:szCs w:val="24"/>
        </w:rPr>
        <w:t xml:space="preserve"> «Пословицы и поговорки»</w:t>
      </w:r>
    </w:p>
    <w:p>
      <w:pPr>
        <w:pStyle w:val="82"/>
        <w:shd w:fill="auto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(Командам дается 5 мин для подготовки.)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Назовите пословицы и поговорки, в которых используются числительные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оочередно каждая команда называет свою пословицу. </w:t>
      </w:r>
      <w:r>
        <w:rPr>
          <w:rStyle w:val="Style18"/>
          <w:sz w:val="24"/>
          <w:szCs w:val="24"/>
        </w:rPr>
        <w:t>2 балла</w:t>
      </w:r>
      <w:r>
        <w:rPr>
          <w:sz w:val="24"/>
          <w:szCs w:val="24"/>
        </w:rPr>
        <w:t xml:space="preserve"> получает та команда, кото</w:t>
        <w:softHyphen/>
        <w:t>рая последней называет пословицу.</w:t>
      </w:r>
    </w:p>
    <w:p>
      <w:pPr>
        <w:pStyle w:val="12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keepNext w:val="true"/>
        <w:keepLines/>
        <w:shd w:fill="auto" w:val="clear"/>
        <w:spacing w:lineRule="exact" w:line="230"/>
        <w:rPr>
          <w:sz w:val="24"/>
          <w:szCs w:val="24"/>
        </w:rPr>
      </w:pPr>
      <w:bookmarkStart w:id="4" w:name="bookmark2"/>
      <w:r>
        <w:rPr>
          <w:sz w:val="24"/>
          <w:szCs w:val="24"/>
        </w:rPr>
        <w:t>Игра «Следы»</w:t>
      </w:r>
      <w:bookmarkEnd w:id="4"/>
    </w:p>
    <w:p>
      <w:pPr>
        <w:pStyle w:val="12"/>
        <w:shd w:fill="auto" w:val="clear"/>
        <w:ind w:firstLine="360"/>
        <w:rPr/>
      </w:pPr>
      <w:r>
        <w:rPr>
          <w:sz w:val="24"/>
          <w:szCs w:val="24"/>
        </w:rPr>
        <w:t>Игра «Следы» — командная. Команда со</w:t>
        <w:softHyphen/>
        <w:t>стоит из 5—7 человек. В зависимости от уровня сложности заданий, в игре могут быть задей</w:t>
        <w:softHyphen/>
        <w:t>ствованы учащиеся 3—5-х классов. Для проведе</w:t>
        <w:softHyphen/>
        <w:t>ния игры выбираются несколько школьных ка</w:t>
        <w:softHyphen/>
        <w:t>бинетов. Их количество зависит от количества команд и количества этапов игры (обычно их бывает 4—6). В каждом кабинете присутствуют 1-2 ведущих, которые имеют верные ответы к заданиям всех команд, играющих в данном по</w:t>
        <w:softHyphen/>
        <w:t>мещении. На первом этапе каждая команда со</w:t>
        <w:softHyphen/>
        <w:t>бирается в своем кабинете, где получает допуск к игре. Допуском может служить верное реше</w:t>
        <w:softHyphen/>
        <w:t>ние занимательной или логической задачи, ис</w:t>
        <w:softHyphen/>
        <w:t>правление неверного решения примера с фор</w:t>
        <w:softHyphen/>
        <w:t>мулировкой соответствующего правила и т.д. Заработав допуск, команда получает карточку, в которой 3 задания. Ответ к первому заданию указывает номер кабинета, в который нужно попасть на следующем этапе. Ответ ко второму заданию — номер ряда, а ответ к третьему зада</w:t>
        <w:softHyphen/>
        <w:t>нию — номер парты, на которой лежит следую</w:t>
        <w:softHyphen/>
        <w:t>щая карточка. Эту карточку можно спрятать в книгах, лежащих на парте, можно приклеить.к внутренней стороне парты и т.д. Когда все три задания решены, ведущие проверяют ответы; если они верны, то команда отправляется на следующий этап. Если есть ошибки, команда исправляет их. Таким образом команда прохо</w:t>
        <w:softHyphen/>
        <w:t xml:space="preserve">дит все этапы. Побеждает та команда, которая быстрее всех прошла все испытания. </w:t>
      </w:r>
    </w:p>
    <w:p>
      <w:pPr>
        <w:pStyle w:val="12"/>
        <w:shd w:fill="auto" w:val="clear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ая ярмарка</w:t>
      </w:r>
    </w:p>
    <w:p>
      <w:pPr>
        <w:pStyle w:val="Style20"/>
        <w:shd w:fill="auto" w:val="clear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этой игры выбирается боль</w:t>
        <w:softHyphen/>
        <w:t>шое помещение, актовый или спортивный зал. Перед входом в зал располагается касса, где за верно решенную задачу учащиеся получают входной билет. В зале по периметру располага</w:t>
        <w:softHyphen/>
        <w:t>ются киоски-столы с заданиями. Вот возмож</w:t>
        <w:softHyphen/>
        <w:t>ные темы заданий: «Соблазнительные ребусы», «Волшебные задачи», «Удивительный квадрат», «Чудеса в пути» (задачи на движение), «Магия чисел». Тематические наборы заданий можно собрать, используя различную литературу по за</w:t>
        <w:softHyphen/>
        <w:t>нимательной математике. В каждом киоске два менеджера: один предлагает задания, которые оценены в некоторой игровой валюте, изготов</w:t>
        <w:softHyphen/>
        <w:t>ленной оргкомитетом игры. Играющие берут за</w:t>
        <w:softHyphen/>
        <w:t>дания, решают и с полученными ответами снова подходят к столу. Второй менеджер проверят правильность решения и оплачивает стоимость задания. Так, переходя от стола к столу, уча</w:t>
        <w:softHyphen/>
        <w:t>щиеся зарабатывают «деньги». На заработанные «деньги» (когда заканчиваются задания) можно купить в школьной столовой пончики, приготов</w:t>
        <w:softHyphen/>
        <w:t>ленные старшеклассниками под руководством учителей технологии. В Оргкомитете этой игры должна быть экономическая группа, которая бы просчитала соотношение «денег» и товара. В этой игре с удовольствием принимают участие мно</w:t>
        <w:softHyphen/>
        <w:t>гие учителя. Ярмарка увлекает всех, поднимает настроение, позволяет ребятам порадоваться за свои успехи, а именно эта цель и преследуется.</w:t>
      </w:r>
    </w:p>
    <w:p>
      <w:pPr>
        <w:pStyle w:val="12"/>
        <w:shd w:fill="auto" w:val="clear"/>
        <w:spacing w:lineRule="exact" w:line="235"/>
        <w:ind w:firstLine="360"/>
        <w:rPr>
          <w:sz w:val="24"/>
          <w:szCs w:val="24"/>
        </w:rPr>
      </w:pPr>
      <w:r>
        <w:rPr>
          <w:sz w:val="24"/>
          <w:szCs w:val="24"/>
        </w:rPr>
        <w:t>Это игра для учащихся 7—8-х классов. Необхо</w:t>
        <w:softHyphen/>
        <w:t>димый реквизит - наушники. Игра рассчитана на 30-45 минут. Играют две команды. В каждой команде до шести игроков.</w:t>
      </w:r>
    </w:p>
    <w:p>
      <w:pPr>
        <w:pStyle w:val="12"/>
        <w:shd w:fill="auto" w:val="clear"/>
        <w:spacing w:lineRule="exact" w:line="240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Первый этап</w:t>
      </w:r>
      <w:r>
        <w:rPr>
          <w:sz w:val="24"/>
          <w:szCs w:val="24"/>
        </w:rPr>
        <w:t>: объяснить слово из получен</w:t>
        <w:softHyphen/>
        <w:t>ной карточки; каждый следующий игрок не дол</w:t>
        <w:softHyphen/>
        <w:t>жен употреблять слова предыдущих игроков.</w:t>
      </w:r>
    </w:p>
    <w:p>
      <w:pPr>
        <w:pStyle w:val="12"/>
        <w:shd w:fill="auto" w:val="clear"/>
        <w:spacing w:lineRule="exact" w:line="235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Вариант слов:</w:t>
      </w:r>
      <w:r>
        <w:rPr>
          <w:sz w:val="24"/>
          <w:szCs w:val="24"/>
        </w:rPr>
        <w:t xml:space="preserve"> дробь, сумма, уравнение, за</w:t>
        <w:softHyphen/>
        <w:t>дача, число, разность, теорема.</w:t>
      </w:r>
    </w:p>
    <w:p>
      <w:pPr>
        <w:pStyle w:val="12"/>
        <w:shd w:fill="auto" w:val="clear"/>
        <w:spacing w:lineRule="exact" w:line="240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Второй этап:</w:t>
      </w:r>
      <w:r>
        <w:rPr>
          <w:sz w:val="24"/>
          <w:szCs w:val="24"/>
        </w:rPr>
        <w:t xml:space="preserve"> получив карточку со словом, первый игрок объясняет это слово следующему игроку, который записывает то, что понял, на листке бумаги, не произнося само слово.</w:t>
      </w:r>
    </w:p>
    <w:p>
      <w:pPr>
        <w:pStyle w:val="12"/>
        <w:shd w:fill="auto" w:val="clear"/>
        <w:spacing w:lineRule="exact" w:line="235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Варианты слов:</w:t>
      </w:r>
      <w:r>
        <w:rPr>
          <w:sz w:val="24"/>
          <w:szCs w:val="24"/>
        </w:rPr>
        <w:t xml:space="preserve"> окружность, карандаш, ква</w:t>
        <w:softHyphen/>
        <w:t>драт, линейка.</w:t>
      </w:r>
    </w:p>
    <w:p>
      <w:pPr>
        <w:pStyle w:val="12"/>
        <w:shd w:fill="auto" w:val="clear"/>
        <w:spacing w:lineRule="exact" w:line="240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Третий этап:</w:t>
      </w:r>
      <w:r>
        <w:rPr>
          <w:sz w:val="24"/>
          <w:szCs w:val="24"/>
        </w:rPr>
        <w:t xml:space="preserve"> капитан команды, получив карточку, называет несколько слов, с которыми у него ассоциирует данное понятие, потом каж</w:t>
        <w:softHyphen/>
        <w:t>дый член команды называет свои ассоциации.</w:t>
      </w:r>
    </w:p>
    <w:p>
      <w:pPr>
        <w:pStyle w:val="12"/>
        <w:shd w:fill="auto" w:val="clear"/>
        <w:spacing w:lineRule="exact" w:line="240"/>
        <w:ind w:firstLine="360"/>
        <w:rPr>
          <w:sz w:val="24"/>
          <w:szCs w:val="24"/>
        </w:rPr>
      </w:pPr>
      <w:r>
        <w:rPr>
          <w:rStyle w:val="Style18"/>
          <w:sz w:val="24"/>
          <w:szCs w:val="24"/>
        </w:rPr>
        <w:t>Варианты понятий:</w:t>
      </w:r>
      <w:r>
        <w:rPr>
          <w:sz w:val="24"/>
          <w:szCs w:val="24"/>
        </w:rPr>
        <w:t xml:space="preserve"> равнобедренный треу</w:t>
        <w:softHyphen/>
        <w:t>гольник, перпендикулярные прямые, парал</w:t>
        <w:softHyphen/>
        <w:t>лельные прямые, параллелограмм.</w:t>
      </w:r>
    </w:p>
    <w:p>
      <w:pPr>
        <w:pStyle w:val="12"/>
        <w:shd w:fill="auto" w:val="clear"/>
        <w:spacing w:lineRule="exact" w:line="240"/>
        <w:ind w:firstLine="360"/>
        <w:rPr>
          <w:sz w:val="24"/>
          <w:szCs w:val="24"/>
        </w:rPr>
      </w:pPr>
      <w:r>
        <w:rPr>
          <w:sz w:val="24"/>
          <w:szCs w:val="24"/>
        </w:rPr>
        <w:t>На каждом этапе первоначально задание слы</w:t>
        <w:softHyphen/>
        <w:t>шит только один человек, все остальные — в на</w:t>
        <w:softHyphen/>
        <w:t>ушниках. На первом и втором этапах после объ</w:t>
        <w:softHyphen/>
        <w:t>ясненного слова очередность команд меняется. После каждого объяснения подводится итог.</w:t>
      </w:r>
    </w:p>
    <w:p>
      <w:pPr>
        <w:sectPr>
          <w:type w:val="nextPage"/>
          <w:pgSz w:w="11906" w:h="16838"/>
          <w:pgMar w:left="1113" w:right="1218" w:gutter="0" w:header="0" w:top="1597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570" w:right="1013" w:gutter="0" w:header="0" w:top="2855" w:footer="0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15pt0pt">
    <w:name w:val="Основной текст (3) + 11;5 pt;Полужирный;Интервал 0 pt"/>
    <w:basedOn w:val="3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23"/>
      <w:u w:val="single"/>
      <w:vertAlign w:val="baseline"/>
      <w:lang w:val="ru-RU"/>
    </w:rPr>
  </w:style>
  <w:style w:type="character" w:styleId="20pt">
    <w:name w:val="Основной текст (2) + Не полужирный;Курсив;Интервал 0 pt"/>
    <w:basedOn w:val="2"/>
    <w:qFormat/>
    <w:rPr>
      <w:b w:val="false"/>
      <w:bCs w:val="false"/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6">
    <w:name w:val="Основной текст (6)_"/>
    <w:basedOn w:val="Style14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8"/>
      <w:szCs w:val="48"/>
      <w:u w:val="none"/>
    </w:rPr>
  </w:style>
  <w:style w:type="character" w:styleId="Style15">
    <w:name w:val="Подпись к картинке_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22">
    <w:name w:val="Подпись к картинке (2)_"/>
    <w:basedOn w:val="Style14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3">
    <w:name w:val="Заголовок №2_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15pt0pt">
    <w:name w:val="Заголовок №2 + 11;5 pt;Полужирный;Интервал 0 pt"/>
    <w:basedOn w:val="23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Style16">
    <w:name w:val="Подпись к таблице_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Основной текст_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5pt0pt">
    <w:name w:val="Основной текст + 11;5 pt;Полужирный;Интервал 0 pt"/>
    <w:basedOn w:val="Style17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05pt">
    <w:name w:val="Основной текст + 10;5 pt"/>
    <w:basedOn w:val="Style17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15pt">
    <w:name w:val="Основной текст + 11;5 pt;Курсив"/>
    <w:basedOn w:val="Style17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Основной текст + Курсив"/>
    <w:basedOn w:val="Style17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8">
    <w:name w:val="Основной текст (8)_"/>
    <w:basedOn w:val="Style14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ной текст (8) + Не курсив"/>
    <w:basedOn w:val="8"/>
    <w:qFormat/>
    <w:rPr>
      <w:i w:val="false"/>
      <w:iCs w:val="false"/>
      <w:color w:val="000000"/>
      <w:spacing w:val="0"/>
      <w:w w:val="100"/>
      <w:position w:val="0"/>
      <w:sz w:val="19"/>
      <w:vertAlign w:val="baseline"/>
      <w:lang w:val="ru-RU"/>
    </w:rPr>
  </w:style>
  <w:style w:type="character" w:styleId="41">
    <w:name w:val="Заголовок №4_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31">
    <w:name w:val="Заголовок №3_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9">
    <w:name w:val="Основной текст (9)_"/>
    <w:basedOn w:val="Style14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9CenturySchoolbook65pt0pt">
    <w:name w:val="Основной текст (9) + Century Schoolbook;6;5 pt;Не полужирный;Малые прописные;Интервал 0 pt"/>
    <w:basedOn w:val="9"/>
    <w:qFormat/>
    <w:rPr>
      <w:rFonts w:ascii="Century Schoolbook" w:hAnsi="Century Schoolbook" w:eastAsia="Century Schoolbook" w:cs="Century Schoolbook"/>
      <w:b w:val="false"/>
      <w:bCs w:val="false"/>
      <w:smallCaps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6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8"/>
      <w:szCs w:val="48"/>
      <w:u w:val="none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2"/>
      <w:jc w:val="both"/>
    </w:pPr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2"/>
      <w:jc w:val="both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2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/>
      <w:jc w:val="center"/>
      <w:outlineLvl w:val="3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0:00Z</dcterms:created>
  <dc:creator>prog</dc:creator>
  <dc:description/>
  <cp:keywords/>
  <dc:language>en-US</dc:language>
  <cp:lastModifiedBy>lena</cp:lastModifiedBy>
  <dcterms:modified xsi:type="dcterms:W3CDTF">2013-03-18T14:02:00Z</dcterms:modified>
  <cp:revision>3</cp:revision>
  <dc:subject/>
  <dc:title/>
</cp:coreProperties>
</file>