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таблицы определяют уровень развития сюжетно-ролевой игры в соответствии с возрастом ребёнка. 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864"/>
        <w:gridCol w:w="2865"/>
        <w:gridCol w:w="2865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поненты </w:t>
              <w:br/>
              <w:t xml:space="preserve">игр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год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год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года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ысел игры, постановка игровых целей и задач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бычно начинают играть, не задумываясь. Выбор игры определяется попавшей на глаза игрушкой, подражанием другим детям. Цель возникает в процессе игры (приготовить кукле обед, поехать на машине). Дети начинаю ставить цель сначала в строительных играх, а затем в играх с игрушками. В конце 3-го жизни дети начинают готовить условия для игр, обозначать замысел игры. Игровые замыслы начинают адресовываться группе детей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амостоятельно ставят игровые задачи для тех, с кем хотят играть, но не всегда могут понять друг друга, поэтому взрослый часто помогает словесно обозначить игровую задачу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лощение замысла происходит путем решения нескольких игровых задач. Усложняется способ их решения. Как правило, дети сами договариваются пред началом игры.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гр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одержание игры – действие с предметами. К концу 2-го года жизни, научившись действовать с предметами, дети переходят к отображению простейших взаимоотношений между персонажами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отобрази</w:t>
              <w:softHyphen/>
              <w:t xml:space="preserve">тельная игра переходит в сюжетно -ролевую. В игре дети отражают не только назначение предметов, но и взаимоотношения взрослых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м становится отражение разнообразных взаимоотношений взрослых. Значение действий с орудиями, предметами отодвигается на второй план.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 игр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ы по преимуществу бытовые. Они немногочисленны, однообразны, неустойчивы. В конце 3-го года жизни дети начинают объединять в игре 2 хорошо знакомых события, иногда включают в игру эпизод сказок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ые сюжеты преобладают, но они уже менее статичны. Чаще дети используют в играх эпизоды хорошо знакомых сказок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ы развернуты и разнообразны. Появляются общественные сюжеты. В игре дети комбинируют эпизоды из сказок и реальной жизни.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оли и взаимодействие детей в игре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це 2-го года жизни некоторые дети начинают обозначать роль словом. С переходом к обобщенным игровым действиям появляется Дети часто разговаривают с игрушками как с партнерами по игре. Постепенно роль партнеров переносится на сверстников, которые понимают смысл воображаемых действий, значение предметов –заместителей. Дети переходят к играм вдвоём, а затем к групповым играм, общения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ок берет на себя роль, но пока еще редко называет себя соответственно этой  роли. Дети с интересом воспроизводят ролевые действия, эмоционально передают ролевое поведение. Сначала игра сопровождается отдельными ролевыми репликами, постепенно развивается ролевой диалог, в том числе и  с воображаемым собеседником. Дети тяготеют к совместным играм со сверстниками. Они активно включаются в игры других детей. Сначала их объединения носят кратковременный характер, затем они становятся более длительными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40"/>
              <w:rPr/>
            </w:pPr>
            <w:r>
              <w:rPr>
                <w:sz w:val="28"/>
                <w:szCs w:val="28"/>
              </w:rPr>
              <w:t>Закрепляются новые формы общения через роли, обозначенные словом, ролевое взаимодействие, ролевой диалог, который становится более длительным и содержательным. Дети передают характерные особенности персонажа игры с помощью средств выразительности (движения, мимика, жесты, интонация). Они вступают в ролевое взаимодействие на длительное время. Большинство детей предпочитают играть  вместе, т.к. им легко удается взаимодействие в игре (самостоятельное распределение ролей, реализация замысла и т.д.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гровые </w:t>
            </w:r>
            <w:r>
              <w:rPr>
                <w:sz w:val="28"/>
                <w:szCs w:val="28"/>
              </w:rPr>
              <w:t xml:space="preserve">действия, </w:t>
            </w:r>
            <w:r>
              <w:rPr>
                <w:spacing w:val="-1"/>
                <w:sz w:val="28"/>
                <w:szCs w:val="28"/>
              </w:rPr>
              <w:t xml:space="preserve">игровые </w:t>
            </w:r>
            <w:r>
              <w:rPr>
                <w:spacing w:val="-3"/>
                <w:sz w:val="28"/>
                <w:szCs w:val="28"/>
              </w:rPr>
              <w:t>предмет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-го года жизни дети принимают от взрослого и выполняют действия с предметами-заместителями, сообщают другим предполагаемое содержание своих действий с ними. Они воспринимают воображаемую ситуацию, играют   с воображаемыми предметами, переходят к активной замене хорошо освоенных действий словом («Куклы уже поели»). Им становится доступна условность игры («это понарошку »). Дети переходят к обобщенным действиям. В совместных играх они сначала выполняют одинаковые действия, затем функции играющих разделяются (один причесывает другого), к 3-му году появляются первые подлинно коллективные игр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ьзуют разные предметные способы воспроизведения действительности, хорошо владеют действиями с сюжетно - образными игрушками, начинают свободно применять в игре предметы-заместители, адаптируются к воображаемым предметным ситуациям, переходят на обозначение и замену предметов и действий словом. Во второй половине 4-го года жизни дети придумывают разнообразные замещения, изменяют первоначальное игровое назначение предмета. Они избирательно относятся к предметам-заместителям, часто предлагают свой вариант сверстникам. Дети заменяют недостающие тематические игрушки  другими предметами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амостоятельно выбирают предметы-заместители. Совершенствуются способы действия с предметами. Хорошо освоены Предметно игровые действия; свободно играют с игрушками, предметами-заместителями, воображаемыми предметами, легко дают им словесные обозначения.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игр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привлекает само действие. Правила игры не выполняют функции её регулятора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регулируют последовательность действий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регулируют ролевые взаимоотношения. Дети выполняют правила в соответствии со взятой на себя ролью. Следят за выполнением правил игры другими детьм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для документ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8:00Z</dcterms:created>
  <dc:creator>Сорокина Юля</dc:creator>
  <dc:description/>
  <dc:language>en-US</dc:language>
  <cp:lastModifiedBy>User</cp:lastModifiedBy>
  <cp:lastPrinted>2011-07-27T13:32:00Z</cp:lastPrinted>
  <dcterms:modified xsi:type="dcterms:W3CDTF">2013-03-18T11:08:00Z</dcterms:modified>
  <cp:revision>2</cp:revision>
  <dc:subject/>
  <dc:title/>
</cp:coreProperties>
</file>