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зентация учителя начальных класс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СОШ № 3 г. Новочеркасска Гайворонской Оксаны Серге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ление уче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мейте забывать учителей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о нас тревожатся и помнят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тишине задумавшихся комнат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дут наших возвращений и вестей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нас ждут. Они следят за нами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дуются всякий раз за тех,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снова где-то выдержит экзамен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 мужество, на честность, на успех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мейте забывать учителей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усть  будет  жизнь  достойна  их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сил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ями славится Росс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и приносят славу ей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е смейте забывать учит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уче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те! Меня зову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…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у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влекаю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зер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еня зов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…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у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влекаю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зер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жу в первый класс. Меня зову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Вы думаете, что нас объединяет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Мы с любовью и уважением относимся к нашей первой учительнице Оксане Сергеевне Гайворонской и пришли поддержать ее ?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юбим вас за строгость, доброт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знания, за юмор, за умение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человеческую простоту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За ваше бескорыстное гор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удрый Учитель! К тебе обращаемся снова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школьные годы поведал нам радость открытий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Это от сердца идущее теплое слово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ы адресуем тебе, наш любимый Учител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научил нас добру, гуманизму и щедрост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илосердию, радости, счастью общени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научил нас и мудрости, братству и верности..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Значит, особое наше сердцебиение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зкий поклон вам за ваши бессонные ночи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важение к Детству, любовь и заботу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астья и света! Еще мы желаем вам очен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дрости! Сил и здоровья! Еще поработа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верное, каждый, кто работал в школе, видит во сне стопки школьных тетрадок, слышит школьные звонки. А чистые, открытые детские глаза,</w:t>
      </w:r>
    </w:p>
    <w:p>
      <w:pPr>
        <w:pStyle w:val="Normal"/>
        <w:widowControl/>
        <w:shd w:fill="FFFFFF" w:val="clear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искреннее, которых  никогда не видела в своей жизни... </w:t>
      </w:r>
    </w:p>
    <w:p>
      <w:pPr>
        <w:pStyle w:val="Normal"/>
        <w:jc w:val="both"/>
        <w:rPr/>
      </w:pPr>
      <w:r>
        <w:rPr>
          <w:sz w:val="40"/>
          <w:szCs w:val="40"/>
        </w:rPr>
        <w:t>Спасибо, ребята за поддержку, за теплые слова. Для меня это очень важно, ведь, как говориться : дерево и учитель познаются по плоду!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Знайте! Новому путь дальше старого, а ученику дальше учителя!  Ни один сосуд не вмещает больше своего объема кроме сосуда знаний, Пусть ваш сосуд знаний постоянно расширяется (ученики уходят)! </w:t>
      </w:r>
    </w:p>
    <w:p>
      <w:pPr>
        <w:pStyle w:val="Normal"/>
        <w:ind w:right="17" w:hanging="0"/>
        <w:jc w:val="both"/>
        <w:rPr/>
      </w:pPr>
      <w:r>
        <w:rPr>
          <w:sz w:val="40"/>
          <w:szCs w:val="40"/>
        </w:rPr>
        <w:t>Такова судьба учителя начальных классов: растишь детей, зажигаешь в них познава</w:t>
        <w:softHyphen/>
        <w:t>тельный огонек, привыкаешь к детям, и они к тебе привыкают, возни</w:t>
        <w:softHyphen/>
        <w:t xml:space="preserve">кает духовная общность, и именно в это время </w:t>
      </w:r>
      <w:r>
        <w:rPr>
          <w:bCs/>
          <w:sz w:val="40"/>
          <w:szCs w:val="40"/>
        </w:rPr>
        <w:t xml:space="preserve">наступает </w:t>
      </w:r>
      <w:r>
        <w:rPr>
          <w:sz w:val="40"/>
          <w:szCs w:val="40"/>
        </w:rPr>
        <w:t>расстава</w:t>
        <w:softHyphen/>
        <w:t xml:space="preserve">ние - дети отправляются дальше, в длинную одиссею постижения науки и человечности. 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right="17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Я уверенна, если  в основание пирамиды наших педагогических построений   положить заботу о ребенке, его развитии; если, веря в ученика, при любых, пусть даже самых «безнадежных» обстоятельствах, будем вести его к успеху; если будем честны перед собой, если каждый шаг, слово, действие, взгляд, улыбку будем соотносить с целью воспитания и руководствоваться ею в нашей совместной с учеником деятельности, — наш педагогический талант не иссякнет, а будет крепнуть и совершенствоваться. И однажды нас осенит удивительно простая, но очень важная мысль: чтобы вести за собой, надо и себя вести, не останавливаясь в этом движении к себе лучшему ни на один день. А наш «звездный час» перерастет в «звездный век ». </w:t>
      </w:r>
    </w:p>
    <w:p>
      <w:pPr>
        <w:pStyle w:val="Normal"/>
        <w:rPr>
          <w:color w:val="000000"/>
          <w:sz w:val="40"/>
          <w:szCs w:val="24"/>
        </w:rPr>
      </w:pPr>
      <w:r>
        <w:rPr>
          <w:color w:val="000000"/>
          <w:sz w:val="40"/>
          <w:szCs w:val="24"/>
        </w:rPr>
      </w:r>
    </w:p>
    <w:sectPr>
      <w:type w:val="nextPage"/>
      <w:pgSz w:w="11906" w:h="16838"/>
      <w:pgMar w:left="1625" w:right="627" w:gutter="0" w:header="0" w:top="11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7:01:00Z</dcterms:created>
  <dc:creator>user</dc:creator>
  <dc:description/>
  <dc:language>en-US</dc:language>
  <cp:lastModifiedBy>Пользов</cp:lastModifiedBy>
  <cp:lastPrinted>2008-03-17T12:53:00Z</cp:lastPrinted>
  <dcterms:modified xsi:type="dcterms:W3CDTF">2008-03-17T09:53:00Z</dcterms:modified>
  <cp:revision>13</cp:revision>
  <dc:subject/>
  <dc:title/>
</cp:coreProperties>
</file>