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1.Здравствуйте, уважаемые члены жури! Здравствуйте, коллеги и соперники! Здравствуйте, гости конкурса и болельщики! Какое замечательное слово «здравствуйте»!  Ведь это не просто приветствие! Это искреннее пожелание здоровья! А здоровье занимает первое место в иерархии ценностей человека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>2.Традиционно считается, что основная задача школы дать необходимое образование. Но может ли учитель бесстрастно относится к состоянию здоровья своих учеников. Исследования последних лет показывают, что около 30% детей, приходящих в первые классы, имеют отклонения в состоянии здоровья. За период обучения в школе число здоровых детей уменьшается в четыре раза. Я считаю, что обучение школьников бережному отношению к своему здоровью, начиная с раннего детства, - актуальная задача современного образования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3. В уставе Всемирной Организации Здравоохранения сказано, что здоровье – состояние полного физического и социального благополучия. Хорошо, если  маленький человек осведомлен о возможностях организма, болезнях и способах защиты от них, законах, защищающих здоровье. Внедрение в учебно-воспитательный процесс элементов здоровья сберегающих технологий позволило мне накопить опыт работы в этом направлении. И создать модуль «Здоровье», в который включены темы: « Здоровье и основы безопасности жизнедеятельности», «Здоровье и личная гигиена», «Здоровье и питание», «Здоровье и вредные привычки», «Здоровье и насилие», «Здоровье и свободное время». Моя работа направлена на формирование ценностного отношения к своему здоровью. </w:t>
      </w:r>
    </w:p>
    <w:p>
      <w:pPr>
        <w:pStyle w:val="Normal"/>
        <w:jc w:val="both"/>
        <w:rPr>
          <w:i/>
          <w:i/>
          <w:iCs/>
          <w:sz w:val="48"/>
          <w:szCs w:val="48"/>
        </w:rPr>
      </w:pPr>
      <w:r>
        <w:rPr>
          <w:sz w:val="48"/>
          <w:szCs w:val="48"/>
        </w:rPr>
        <w:t xml:space="preserve">4. </w:t>
      </w:r>
      <w:r>
        <w:rPr>
          <w:b/>
          <w:bCs/>
          <w:sz w:val="48"/>
          <w:szCs w:val="48"/>
        </w:rPr>
        <w:t>Цель модуля:</w:t>
      </w:r>
      <w:r>
        <w:rPr>
          <w:i/>
          <w:iCs/>
          <w:sz w:val="48"/>
          <w:szCs w:val="48"/>
        </w:rPr>
        <w:t xml:space="preserve"> </w:t>
      </w:r>
      <w:r>
        <w:rPr>
          <w:sz w:val="48"/>
          <w:szCs w:val="48"/>
        </w:rPr>
        <w:t xml:space="preserve">научить детей быть здоровыми душой и телом, стремиться творить свое здоровье 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Cs/>
          <w:sz w:val="48"/>
          <w:szCs w:val="48"/>
        </w:rPr>
        <w:t>Задачи модуля</w:t>
      </w:r>
      <w:r>
        <w:rPr>
          <w:i/>
          <w:iCs/>
          <w:sz w:val="48"/>
          <w:szCs w:val="48"/>
        </w:rPr>
        <w:t xml:space="preserve">: </w:t>
      </w:r>
      <w:r>
        <w:rPr>
          <w:sz w:val="48"/>
          <w:szCs w:val="48"/>
        </w:rPr>
        <w:t xml:space="preserve">формирование у детей мотивационной сферы гигиенического поведения, безопасной жизни, обеспечение физического и психического саморазвития.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жидаемый результат:</w:t>
      </w:r>
      <w:r>
        <w:rPr>
          <w:color w:val="000000"/>
          <w:sz w:val="48"/>
          <w:szCs w:val="48"/>
        </w:rPr>
        <w:t xml:space="preserve"> </w:t>
      </w:r>
      <w:r>
        <w:rPr>
          <w:sz w:val="48"/>
          <w:szCs w:val="48"/>
        </w:rPr>
        <w:t xml:space="preserve"> воспитать счастливого, здорового     человека.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>5. Для реализации поставленных целей и задач я использую стандартные и нестандартные формы работы. Физическое и психическое здоровье ребенка всегда под моим неусыпным контролем.  Наш учебный день мы начинаем организованной зарядкой. В таком случае на первом уроке можно отдать предпочтение одному из сложных предметов. Сколько сил и времени тратит учитель на подбор физкультминуток, стараясь их разнообразить! А может быть, не всегда стоит идти по этому пути? Разнообразие не гарантирует  хороший результат. Главное — система упражнений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>6. Очень нравиться ребятам четверг - день психологической разгрузки. В этот день помимо  утренней зарядки и стандартных физминуток, появляется психофизические тренировки, которые сопровождаются спокойной классической музыкой: мы выполняем упражнения на расслабления, занимаемся аутотренингом. Это позволяет сохранить высокую работоспособность, исключить переутомление, способствует творческому самовыражению ребят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sz w:val="48"/>
          <w:szCs w:val="48"/>
        </w:rPr>
        <w:t xml:space="preserve">7. Одним из важнейших условий рациональной организации обучения, на мой взгляд, является обеспечение оптимального двигательного режима. Психологи констатируют, что самая большая двигательная активность у младших школьников. Поэтому   мы проводим перемены в подвижных играх средней интенсивности. </w:t>
      </w:r>
      <w:r>
        <w:rPr>
          <w:color w:val="000000"/>
          <w:sz w:val="48"/>
          <w:szCs w:val="48"/>
        </w:rPr>
        <w:t xml:space="preserve">Занятия о пище, питании можно проводить в столовой. Здесь изучаются правила хорошего тона, теория закрепляется практикой. 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8. Занятия по валеологии в группе продленного дня, являются дополнительным средством решения задач оздоровительного и воспитательного характера. Здесь я отдаю преимущество практическим аспектам здорового образа жизни (правильное дыхание, закаливание, массаж, оказание доврачебной помощи при травмах). Эти занятия существенно отличаются от традиционных, поскольку предполагают включение максимального количества  подвижных  и ролевых игр.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jc w:val="both"/>
        <w:rPr/>
      </w:pPr>
      <w:r>
        <w:rPr>
          <w:sz w:val="48"/>
          <w:szCs w:val="48"/>
        </w:rPr>
        <w:t>9. Для того чтобы уроки здоровья были эффективным, я наполняю их сказочными персонажами и игровыми сюжетами. Это позволяет сохранить специфику младшего школьного возраста. Косматый дождик из моего стихотворения, будет хорошим примером для ребят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>10. Часть, проводимых мною, внеклассных мероприятий (и для учащихся, и для родителей)  также направлена на сохранение здоровья. Мы предоставляем вашему вниманию фрагмент праздника здоровья!</w:t>
      </w:r>
      <w:r>
        <w:br w:type="page"/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"КАБИНЕТ ДОКТОРА АЙБОЛИТА" (медпункт)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Использованы стихи К. Чуковского,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В. Маяковского, С. Михалкова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На кабинете школьного врача висит красочный плакат с изображением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доктора Айболита и надписью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"Кабинет доктора Айболита'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Ребят встречает доктор Айболит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ученица 1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Добрый доктор Айболит,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В кабинете он сидит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Приходи к нему лечиться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И больная ученица,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Заболевший ученик -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Всех излечит, исцелит.           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Доктор Айболит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Здравствуйте, дети!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Кто из вас болен?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Как живете?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Как животик?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Погляжу из очков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Кончики язычков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Поставьте этот градусник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Под мышки, детишки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(ставит детям большие картонные градусники.) А вы знаете ребята, как сохранить свое здоровье?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Закаляйся, если хочешь быть здоров!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Закаляйся и забудь про докторов!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Водой холодной обливайся,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Если хочешь быть здоров!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А сейчас ядам совет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-Жить ты сможешь тыщу лет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Рано вставать, рано в кровать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-Завтра на парте не будешь зевать!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Не бойся воды - мойся!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Стройся в ряды, стройся!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Трудный и долгий день впереди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-Каждую мышцу с утра заряди!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Чистят ножи, и кастрюли, и трубы.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Как же не чистить до завтрака зубы?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Вовремя пей, вовремя ешь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-Будешь до старости крепок и свеж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Ешь не спеша, пусть работают скулы.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Вы же ребята, а не акулы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В школе учись и работай в отряде.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Книг не марай и не пачкай тетрадей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Счету учись перед классной доской,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Строить учись у себя в мастерской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Вредно ребятам лежачее чтенье: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Вредно для книги, вредно для зренья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На прививку первый класс!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Вы слыхали? Это нас!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Я прививок не боюсь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Если надо, уколюсь!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Это только трус боится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На укол идти к врачу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Лично я при виде шприца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Улыбаюсь и шучу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Я вхожу одним из первых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В медицинский кабинет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У меня стальные нерв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Или вовсе нервов нет!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Лодырь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Дайте что-нибудь принять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Витамины, что ли,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Слабость чувствую опять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Я сегодня в школе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Доктор Айболит. Вам микстуру от мигрени? Л о д ы р ь. Да при чем тут голова... Доктор Айболит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Нужно средство вам от лени!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Вы ленивы, вот беда!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Хорошо бы, это средство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Поскорей изобрели,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Чтобы все лентяи с детст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Принимать его могли.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Те ребята, чьи отметки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Обнаруживают лень,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-По одной, по две таблетки Три-четыре раза в день!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А среди вас есть лодыри?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Ребята. Нет!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Доктор Аи б о л и т. </w:t>
      </w:r>
    </w:p>
    <w:p>
      <w:pPr>
        <w:pStyle w:val="Normal"/>
        <w:jc w:val="both"/>
        <w:rPr/>
      </w:pPr>
      <w:r>
        <w:rPr>
          <w:sz w:val="48"/>
          <w:szCs w:val="48"/>
        </w:rPr>
        <w:t>Я уверен, что мы будем с вами дружить. Ну что ж, давайте с вами прощаться. Приходите ко мне, я буду всегда вам рад, только, чур, - не болеть.</w:t>
      </w:r>
      <w:r>
        <w:br w:type="page"/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11.Создавая индивидуальную программу здорового образа жизни для себя и своих воспитанников, я постаралась посмотреть на себя со стороны – смогу ли я быть для них примером? Я занимаюсь спортом, стараюсь, вести здоровый образ жизни, я знаю, только полюбив себя  можно полюбить окружающий мир и научиться принимать детей такими, какие они есть. А они разные!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>12.</w:t>
      </w:r>
      <w:r>
        <w:rPr>
          <w:color w:val="000000"/>
          <w:sz w:val="48"/>
          <w:szCs w:val="48"/>
        </w:rPr>
        <w:t xml:space="preserve"> Учитель всегда должен входить в класс с ясной душой, какие бы ни были неприятности. В момент, когда учитель с детьми, он обязан забыть обо всем. Все трудности помогает мне преодолеть семья. Для меня очень важно иметь надежный тыл. Это мой муж Вячеслав и сынок Димочка, они ждут меня дома… 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13. МОУСОШ  №5 №3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7:09:00Z</dcterms:created>
  <dc:creator>user</dc:creator>
  <dc:description/>
  <dc:language>en-US</dc:language>
  <cp:lastModifiedBy>Пользов</cp:lastModifiedBy>
  <dcterms:modified xsi:type="dcterms:W3CDTF">2008-03-17T09:51:00Z</dcterms:modified>
  <cp:revision>27</cp:revision>
  <dc:subject/>
  <dc:title/>
</cp:coreProperties>
</file>