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 исследовательского прое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тизация образовательного пространств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Школы гармонии и вдохнов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сследования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eastAsia="Arial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личительной чертой современного этапа развития образовательной системы является качественная модернизация всех основных ее компонентов. 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е инновационное обновление образования невозможно без широкого применения новейших информационных технологий. Информатизация образования становится не только феноменом педагогической реальности, но и профессионально - ценностной ориентацией, неотъемлемой характеристикой, пронизывающей все стороны деятельности большинства субъектов сферы образования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современного динамичного развития общества, усложнения технической и социальной инфраструктуры информация становится таким же стратегическим ресурсом, как материальные и энергетические ресурсы. Современные информационные технологии, позволяющие создавать, хранить, перерабатывать и обеспечивать эффективные способы представления информации, стали важным фактором жизни общества и средством повышения эффективности управления всеми сферами общественной деятельности. 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форматизации становится одним из существенных факторов успешного экономического развития и конкурентоспособности страны и регионов как на внутреннем, так и внешнем рынках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зация образования – процесс обеспечения сферы образования теорией  и практикой разработки и использования новых информационных и телекоммуникационных технологий, ориентированных на реализацию психолого – педагогических  целей обучения и воспитания. Основными средствами информатизации образования являются аппаратное, программное обеспечение и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тельное наполнение. 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общество создало свои  проблемы, в частности, проблему информационной перегруженности учащихся и проблему ориентировки  в избыточном количестве информации. Общество  на самом деле интересует не степень информированности учащихся в различных образовательных областях, а адекватность выпускника школы требованиям сегодняшнего мира.  Перегруженность учащихся информацией привела к тому, что современная педагогика осознает необходимость смены образовательной парадигмы: «Основное противоречие современной системы образования – это противоречие между быстрым темпом приращения знаний в современном мире и ограниченными возможностями их усвоения индивидуумом. Это противоречие заставляет педагогическую теорию отказаться от абсолютного образовательного идеала (всесторонне развитой личности) и перейти к новому идеалу- максимальному развитию способностей человека к саморегуляции и самообразрованию. 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ой целью реализации</w:t>
      </w:r>
      <w:r>
        <w:rPr>
          <w:rFonts w:cs="Times New Roman" w:ascii="Times New Roman" w:hAnsi="Times New Roman"/>
          <w:sz w:val="28"/>
          <w:szCs w:val="28"/>
        </w:rPr>
        <w:t xml:space="preserve"> данного проекта является совершенствование воспитательной системы школы на основе информационно- коммуникационных технологий через  создание единого информационного образовательного пространства школы путем координации информатизации различных сфер её деятельности: учебно-воспитательного процесса; контроля, измерения  и оценки  результатов обучения и воспитания; научно – исследовательской, проектной,   внеурочной и организационно – управленческой деятельности. 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 применения информационно – коммуникационных средств в обучении занимаются многие современные ученые: Е.П.Велихов, Б.С. Гершунский , Д.В.Зарецкий,  В.А.Каймин, Е.В. Зворыгин, А.А. Кузнецов, В.С. Леднев, А.Е. Савельев, С.И. Шварцбурд, Е.В. Огородников, А.П. Ершов и др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инновационное образование в школе предусматривает значительное  расширение роли информационных технологий  как эффективного средства саморазвития, самосовершенствования  и самоконтроля  учащихся в учебном процессе. Основная цель использования информационных технологий в учебно – воспитательном процессе как инновационного подхода в образовании заключена в способствовании максимального развития способностей обучающихся на основе саморегуляции и самообразования: формирование целостной естественно – научной картины мира, научного фундамента для успешного прогнозирования собственной профессиональной деятельности, способствование творческому развитию личности  и верному выбору индивидуальной программы жизни  на базе познания особенностей, потребностей  способностей человека. 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ние принятые правительственные документы по модернизации образования и проведенное в сентябре 2006 года исследование учащихс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ы убеждают  в необходимости создания единого информационного образовательного пространства, способствующего развитию информационных компетенций  как учителей, так и обучающихся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ностики обучающихся школы, проведенной в октябре 2006 года показали: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% обучающихся имеют дома компьютер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% имеют доступ в Интернет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в компьютерные игры- 1 раз в день – 45%, 1 раз в неделю- 33%, 1 раз в месяц – 9%, никогда – 8%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т компьютер для подготовки к урокам (набор текста, рисование изображений и т.д.) - 1 раз в день -2%, 1 раз в неделю – 23%, 1 раз в месяц -40%, 1 раз в год – 14%, никогда – 21%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в Интернет для подготовки к урокам – 1 раз в день – 0%, 1 раз в неделю- 14%, 1 раз в месяц – 24%, 1 раз в год – 14%, никогда – 48%;</w:t>
      </w:r>
    </w:p>
    <w:p>
      <w:pPr>
        <w:pStyle w:val="ConsNormal"/>
        <w:widowControl/>
        <w:spacing w:lineRule="auto" w:line="36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ностики педагогов школы дали следующие результаты: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дома компьютеры  79% педагогов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доступ в Интернет 57%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компьютер для подготовки к урокам 38%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ресурсы Интернет для подготовки к урокам и в исследовательской работе 22%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снащение школы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а кабинет информатики – 23 компьютера, ноутбук, принтер, сканер, мультимедиа оборудовани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бинет  директора – компьютер,  ксерокс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Кабинеты заместителей директора – 3 компьютера, три принтер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хгалтерия – два компьютера, принтер, ксерок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ий кабинет – компьютер, принтер, ксерокс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бинеты физики и биологии по одному компьютеру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Локальная сеть в кабинетах информатики, выход в Интернет из четырех кабинетов заместителей директора, компьютерных классов, методического кабинета)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анализ правительственных документов по модернизации образования, литературных источников и  состояние дел в школе позволяет обозначить противоречие  между необходимостью создания условий для развития личности на качественно – новом уровне на основе  применением информационно – коммуникационных технологий и реальным состоянием дел в ОУ.  Разрешение данного противоречия  является создание модели единого информационного образовательного пространства ОУ, для совершенствования воспитательной системы школы на основе применения  информационно – коммуникационных технологий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 иссле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чество образования в школе как совокупность существенных свойств  и характеристик результатов образования, способных удовлетворить  потребности  самих школьников, общества и заказчиков на образова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мет исслед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Информационное образовательное пространство  «Школы гармонии и вдохновения», как фактор высококачественного образования , целью которого является развитие предметно –информационной, деятельносно - коммуникативной и ценностно – ориентационных  компетенций обучающихся ,   способствующих развитию личности в смысловом поле «Человек. Природа. Общество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ь исслед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ть научно – методическое обеспечение создания модели информационного образовательного пространства учреждения   как фактора высококачественного образования в «Школе гармонии и вдохновени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 исслед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 Разработать модель информационного образовательного пространства учреждения   как фактора высококачественного образования в «Школе гармонии и вдохновения» в рамках педагогической концепции «Образование для всех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работать критерии и диагностические методики эффективности реализации данной мод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 В опытно – экспериментальной работе проверить результативность разработанной модели и диагностического её сопровождения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ипотеза исследова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Информатизация образовательного пространства школы будет являться  фактором высококачественного образования в «Школе гармонии и вдохновения, если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онное образовательное пространство школы будет одним из компонентов воспитательной системы школы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традиционные направления работы по краеведению и экологии будут обогащены за счет международных  виртуальных и реальных контактов школьников 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 организацию  учебно – воспитательного процесса будут введены информационно- коммуникационные технологии обучения и воспитания,  способствующие формированию и развитию ключевых компетенций в соответствии с моделями  выпускника и педагога школы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система управления ОУ будет совершенствоваться  на основе эффективного использования информационно-коммуникационных технологий в рамках единого образовательного пространства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ниторинг учебно – воспитательного процесса будет проводиться с помощью  новых  информационных технологий. 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жидаемые положительные результа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информационного образовательного пространства школы как фактора высококачественного образования в «Школе  гармонии и вдохновения»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чественные положительные изменения в профессиональной позиции учителей школы посредством  развития методологической  культуры учителя за счет  повышения информационных компетенций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ожительная тенденция в личностном росте школьников  через </w:t>
      </w:r>
      <w:r>
        <w:rPr>
          <w:iCs/>
          <w:sz w:val="28"/>
          <w:szCs w:val="28"/>
        </w:rPr>
        <w:t xml:space="preserve">развития  предметно – информационных, деятельностно – коммуника-тивных, ценностно – ориентационных компетенций </w:t>
      </w:r>
      <w:r>
        <w:rPr>
          <w:sz w:val="28"/>
          <w:szCs w:val="28"/>
        </w:rPr>
        <w:t xml:space="preserve"> за счет внедрения  в учебно –воспитательный процесс информационно – коммуникационных технолог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копление  опыта реального использования ИКТ в образовательном процесс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гноз возможных негативных последств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50"/>
        <w:gridCol w:w="40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нега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компенсации возможных негативных послед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ение объективного мно-гогранного мира до отредак-тированного виртуального мира, в котором нет контроля над объективностью информа-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оспитательной системы школы , реализу-ющей основную цель обучения и воспитания в нашей школ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здоровья (гиподинамия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времени работа на  компьютере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етоды иссле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оретические: анализ, синтез, аналогия, моделиро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Эмпирические: изучение источников  информации, экспериментирование, анкетирование, беседа; анализ управленческой, педагогической и  ученической документации идр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роки исследования.</w:t>
      </w:r>
      <w:r>
        <w:rPr>
          <w:b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6 – 2010 г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 xml:space="preserve">      </w:t>
      </w:r>
      <w:r>
        <w:rPr>
          <w:b/>
          <w:sz w:val="28"/>
          <w:szCs w:val="28"/>
        </w:rPr>
        <w:t>Сроки введения инновац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274"/>
        <w:gridCol w:w="15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одели информа-ционного образовательного пространства школ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ик Н.В., Преоб-раженская Л.Ю.,  Шульгина Г.А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06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ассоциаций школь-ных краеведов Цифровые аборигены» с выходом на Российские и международные контакты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а О.Н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06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ченического сообщества «Виртуальная реальность и экология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беева Е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в  организацию  учебно – воспитательного процесса информационно- коммуникационных техноло-гий обучения и воспитания, 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ченко А.В.,  Лазарева О.В.,  Валетчик Н.Г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06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автоматизированной системы управления ОУ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ИКТ,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0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программно- методического обеспечения автоматизации процесса  мониторинг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ИКТ,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07г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ые этапы проведения исследова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220"/>
        <w:gridCol w:w="1149"/>
        <w:gridCol w:w="4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этап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сходных позиций и разработка методики исслед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аучной и методической литературы, материалов передового опыта. Разработка методики исслед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тажные этап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дварительной опытно – экспериментальной работы. Уточнение методики исслед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06г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200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, обработка и систематизация экспериментальных материал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 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результатов, написание статей, методических рекомендаций, отче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декабрь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использованию полученных результатов всеми участниками образовательного проые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2011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и оценки ожидаемых результатов по критерию «высокое качество образования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онная компетентность учителей (уровень выше прежнего)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етенции выпускника школы : предметно – информационные, деятельностно – коммуникативные,  ценностно – ориентационные       ( личностный рост) учащихся в соответствии с моделью выпускника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циальная активность школьников (положительная динамика)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Сокращение временных затрат на сбор и обработку информации для мониторинга состояния УВП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держка безбумажного общения между субъектами управ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22:00Z</dcterms:created>
  <dc:creator>SVS</dc:creator>
  <dc:description/>
  <cp:keywords/>
  <dc:language>en-US</dc:language>
  <cp:lastModifiedBy>SVS</cp:lastModifiedBy>
  <dcterms:modified xsi:type="dcterms:W3CDTF">2007-04-16T12:09:00Z</dcterms:modified>
  <cp:revision>16</cp:revision>
  <dc:subject/>
  <dc:title>Тема исследовательского проекта:</dc:title>
</cp:coreProperties>
</file>