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6"/>
        <w:jc w:val="center"/>
        <w:rPr/>
      </w:pPr>
      <w:r>
        <w:rPr/>
        <w:t>Системные папки</w:t>
      </w:r>
    </w:p>
    <w:tbl>
      <w:tblPr>
        <w:tblW w:w="102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963"/>
        <w:gridCol w:w="1477"/>
      </w:tblGrid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/п.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шность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город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ворим по-английски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ки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село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етском лагере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орные схемы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ерея искусств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прилагательное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май и ответь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и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ычаи и традиции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грамматик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Лондон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обритани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лады учащихся о штатах» (США)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лады учащихся о выдающихся деятелях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Ш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равильные глаголы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 Шекспир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е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ки учащихс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май и ответь» (работы учащихся)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ткие рассказы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? Где? Когда?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препинаний. Этикет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ы, составленные учащимис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классные мероприяти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оведение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равительные открытки учащихся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ые олимпиады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оборудования учебного кабинета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799"/>
        <w:gridCol w:w="2293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ы ученические 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и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полки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с двумя дополнительными поворотными поверхностями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ы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о стране изучаемого языка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о США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уголок класса»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работы учащихся»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и для цветов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рналы. Газеты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15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604"/>
      </w:tblGrid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ы: «ИЯШ»    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год – 2009 год издания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журналу  «ИЯШ» - «Мозаика»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год – 2009 год издания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еты «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» приложение к газете «1 сентября»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11 классы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о-русский, русско-английский, синонимов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повседневного общения инфопласт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учащихся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1 классы</w:t>
            </w:r>
          </w:p>
        </w:tc>
      </w:tr>
      <w:tr>
        <w:trPr/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учащихся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 классы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tbl>
      <w:tblPr>
        <w:tblW w:w="96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377"/>
        <w:gridCol w:w="2115"/>
        <w:gridCol w:w="2156"/>
      </w:tblGrid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646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ор Хиггинс. Английский без акцента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ор Хиггинс. Английский без акцента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ндон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ква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Открытие Москвы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Неизвестная Москва 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де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инастия Романовых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де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Русские императорские дворцы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Жить или не жить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нарх Алексей Михайлович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ушкинская Москв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арт»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нглийский язык в 3 прием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окассе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09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576"/>
        <w:gridCol w:w="2025"/>
        <w:gridCol w:w="1616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/п.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me-Song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а к учебнику английского язык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»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средств об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иностранным языкам</w:t>
      </w:r>
    </w:p>
    <w:tbl>
      <w:tblPr>
        <w:tblW w:w="97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11"/>
        <w:gridCol w:w="1726"/>
      </w:tblGrid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 наглядного пособия для изучения иностранного языка (1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блицы по грамматике английского языка (5-6 кл.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артинки по всем темам 5 класс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овое приложение к учебнику английского языка для 5 класс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гофонный практикум для 5 класс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окассеты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5 класс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ранно-звуков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фильм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бом «Времена год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фокар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 по теме «Семья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ифербла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Лото» (алфавит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квы алфави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крипционные знач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детских стихотворе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оссворды «Подумай и ответь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етические таблиц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фмовки, скороговор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чтения гласных звуков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артинки по развитию реч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е таблицы по развитию речи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овое приложение к учебнику английского языка для 6 класс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гофонный практикум для 6 класс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окассеты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6 класс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орные схем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ой материа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детских стихотворе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заика «Достопримечательности Лондон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оссворды «Подумай и отве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етические таблиц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чтения гласных звуков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артинки для изучения иностранных языков в 7 класс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е таблицы по развитию речи на уроках английского языка в 7-8 классах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ое  пособие. Грампластин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лексическим таблицам для развития речи на уроках в 7-8 класс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е загадки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орные таблицы, схе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фмовки, скороговор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овиц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ьянс «Неправильные глаголы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имательная граммат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, перфокар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тивные картинки;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картинки для изучения иностранных языков в 7 класс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е таблицы по развитию речи на уроках английского языка в 7-8 классах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филь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рофессора Лейна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ое  пособ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лексическим таблицам для развития речи на уроках в 7-8 класс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а Великобритании, города СШ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елые рассказ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удиокассе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английских авторов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бом с видами Москв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ки, картинки о Москв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сты для аудир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ино по темам «Библиотека», «В городе и на селе», «Путешествие», «Летний лагерь», «Театр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орные схе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ьянс «Неправильные глаголы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. Перфокар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тивные картинки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бом с видами Англии и СШ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0 основных правил английской грамматики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афильмы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 Чайковского в  Клин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может Чите?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мпластин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Англии и СШ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удиокасс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сни Битлз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сты для аудир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 из Англии (набор журналов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овицы и поговор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заика «Достопримечательности Лондон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ьянс «Неправильные глаголы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 по страноведен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бом с видами Англии и СШ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50 текстов, диалогов и упражнений по английскому языку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ые 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Англии и США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удиокасс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Жизнь Иисуса Христа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ты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риложение к газете «1 сентября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 по страноведен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езки из газ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сты для аудир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овицы и поговор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ы по грамматике английского язык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атные пособия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бом с видами Англии и СШ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овое  пособие. Грампластин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Англии и США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удиокасс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Жизнь Иисуса Христа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ты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риложение к газете «1 сентября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езки из газ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сты для аудир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 по страновед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ы по грамматике английского яз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ниги для учащихс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для внеклассного чт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2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43"/>
        <w:gridCol w:w="4717"/>
        <w:gridCol w:w="1336"/>
      </w:tblGrid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емп.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л Д. Н. 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ди пользы и удовольстви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цкая В. П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по английскому языку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 М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ючения перуанского медвежонка в Англи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гакова В. В. 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ное королевство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ямс Е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й конь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ицынский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ные страницы английской литератур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ин М. И. 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в картинках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поем. Сборник песен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нов М. С., Кайнова И. В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 во имя жизн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цова М. А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ый меч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огня к атому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летом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ндон  Д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досон-Степанова Г. К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а страны 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н А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-Пух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эм С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ги и пиво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ннор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е рассказ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сом А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 и амазонк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научно-популярных текстов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для совершенствования навыков произношени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нская А. А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а в небе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н М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рассказ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 Е. Г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 Reader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жный фон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ниги для учител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43"/>
        <w:gridCol w:w="5023"/>
        <w:gridCol w:w="1418"/>
      </w:tblGrid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емп.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Т. П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по обучению устной речи на английском язык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нтьева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вечера на английском язык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английского язы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для учителя к учебнику 10 к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ентьева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времена английского глагол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гафонный практикум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 Н. К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курс английского язы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 Б. С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– факультативный курс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ов Е. И., Кузовлев В. П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. Мастерство и личност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ов Е. И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английского язы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ов Е. И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метод обучения ин. г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вы часто путает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для обще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Г. В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за 2 год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Г. В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ные диалоги на английском язык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Г. В.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инович Ф. М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бучения ин. язы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а Н. К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и косвенная реч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 С. Н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ая работа по иностранному язык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 А. П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для учителя к учебнику английского языка для 4 к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нин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игр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евцева Т. И., Кац Р. И.</w:t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по по английскому разговорному язык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цессом обучения ин. язы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Журналы «ИЯШ»                               Учебники</w:t>
      </w:r>
    </w:p>
    <w:p>
      <w:pPr>
        <w:pStyle w:val="Normal"/>
        <w:tabs>
          <w:tab w:val="clear" w:pos="708"/>
          <w:tab w:val="left" w:pos="5526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ортфолио учащихся                           Словари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здаточный  материал                         Тетрад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Готовимся  к  ЕГЭ                              Учебни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Литература  для внеклассного чтения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тература для учителя</w:t>
      </w:r>
      <w:r>
        <w:rPr>
          <w:sz w:val="44"/>
          <w:szCs w:val="44"/>
          <w:lang w:val="en-US"/>
        </w:rPr>
        <w:t xml:space="preserve">                     </w:t>
      </w:r>
      <w:r>
        <w:rPr>
          <w:sz w:val="44"/>
          <w:szCs w:val="44"/>
        </w:rPr>
        <w:t>Период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собия для классного руководител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1</dc:creator>
  <dc:description/>
  <dc:language>en-US</dc:language>
  <cp:lastModifiedBy>user</cp:lastModifiedBy>
  <dcterms:modified xsi:type="dcterms:W3CDTF">2013-03-08T11:50:00Z</dcterms:modified>
  <cp:revision>2</cp:revision>
  <dc:subject/>
  <dc:title>Системные папки</dc:title>
</cp:coreProperties>
</file>