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Клише для написания личного письма (в формате ЕГЭ)</w:t>
      </w:r>
    </w:p>
    <w:p>
      <w:pPr>
        <w:pStyle w:val="Normal"/>
        <w:shd w:fill="FFFFFF" w:val="clear"/>
        <w:autoSpaceDE w:val="false"/>
        <w:rPr/>
      </w:pPr>
      <w:r>
        <w:rPr/>
        <w:t>Для начала познакомимся со структурой и образцом написания письма.</w:t>
      </w: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</w:rPr>
        <w:t xml:space="preserve">      </w:t>
      </w:r>
      <w:r>
        <w:rPr>
          <w:b/>
          <w:sz w:val="20"/>
          <w:szCs w:val="20"/>
        </w:rPr>
        <w:t xml:space="preserve">                                                 </w:t>
      </w:r>
      <w:r>
        <w:rPr>
          <w:b/>
        </w:rPr>
        <w:t xml:space="preserve">   </w:t>
      </w:r>
      <w:r>
        <w:rPr>
          <w:b/>
          <w:sz w:val="20"/>
          <w:szCs w:val="20"/>
        </w:rPr>
        <w:t>Структура письма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260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4680"/>
        <w:gridCol w:w="360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ребуется в письм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коменд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ишущего указывается в правом верхнем угл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нятом в Великобритании порядке: номер квартиры, корпуса, дома, улица, почтовый индекс, ст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 xml:space="preserve"> Flat, Block, Street, Avenue,  Prospect </w:t>
            </w:r>
            <w:r>
              <w:rPr>
                <w:sz w:val="20"/>
                <w:szCs w:val="20"/>
              </w:rPr>
              <w:t>пишут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глав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укв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Можно пользоваться общепринятыми сокращениями, которые тоже пишут с заглавной буквы (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Ap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v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лный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  <w:lang w:val="de-DE"/>
              </w:rPr>
              <w:t>Flat 5 Block 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 Grazhdansky P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  <w:lang w:val="de-DE"/>
              </w:rPr>
              <w:t>St/Petersburg 1952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ss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szCs w:val="20"/>
                <w:lang w:val="de-DE"/>
              </w:rPr>
              <w:t>(</w:t>
            </w:r>
            <w:r>
              <w:rPr>
                <w:sz w:val="20"/>
                <w:szCs w:val="20"/>
              </w:rPr>
              <w:t>краткий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. Petersbur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ресом дата (</w:t>
            </w:r>
            <w:r>
              <w:rPr>
                <w:b/>
                <w:bCs/>
                <w:sz w:val="20"/>
                <w:szCs w:val="20"/>
              </w:rPr>
              <w:t>пропустив строку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писать цифрами или букв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месяцев пишут с заглавной букв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 зависимости от задания (адресата) можно писать британский вариант: дата/ месяц/ год     или     американский   вариант:   месяц  / дата / г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aturday,  March 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>, 19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September 19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раще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t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начинается с обращения, после которого </w:t>
            </w:r>
            <w:r>
              <w:rPr>
                <w:b/>
                <w:bCs/>
                <w:sz w:val="20"/>
                <w:szCs w:val="20"/>
              </w:rPr>
              <w:t>ставят запятую. (с новой строки, пропустив строку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ar Sally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ar Mr Brown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 darling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о письм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roduc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письма автор  обыч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Благодарит адресата за ранее полученную корреспонденци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иняется, что не писал раньш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nks for…, Many thanks for…, How nice of you …, I was awfully glad to get your letter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 must apologize for not writing…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really should have written sooner…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ая часть пись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in Body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й должны быть раскрыты все аспекты, указанные в задании. Каждый  параграф пишут с </w:t>
            </w:r>
            <w:r>
              <w:rPr>
                <w:b/>
                <w:bCs/>
                <w:sz w:val="20"/>
                <w:szCs w:val="20"/>
              </w:rPr>
              <w:t>новой строки, пропустив строчку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ец пись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lusio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нце письма автор упоминает о дальнейших контактах </w:t>
            </w:r>
            <w:r>
              <w:rPr>
                <w:b/>
                <w:bCs/>
                <w:sz w:val="20"/>
                <w:szCs w:val="20"/>
              </w:rPr>
              <w:t>(с новой строки, пропустив строку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’ll write again soon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oking forward to seeing you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pe to hear from you soon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вершающая фраза пись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i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 фраза зависит от степени близости автора и адресата, после неё всегда ставится запята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 новой строки, пропустив строку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love you so much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ts of love,      Much love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est wishes,      All the best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rs…..,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пись авто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письма подписывают без указания фамилии </w:t>
            </w:r>
            <w:r>
              <w:rPr>
                <w:b/>
                <w:bCs/>
                <w:sz w:val="20"/>
                <w:szCs w:val="20"/>
              </w:rPr>
              <w:t>(с новой строки, пропустив строку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all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  Dav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4:37:00Z</dcterms:created>
  <dc:creator>Admin</dc:creator>
  <dc:description/>
  <cp:keywords/>
  <dc:language>en-US</dc:language>
  <cp:lastModifiedBy>Admin</cp:lastModifiedBy>
  <cp:lastPrinted>2009-05-03T11:48:00Z</cp:lastPrinted>
  <dcterms:modified xsi:type="dcterms:W3CDTF">2012-05-06T14:37:00Z</dcterms:modified>
  <cp:revision>2</cp:revision>
  <dc:subject/>
  <dc:title/>
</cp:coreProperties>
</file>