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 вариан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</w:rPr>
        <w:t>1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Реши примеры, записав в столбик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345 + 37            760 + 143                      406 + 805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576 + 18            570 + 840                       560 + 70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Реши примеры, записав в столбик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627-58                       765-689             503-145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745-66                       854-787            700-653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 уравнения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Х + 320 = 570                  960 - Х = 430                 Х – 270 = 51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полни действия по порядку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98+264+138=             400-15Х5=              20Х40:10+450=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7Х6+348=                4Х(125-78)=               75:5+ 8000:100=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5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еши задачу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  складе  720 л  топлива.  В  первый  день  израсходовали  180 л.  Сколько  израсходовали  во  второй  день,  если  через  два  дня  на  складе  осталось  390 л  топлива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21:00Z</dcterms:created>
  <dc:creator>k307</dc:creator>
  <dc:description/>
  <cp:keywords/>
  <dc:language>en-US</dc:language>
  <cp:lastModifiedBy>Татьяна</cp:lastModifiedBy>
  <cp:lastPrinted>2004-07-29T07:09:00Z</cp:lastPrinted>
  <dcterms:modified xsi:type="dcterms:W3CDTF">2013-03-18T18:50:00Z</dcterms:modified>
  <cp:revision>6</cp:revision>
  <dc:subject/>
  <dc:title/>
</cp:coreProperties>
</file>