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ы к экзамену по МДК 01.03 Сестринское дело в первичной медико-санитарной помощи для студентов 22, 23 групп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spacing w:lineRule="auto" w:line="240" w:before="0" w:after="0"/>
        <w:ind w:left="0"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 понятие "первичная медико-санитарная помощь"?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то является гарантией медико-социальной помощи гражданам, обоснуйте ответ, воспользовавшись основами законодательства РФ об охране здоровья граждан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то представляет собой ПМСП и что в себя включает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сскажите о направлении деятельности амбулаторно-поликлинической помощи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му оказывают помощь амбулаторно-поликлинические учреждения и их задачи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айте определение поликлиники и расскажите принципы её работы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сновные задачи поликлиники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сновные структурные отделения поликлиники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рганизация работы участковой медсестры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Дайте определение "диспансеризация" и перечислите ее этапы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1. Какой статьей закона об охране здоровья граждан руководствуются при медицинских осмотрах и диспансеризации. Назовите виды медицинских осмотров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Назовите группы населения, подлежащие диспансерному наблюдению и, опишите их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Роль медсестры в диспансеризации населения и как называется форма диспансерной карты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Роль медсестры в санпросвет работе, создайте приблизительный план беседы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Для чего нужна форма 30-У? Кто ее заполняет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Для чего нужна форма 063-У, 064-У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Дайте определение " экспертиза трудоспособности ". Что является её главной задачей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Причины и виды нетрудоспособности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Какой статьей закона руководствуются при экспертизе временной нетрудоспособности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Организация работы КЭК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Особые случаи выдачи листка нетрудоспособности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Роль МСЭК в экспертизе нетрудоспособности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Группы инвалидности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Дайте определение НИБ и расскажите их типы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Кто подвергается риску НИБ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Факторы риска НИБ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Профилактика НИБ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Определение и виды профилактики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Что включает в себя первичная профилактика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Что включает в себя вторичная и третичная профилактика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Что в себя включает личная профилактика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Что включает в себя медицинская профилактика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Какие обязанности возлагаются на ФАП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По каким критериям дается оценка функционального состояния организма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Расскажите о направлениях деятельности ФАП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2:15:00Z</dcterms:created>
  <dc:creator>DEPO</dc:creator>
  <dc:description/>
  <dc:language>en-US</dc:language>
  <cp:lastModifiedBy>DEPO</cp:lastModifiedBy>
  <cp:lastPrinted>2013-03-13T12:28:00Z</cp:lastPrinted>
  <dcterms:modified xsi:type="dcterms:W3CDTF">2013-03-18T12:15:00Z</dcterms:modified>
  <cp:revision>2</cp:revision>
  <dc:subject/>
  <dc:title/>
</cp:coreProperties>
</file>