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онспект</w:t>
      </w:r>
      <w:r>
        <w:rPr>
          <w:sz w:val="28"/>
          <w:szCs w:val="28"/>
        </w:rPr>
        <w:t xml:space="preserve"> непосредственно-образовательной деятель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Зайчик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«Художественное творчество», «Познание», «Чтение художественной литературы», «Социализация», «Коммуникац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ы детской деятельности</w:t>
      </w:r>
      <w:r>
        <w:rPr>
          <w:sz w:val="28"/>
          <w:szCs w:val="28"/>
        </w:rPr>
        <w:t xml:space="preserve">: игровая, коммуникативная, восприятие художественной литератур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НОД</w:t>
      </w:r>
      <w:r>
        <w:rPr>
          <w:sz w:val="28"/>
          <w:szCs w:val="28"/>
        </w:rPr>
        <w:t xml:space="preserve">: воспитывать любовь к народному творчеству, развивать творческие способности дет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 НОД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детей изготавливать фигурки в технике ориг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иемы работы с квадратом: сгибать по диагонали, загибать боковые углы навстречу друг другу, тщательно проглаживать линии сгиб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художественный вкус, развивать творчество и интерес к созданию образ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ывать у детей чувства сострадания и бережного отношения к зайца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белая бумага квадратной формы, фон из фрагмента сказки, ножницы, фломастеры, образец зай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бразовательной деятель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 Загадывание загадки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чится без оглядки,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сверкают прятки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чится что есть духу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Хвост короче уха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 угадай-ка, 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Кто же это? (Зай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спитатель: Сегодня у нас в гостях Зайчик из сказки… Ой! А из какой сказки я совсем забыла. Ребята! В каких сказках Зайка живет? /ответы детей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 сказках Зайку называют, величают? /трусишка, попрыгайка, беленький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те, у вас на столе фрагменты из сказок. Кого не хватает на вашей иллюстрации? /Зайчик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ш веселый квадратик их страны Оригами у нас в го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едлагает вам сделать Зайчика. Согласн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вначале мы наши пальчики подготовим к рабо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отру ладошки силь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паль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ороваюсь с ним си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ытягивать нач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руки я помо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льчик в пальчик я влож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мочек их закр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епло побере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ущу я пальчи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бегут как зай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зготовление зайчика из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спитат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аша,  у тебя зайка из какой сказ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читают стишки про свою иллюстрацию сказ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от под кустиком зверек, длинноухий: скок да ск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ку зайка быстро ел, Колобка чуть- чуть не съ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йка, ты меня не кушай, лучше песенку послушай!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 «КОЛОБОК»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оит в поле теремок, он не низок – не выс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ц мой прискакал, там лягушку увид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шел к окошку зайка: «В теремок пусти, хозяй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вас, я вижу печь, я блины могу вам печь!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 «ТЕРЕМОК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Я присела на пенек съесть калач, как услышала чей – то пл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ла на лужайку и увидела там Зай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 случилось, расскажи?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Я не знаю где мне жить, Лиса из избушки меня прогна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ала, что будет жить там сама»</w:t>
      </w:r>
    </w:p>
    <w:p>
      <w:pPr>
        <w:pStyle w:val="Normal"/>
        <w:jc w:val="both"/>
        <w:rPr/>
      </w:pPr>
      <w:r>
        <w:rPr>
          <w:sz w:val="28"/>
          <w:szCs w:val="28"/>
        </w:rPr>
        <w:t>Но Зайцу помогли зверята, Лисе конечно страшно ста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жала хвост и убежал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ЗАЮШКИНА ИЗБУШКА»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Зайка прыгал, веселился, всем зверям в лесу хвали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удрая Ворона в том лесу жила и хвастливому Зайчишке урок преподнес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-то на Ворону напали собаки с деревень, а Зайка быстроногий помог спастись 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т теперь ты молодец! Ты не хваста, а храбрец!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 «ЗАЯЦ – ХВАСТА»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флексия. Итог Н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вижная игра «Зайка беленький сиди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8:28:00Z</dcterms:created>
  <dc:creator>user</dc:creator>
  <dc:description/>
  <cp:keywords/>
  <dc:language>en-US</dc:language>
  <cp:lastModifiedBy>user</cp:lastModifiedBy>
  <dcterms:modified xsi:type="dcterms:W3CDTF">2013-03-02T09:35:00Z</dcterms:modified>
  <cp:revision>5</cp:revision>
  <dc:subject/>
  <dc:title>ВОСПИТАТЕЛЬ: Сегодня у нас в гостях Зайчик из сказки… Ой</dc:title>
</cp:coreProperties>
</file>