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 экзамену по МДК 01.03 Сестринское дело в первичной медико-санитарной помощи для студентов 22, 23 груп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Е. обратился в поликлинику к терапевту с жалобами на плохое самочувствие: головокружение, тошноту и т.д. Врач выписал лечение, направления на анализы и лист нетрудоспособности. На какой срок врач может  выдать лист нетрудоспособности этому больному при первичном обращении? Обоснуйте ответ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ой К. находится на группе инвалидности: не может самостоятельно себя обслуживать, нуждается в постоянном уходе и надзору. Какой группе инвалидности может соответствовать его состояние? Обоснуйте ответ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аботаете в амбулатории медицинской сестрой, к вам обратился сосед, который работает программистом. Жалобы: после долгой работы за компьютером немеет рука, слезятся глаза. Ваши рекомендации для профилактики неинфекционных заболеваний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4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частковая медицинская сестра поликлиники пациент после перенесенной пневмонии не приходит в поликлинику в течение полугода. Ваши действия при диспансеризации. Обоснуйте ответ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частковая медицинская сестра детской поликлиники, при первичном патронаже к новорожденному, обнаружили, что мама не знает как ухаживать за ребенком. Ваши рекомендации маме?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Н. пришел на прием к врачу с жалобами на головную боль, при объективном обследовании: АД 160/90, пульс 90 ударов в мин., ЧДД 28. Оцените функциональное состояние пациента? По каким еще параметрам определяют функциональное состояние?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7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В. почувствовал себя вечером плохо, вызвал скорую помощь. Врач при осмотре определил, что пациент нетрудоспособен, выдал ему справку и сказал, чтобы завтра пришел на прием к врачу в поликлинику. Пациент не явился на следующий день к врачу, а пришел на прием только через два дня и потребовал лист нетрудоспособности на все дни, которые он не ходил на работу. Врач отказал в выдачи листа нетрудоспособности. Объясните почему? Расскажите правила выдачи листа нетрудоспособност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8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частковая медицинская сестра детской поликлиники при посещении ребенка 8 лет на дому обратили внимание на то, что у ребенка красные глаза, синяки под глазами. Из расспроса мамы выяснилось, что ребенок долгое время проводит  под телевизором, за компьютером, играет в телефон. Ваши рекомендации маме и ребенку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9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У. 48 л. работает дальнобойщиком, стаж курения 25 лет. При очередном профилактическом осмотре пожаловался на головные боли. Объективно: АД 180/100. Какие рекомендации можно дать пациенту для профилактики неинфекционных заболеваний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М. 40 л. работал шахтером 10 лет, заболел бронхиальной астмой, ему присвоили группу инвалидности. Руководство перевело сотрудника на должность сторожа. Определите группу инвалидности. Обоснуйте ответ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И. с заболеванием сахарный диабет собирает документы для получения группы инвалидности. Какие документы должен собрать пациент для подачи на МСЭ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Ш. после аварии пролежал в хирургическом отделении, его выписали, но сказали, что необходимо сделать косметическую операцию по показаниям, назначили дату операции. Имеет ли право пациент на получение листка нетрудоспособности. Обоснуйте ответ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детской поликлиники пришла в школу на открытый урок по здоровому образу жизни к ученикам 7 класса. Какие темы по здоровому образу жизни должна рассказать медсестра. Как называется такой вид профилактики?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института по состоянию здоровья не может продолжать обучение и нуждается в академическом отпуске. Куда должна, обратится студентка для получения справки на академический отпуск. Обоснуйте ответ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а С. пришла на прием в детскую поликлинику за листком нетрудоспособности, в связи с тем, что у ребенка в садике карантин. Врач отказал в выдаче листка нетрудоспособности. Объясните почему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6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О. ликвидатор аварии на Чернобыльской АЭС после прохождения МСЭ, ему установили инвалидность сроком на 2 года. Верно, ли был установлен срок инвалидности. Обоснуйте ответ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7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Г. лечился от алкоголизма анонимно. После лечения обратился в поликлинику к участковому терапевту за листом нетрудоспособности. Врач отказал в выписке листа нетрудоспособности. Объясните почему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8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читает лекцию в школе сахарного диабета по питанию. Назовите вид профилактики. Какие рекомендации больным по питанию с сахарным диабетом может дать медицинская сестр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9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ем в поликлинику обратилась женщина по поводу выдачи ей листа нетрудоспособности, т.к. у нее болен муж, лечение проводится на дому и требует ухода. Имеет ли она право на получение листа нетрудоспособности?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20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индивидуальную массу тела: мужчина 56 лет, рост 165, вес 76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01:00Z</dcterms:created>
  <dc:creator>DEPO</dc:creator>
  <dc:description/>
  <dc:language>en-US</dc:language>
  <cp:lastModifiedBy>DEPO</cp:lastModifiedBy>
  <cp:lastPrinted>2013-03-13T12:22:00Z</cp:lastPrinted>
  <dcterms:modified xsi:type="dcterms:W3CDTF">2013-03-18T12:12:00Z</dcterms:modified>
  <cp:revision>3</cp:revision>
  <dc:subject/>
  <dc:title/>
</cp:coreProperties>
</file>