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Классный час к 23 Февраля "День защитника Отечества!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 xml:space="preserve">Создать атмосферу праздника в игре-соревновании.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накомить детей с родами войс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коллектива, исключение разобщенности мальчиков и девоч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классного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слай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ют ветры в феврале, воют в трубах громко.</w:t>
        <w:br/>
        <w:t>Змейкой мчится по земле лёгкая позёмка.</w:t>
        <w:br/>
        <w:t>Поднимаясь, мчатся вдаль самолётов звенья.</w:t>
        <w:br/>
        <w:t>Это празднует февраль армии рожденье.</w:t>
        <w:br/>
        <w:t>Ночью вьюга бушевала, и метелица мела,</w:t>
        <w:br/>
        <w:t>А с рассветом нам тихонько папин праздник принесла.</w:t>
        <w:br/>
        <w:t>И сегодня над широкой белой скатертью полей</w:t>
        <w:br/>
        <w:t>Сверху видны самолеты наших воинских частей.</w:t>
        <w:br/>
        <w:t>Папин праздник - главный праздник всех мальчишек и мужчин.</w:t>
        <w:br/>
        <w:t xml:space="preserve">И поздравить пап любимых мы сегодня так спешим!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слай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егодня мы отмечаем замечательный праздник —       </w:t>
      </w:r>
      <w:r>
        <w:rPr>
          <w:rFonts w:cs="Times New Roman" w:ascii="Times New Roman" w:hAnsi="Times New Roman"/>
          <w:b/>
          <w:bCs/>
          <w:i/>
          <w:iCs/>
          <w:sz w:val="28"/>
        </w:rPr>
        <w:t>День защитника Отечества</w:t>
      </w:r>
      <w:r>
        <w:rPr>
          <w:rFonts w:cs="Times New Roman" w:ascii="Times New Roman" w:hAnsi="Times New Roman"/>
          <w:sz w:val="28"/>
        </w:rPr>
        <w:t xml:space="preserve">. Этот праздник напоминает нам о том, что всё самое дорогое, что у нас есть, может подвергнуться опасности. И долг каждого из нас, если придется, защитить своё Отечество. Ещё в давние времена воины не боялись с мечом в руках сражаться за свою родину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 слай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зари и до зар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Дозор несут богатыри: </w:t>
        <w:br/>
        <w:t>Добрыня,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 Алеша, и старший Илья </w:t>
        <w:br/>
        <w:t xml:space="preserve">Три, всем нам знакомые, богатыря! </w:t>
        <w:br/>
        <w:t xml:space="preserve">У каждого их них верный конь,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с ними и в воду, и в огонь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уках у них щит и меч,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слай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 землю русскую беречь. </w:t>
        <w:br/>
        <w:t xml:space="preserve">Чтоб рубежи родной земли Враги нарушить не могли. </w:t>
        <w:br/>
        <w:t xml:space="preserve">Караул нести им нужно На заставе стойко, дружно. </w:t>
        <w:br/>
        <w:t xml:space="preserve">И пока они на страже, Может быть уверен каждый: </w:t>
        <w:br/>
        <w:t xml:space="preserve">От врагов защищены Покой и мир родной земли!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слай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е время страну охраняют разные виды войск. Какие виды войск вы знает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посмотрим, какие виды войск е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ы 7 – 1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ового узнал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ейчас проверим, что вы запомнил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гадк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ы 17 – 2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Вы считаете, что 23 февраля – это праздник военнослужащих, то Вы глубоко ошибаетесь! 23 февраля - это </w:t>
      </w:r>
      <w:r>
        <w:rPr>
          <w:rFonts w:cs="Times New Roman" w:ascii="Times New Roman" w:hAnsi="Times New Roman"/>
          <w:bCs/>
          <w:i/>
          <w:iCs/>
          <w:sz w:val="28"/>
        </w:rPr>
        <w:t>День Защитника Отечества</w:t>
      </w:r>
      <w:r>
        <w:rPr>
          <w:rFonts w:cs="Times New Roman" w:ascii="Times New Roman" w:hAnsi="Times New Roman"/>
          <w:sz w:val="28"/>
        </w:rPr>
        <w:t xml:space="preserve">. И каждый мужчина, будь он морским офицером или программистом, бизнесменом или милиционером, ученым или фермером - Защитник.                 23 февраля – это День Защитника своего Отечества, своей семь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 февраля – это День настоящего мужчин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ими качествами характера должен обладать настоящий мужчина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мальчики вырастут именно такими и выберут себе профессию. Какие профессии вы считаете мужественными, требующие тех качеств, которые вы перечисли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йчас мы поговорим о мужских професс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ЖАРНЫ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Загад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адайте, кто вот-во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йдет к нам на сцену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бот длинный у не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ргает пен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на любой этаж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ойти снаруж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, где гость трудился наш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ются луж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за это все ем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благодарны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я что-то не пойм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Кто это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2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С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, а вот и 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 с пылу с жару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отителем ог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овусь не дар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него я знаю всё –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и как родилс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ест и как раст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ы пригодил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он нам суп варит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еть жилище в стуж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ще мотор крутить –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где он ну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ко только, не всег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находит дело –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ъест без спроса дом тог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город целый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с таким огне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овор особый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 вы можете  помочь пожарным в их дел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Конкурс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быстрее скрутит верёвк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то быстрее оденетс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ЛИЦИОН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Загад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райтесь угадат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всех в мире строж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честь свою отдат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ть – не может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сегда вооружен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не опасен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кошек и воро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щать соглас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ишеням каждый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стреляет в тир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рядок наведе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чужой в квартир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любого он из на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стать примером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кем мы встретимся сейчас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с милиционер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2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илиции нашей немало забот:</w:t>
        <w:br/>
        <w:t>И покой, и порядок она бережет,</w:t>
        <w:br/>
        <w:t>И готовы всегда телефону "ноль два"</w:t>
        <w:br/>
        <w:t>Мы довериться, если беда.</w:t>
        <w:br/>
        <w:br/>
        <w:t>Труд милиции сложен, опасен, суров:</w:t>
        <w:br/>
        <w:t>Это ночи без сна, это битва умов,</w:t>
        <w:br/>
        <w:t>Это пули и взрывы, и тяжесть утрат.</w:t>
        <w:br/>
        <w:br/>
        <w:t>А с победой - счастливый</w:t>
        <w:br/>
        <w:t>И радостный взгляд.</w:t>
        <w:br/>
        <w:t>Так поклонимся лучшим ее сыновьям</w:t>
        <w:br/>
        <w:t>За упорство, за честность, дающие нам</w:t>
        <w:br/>
        <w:t>Жить спокойно и знать,</w:t>
        <w:br/>
        <w:t>Что - тревога едва –</w:t>
        <w:br/>
        <w:t>Мы довериться можем "ноль два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 вы можете  помочь милиции в их дел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Конкурс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Узнай банди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то быстрее провезёт машинку мимо препятствий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Ё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Загад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У </w:t>
      </w:r>
      <w:r>
        <w:rPr>
          <w:rFonts w:cs="Times New Roman" w:ascii="Times New Roman" w:hAnsi="Times New Roman"/>
          <w:bCs/>
          <w:iCs/>
          <w:sz w:val="28"/>
        </w:rPr>
        <w:t>шпиона</w:t>
      </w:r>
      <w:r>
        <w:rPr>
          <w:rFonts w:cs="Times New Roman" w:ascii="Times New Roman" w:hAnsi="Times New Roman"/>
          <w:sz w:val="28"/>
        </w:rPr>
        <w:t xml:space="preserve"> есть братишка.</w:t>
        <w:br/>
        <w:t>Коля любопытный слишком,</w:t>
        <w:br/>
        <w:t>Он наукой увлеченный,</w:t>
        <w:br/>
        <w:t>Значит, вырастет ... (учены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3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С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у двигают ученые,</w:t>
        <w:br/>
        <w:t>Мечтой и знаньем окрыленные,</w:t>
        <w:br/>
        <w:t>Идеи их берут разбег:</w:t>
        <w:br/>
        <w:t>Изобретения, открытия</w:t>
        <w:br/>
        <w:t>Летят сквозь время так стремительно,</w:t>
        <w:br/>
        <w:t>Исток - ученый человек.</w:t>
        <w:br/>
        <w:t>Без вас нас ждет откат назад.</w:t>
        <w:br/>
        <w:t>Вас потерять для нас утрата,</w:t>
        <w:br/>
        <w:t>Ведь в головах - ума палата,</w:t>
        <w:br/>
        <w:t>Вы для страны - ценнейший клад!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Конкурс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Дать определение слова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шите слово МИР так, чтобы первая буква была написана в круге, а вторая в прямоугольнике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28575</wp:posOffset>
                </wp:positionV>
                <wp:extent cx="723900" cy="695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7pt;margin-top:2.25pt;width:56.9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28575</wp:posOffset>
                </wp:positionV>
                <wp:extent cx="485775" cy="752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2.25pt;width:38.2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ЁТ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Загадка</w:t>
      </w:r>
      <w:r>
        <w:rPr>
          <w:rFonts w:cs="Times New Roman" w:ascii="Times New Roman" w:hAnsi="Times New Roman"/>
          <w:sz w:val="28"/>
        </w:rPr>
        <w:br/>
        <w:t>Саша гордо самолет</w:t>
        <w:br/>
        <w:t>На веревочке везет.</w:t>
        <w:br/>
        <w:t>Он готовится к полетам,</w:t>
        <w:br/>
        <w:t>Значит, вырастет ... (пилот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3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т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тать летчиком вы разве не мечтали,</w:t>
        <w:br/>
        <w:t>Чтоб ввысь взлететь, от счастья замерев?</w:t>
        <w:br/>
        <w:t>И предки наши головы ломали,</w:t>
        <w:br/>
        <w:t>Как в небо взмыть, свой вес преодолев.</w:t>
        <w:br/>
        <w:t>Всегда манили звезды человека:</w:t>
        <w:br/>
        <w:t>Во сне летал, а наяву - бескрыл.</w:t>
        <w:br/>
        <w:t>Но наш Жуковский-математик века -</w:t>
        <w:br/>
        <w:t>Теорией полета путь открыл.</w:t>
        <w:br/>
        <w:t>Прошли года, мечтанья стали былью,</w:t>
        <w:br/>
        <w:t>И завоеван пятый океан.</w:t>
        <w:br/>
        <w:t>И пролетают среди звездной пыли</w:t>
        <w:br/>
        <w:t>пилоты наши в небе дальних стр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Конкурс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ложить самолётик и запустить. Кто дальше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ведите кружком одну согласную букву и зачеркните гласны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 А Я В И Ц И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АСАТ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Загад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У </w:t>
      </w:r>
      <w:r>
        <w:rPr>
          <w:rFonts w:cs="Times New Roman" w:ascii="Times New Roman" w:hAnsi="Times New Roman"/>
          <w:bCs/>
          <w:iCs/>
          <w:sz w:val="28"/>
        </w:rPr>
        <w:t>сапера</w:t>
      </w:r>
      <w:r>
        <w:rPr>
          <w:rFonts w:cs="Times New Roman" w:ascii="Times New Roman" w:hAnsi="Times New Roman"/>
          <w:sz w:val="28"/>
        </w:rPr>
        <w:t xml:space="preserve"> старший брат,</w:t>
        <w:br/>
        <w:t>Он всегда помочь всем рад.</w:t>
        <w:br/>
        <w:t>Кошек с дерева сниматель,</w:t>
        <w:br/>
        <w:t>Лёва - будущий ... (спасател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3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т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Если в дом пришла беда,</w:t>
        <w:br/>
        <w:t xml:space="preserve">К вам спасатели всегда </w:t>
        <w:br/>
        <w:t xml:space="preserve">Прилетят под вой сирены </w:t>
        <w:br/>
        <w:t>И помогут вам мгновенно.</w:t>
        <w:br/>
        <w:t>Очень спаянный отряд</w:t>
        <w:br/>
        <w:t>Из находчивых ребят.</w:t>
        <w:br/>
        <w:t>Все смелы, добры, умелы -</w:t>
        <w:br/>
        <w:t>Мало слов, но много дела.</w:t>
        <w:br/>
        <w:t>Вы, спасатели страны,</w:t>
        <w:br/>
        <w:t>Очень Родине нужны.</w:t>
        <w:br/>
        <w:t>Вас сердечно поздравляем.</w:t>
        <w:br/>
        <w:t>Силы духа вам желае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 вы можете  помочь спасателям в их дел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Конкурс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то аккуратнее за 3 минуту забинтует руку девочк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йти по тонкому брёвнышку (скакалке) с завязанными глаз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 наши мальчики! Давайте крикнем им победное ура! А сделаем это в иг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ы 36 – 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ие мальчики,  девочки подготовили вам позд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февральский день, морозный день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раздник отмеча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чонки в этот славный ден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чишек поздравля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ы не подарим вам цветов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чишкам их не даря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чонки много тёплых сл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ас в сердцах оставя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рачливой нашей половин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оздравленья шлём сво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здравленья есть причин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! Защитникам страны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гда на ваши потасовки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еременах мы глядим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верим: с вашей подготовк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у всегда мы защити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кай под глазом зацвета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иняк пурпурно - голуб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ченье тяжело быва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аздо легче будет б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агам там будет не до смеха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угостят их молодцы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побросав свои доспех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пают во все конц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лайд 4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мы под вашею защитой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лне спокойно можем жи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уда крепки ваши спин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будет нечего туж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этому, друзья, давайт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всей души, без лишних слов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всех невзгод нас защищайт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только, чур. без синя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 пожелаем вам навек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в жизни не робелос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будет с вами навсег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чишеская смело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все преграды на пути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ть вам друж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от сначала подр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взрослеть вам нуж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лушайте, мальчишки, нас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те поздравленья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знаем, в этот день у ва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день рождень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лайд 4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арк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заключении нашего праздника давайте посмотрим военный парад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еп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скурсия в пожарную ча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 xml:space="preserve"> 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7:00Z</dcterms:created>
  <dc:creator>212</dc:creator>
  <dc:description/>
  <dc:language>en-US</dc:language>
  <cp:lastModifiedBy>admin</cp:lastModifiedBy>
  <dcterms:modified xsi:type="dcterms:W3CDTF">2013-02-27T11:47:00Z</dcterms:modified>
  <cp:revision>2</cp:revision>
  <dc:subject/>
  <dc:title/>
</cp:coreProperties>
</file>