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лендарно- тематическое планирование </w:t>
      </w:r>
      <w:r>
        <w:rPr>
          <w:b/>
          <w:sz w:val="32"/>
          <w:szCs w:val="32"/>
          <w:u w:val="single"/>
        </w:rPr>
        <w:t xml:space="preserve">по литературному чтению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7"/>
        <w:gridCol w:w="1843"/>
        <w:gridCol w:w="567"/>
        <w:gridCol w:w="1134"/>
        <w:gridCol w:w="2551"/>
        <w:gridCol w:w="1701"/>
        <w:gridCol w:w="2410"/>
        <w:gridCol w:w="1276"/>
        <w:gridCol w:w="994"/>
        <w:gridCol w:w="720"/>
        <w:gridCol w:w="18"/>
        <w:gridCol w:w="19"/>
        <w:gridCol w:w="19"/>
        <w:gridCol w:w="19"/>
        <w:gridCol w:w="18"/>
        <w:gridCol w:w="19"/>
        <w:gridCol w:w="19"/>
        <w:gridCol w:w="18"/>
        <w:gridCol w:w="549"/>
      </w:tblGrid>
      <w:tr>
        <w:trPr>
          <w:trHeight w:val="4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ю под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ки обуч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10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9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1</w:t>
            </w:r>
            <w:r>
              <w:rPr>
                <w:b/>
                <w:u w:val="single"/>
              </w:rPr>
              <w:t>четверть (2</w:t>
            </w:r>
            <w:r>
              <w:rPr>
                <w:b/>
                <w:u w:val="single"/>
                <w:lang w:val="en-US"/>
              </w:rPr>
              <w:t>6</w:t>
            </w:r>
            <w:r>
              <w:rPr>
                <w:b/>
                <w:u w:val="single"/>
              </w:rPr>
              <w:t>ч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уд человека кормит, а лень портит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комство с содержанием учебника. Чтение и анализ  произведений. Деление текста на законченные по смыслу части и выделение в них главного. Соотнесение иллюстрации с тексто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воение литературных понятий «метафора», «аллитерац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читать целыми словами вслух и про себя разнообразные по объёму и жанру произведения. Быстро улавливать главную мысль произведения, логику повествования, смысловые и интонационные связи в тексте. Уметь целенаправленно перечитывать текст для более глубокого его осознания; свободно ориентироваться в прочитанном тексте и пользоваться выборочным чтением для подтверждения своих суждений; составлять план произведения:</w:t>
            </w:r>
          </w:p>
          <w:p>
            <w:pPr>
              <w:pStyle w:val="Normal"/>
              <w:jc w:val="center"/>
              <w:rPr/>
            </w:pPr>
            <w:r>
              <w:rPr/>
              <w:t>последовательно членить  текст на эпизоды, части, озаглавливать их.  Уметь пересказывать текст по составленному плану. Уметь пользоваться справочными источниками. Участвовать в беседе по прочитанному, понимать вопрос и точно, содержательно отвечать на него. Декламировать стихотворения. Особенность жанров: сказка, басня, рассказ.</w:t>
            </w:r>
          </w:p>
          <w:p>
            <w:pPr>
              <w:pStyle w:val="Normal"/>
              <w:jc w:val="center"/>
              <w:rPr/>
            </w:pPr>
            <w:r>
              <w:rPr/>
              <w:t>Любить трудиться и иметь страстное желание сделать жизнь на Земле ещё прекрасне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3-9</w:t>
            </w:r>
          </w:p>
          <w:p>
            <w:pPr>
              <w:pStyle w:val="Normal"/>
              <w:jc w:val="center"/>
              <w:rPr/>
            </w:pPr>
            <w:r>
              <w:rPr/>
              <w:t>ТПО №3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ф Р. «Лопата»,</w:t>
            </w:r>
          </w:p>
          <w:p>
            <w:pPr>
              <w:pStyle w:val="Normal"/>
              <w:jc w:val="center"/>
              <w:rPr/>
            </w:pPr>
            <w:r>
              <w:rPr/>
              <w:t>Карганова Е. «Лекарство без рецеп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шинский  К. «Как рубашка в поле выро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ильность и выразительность чтения.  Работа по содержанию текста.  Просмотр видеофильма «Лён-ленок – голубой цветок». Устный пересказ текста (о процессе получения льняного холс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Чтение по рол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0-11 пересказ от 1лица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лагинина  Е «В ненастные деньки», </w:t>
            </w:r>
            <w:r>
              <w:rPr>
                <w:u w:val="single"/>
              </w:rPr>
              <w:t>«Не мешайте мне трудиться».</w:t>
            </w:r>
          </w:p>
          <w:p>
            <w:pPr>
              <w:pStyle w:val="Normal"/>
              <w:jc w:val="center"/>
              <w:rPr/>
            </w:pPr>
            <w:r>
              <w:rPr/>
              <w:t>Баруздин С. «Брев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стихотворений. Средства интонационной выразительности. Словесное рисование. Работа в ТПО с.8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Пересказ от 1 лиц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3-15 наиз..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9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сская народная сказка «Кому горшок мыть»</w:t>
            </w:r>
          </w:p>
          <w:p>
            <w:pPr>
              <w:pStyle w:val="Normal"/>
              <w:jc w:val="center"/>
              <w:rPr/>
            </w:pPr>
            <w:r>
              <w:rPr/>
              <w:t>Маршак С.</w:t>
            </w:r>
          </w:p>
          <w:p>
            <w:pPr>
              <w:pStyle w:val="Normal"/>
              <w:jc w:val="center"/>
              <w:rPr/>
            </w:pPr>
            <w:r>
              <w:rPr/>
              <w:t>«Старуха, дверь закрой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сказки. Художественная особенность сказки, их структура, отличие сказки от рассказа.  Составление плана. Вычленение и сопоставление эпизодов из разных произведений по общности ситу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 геро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Чтение стихотворений наизу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6-22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арц Е.</w:t>
            </w:r>
          </w:p>
          <w:p>
            <w:pPr>
              <w:pStyle w:val="Normal"/>
              <w:jc w:val="center"/>
              <w:rPr/>
            </w:pPr>
            <w:r>
              <w:rPr/>
              <w:t>«Сказка о потерянном време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.Шварц </w:t>
            </w:r>
          </w:p>
          <w:p>
            <w:pPr>
              <w:pStyle w:val="Normal"/>
              <w:jc w:val="center"/>
              <w:rPr/>
            </w:pPr>
            <w:r>
              <w:rPr/>
              <w:t>«Сказка о потерянном време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остное восприятие текста. Просмотр диафильма. Чтение по ролям. Соотнесение иллюстрации с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личение персонажей по характеру отношения к герою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Пересказ близко к 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 (проверка техники чтен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23-34 Твор</w:t>
            </w:r>
          </w:p>
          <w:p>
            <w:pPr>
              <w:pStyle w:val="Normal"/>
              <w:jc w:val="center"/>
              <w:rPr/>
            </w:pPr>
            <w:r>
              <w:rPr/>
              <w:t>ческая работа «Цена минутки»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9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ылов И.А.  «Стрекоза и Мурав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тегриров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(из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удожественное произведение-басня. Чтение  и  её анализ. Сравнение с басней Л.Н. Толстого «Стрекоза и Мурав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 Выразительное чт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35-36 наизусть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плинг Р «Отчего у верблюда го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т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ч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ивизация словарного запаса. Совершенствование техники чтения. Осмысливание заглави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ст 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чтение про себя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наизу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37-42 чтение по ролям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Лентяйка» африкан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ы сказок. Чтение сказки. Иллюстрирование «кадрами» устно созданного диафил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по роля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43-44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ф Р.</w:t>
            </w:r>
          </w:p>
          <w:p>
            <w:pPr>
              <w:pStyle w:val="Normal"/>
              <w:jc w:val="center"/>
              <w:rPr/>
            </w:pPr>
            <w:r>
              <w:rPr/>
              <w:t>«Странное дело»,</w:t>
            </w:r>
          </w:p>
          <w:p>
            <w:pPr>
              <w:pStyle w:val="Normal"/>
              <w:jc w:val="center"/>
              <w:rPr/>
            </w:pPr>
            <w:r>
              <w:rPr/>
              <w:t>«Голубой ковёр»</w:t>
            </w:r>
          </w:p>
          <w:p>
            <w:pPr>
              <w:pStyle w:val="Normal"/>
              <w:jc w:val="center"/>
              <w:rPr/>
            </w:pPr>
            <w:r>
              <w:rPr/>
              <w:t>грузин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сказки. Тема благородного</w:t>
            </w:r>
          </w:p>
          <w:p>
            <w:pPr>
              <w:pStyle w:val="Normal"/>
              <w:jc w:val="center"/>
              <w:rPr/>
            </w:pPr>
            <w:r>
              <w:rPr/>
              <w:t>ремесла, всеобщей любви.  Выразительное чтение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Переска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45-53, ТПО С.13 с.54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дрец отличен от глупца тем, что он мыслит до конц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, использование интонаций, соответствующих смыслу текс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бегло, сознательно, правильно, выразительно      читать с соблюдением основных норм литературного произношения. Выявлять основной смысл прочитанного, устанавливать смысловые части  текста. Подробно пересказывать текст с опорой на составленный план. Соблюдать при пересказе логическую последовательность и точность изложения.                 Понимать и объяснять значение слов «мудрость», «глупость», «мудрец», «глупец», смысл  названия раздел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55-59  ТПО С. 15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альянская сказка «Новая юбка».</w:t>
            </w:r>
          </w:p>
          <w:p>
            <w:pPr>
              <w:pStyle w:val="Normal"/>
              <w:jc w:val="center"/>
              <w:rPr/>
            </w:pPr>
            <w:r>
              <w:rPr/>
              <w:t>Маршак С.Я.</w:t>
            </w:r>
          </w:p>
          <w:p>
            <w:pPr>
              <w:pStyle w:val="Normal"/>
              <w:jc w:val="center"/>
              <w:rPr/>
            </w:pPr>
            <w:r>
              <w:rPr/>
              <w:t>«Не та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сская народная сказка «Как мужик гусей дели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работы с текст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текста и работа по содержанию сказки.  Деление на смысловые части, составление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3 (работа с текстом 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60-61 пересказ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очь- семилетка» русская народн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остное восприятие сказки. Отклик на прочитанное. Жанр, сюжет и композиция. Соотнесение иллюстрации с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ературные  персонажи (характер). Мотивы поступк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Пересказ тек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62-67 ТПО рису нок</w:t>
            </w:r>
          </w:p>
        </w:tc>
        <w:tc>
          <w:tcPr>
            <w:tcW w:w="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рской царь и Василиса Премудр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орской царь и Василиса Премудрая» Анализ со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ысл текста. Уточнение жанровых особенностей русской народной сказки. Подготовка к пересказ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Выставка рисунков и соотнесение с текст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 69-81, ТПО С. 18,</w:t>
            </w:r>
          </w:p>
          <w:p>
            <w:pPr>
              <w:pStyle w:val="Normal"/>
              <w:jc w:val="center"/>
              <w:rPr/>
            </w:pPr>
            <w:r>
              <w:rPr/>
              <w:t>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олотое яблоко» армян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сказки. Выразительное чтение. Драматиз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 героя, его поступки и их мотив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 Пере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82-84 Вопрос №2</w:t>
            </w:r>
          </w:p>
        </w:tc>
        <w:tc>
          <w:tcPr>
            <w:tcW w:w="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ро  Ш.</w:t>
            </w:r>
          </w:p>
          <w:p>
            <w:pPr>
              <w:pStyle w:val="Normal"/>
              <w:jc w:val="center"/>
              <w:rPr/>
            </w:pPr>
            <w:r>
              <w:rPr/>
              <w:t>«Мальчик с пальч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 мысль сказки. Проблемы, возникающие в сказке и пути их решения. Сравнение с русской народной сказкой «Липунюшка» и Авторской сказкой В. А. Жук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 Ответы на вопрос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85-95. Пересказ от</w:t>
            </w:r>
          </w:p>
          <w:p>
            <w:pPr>
              <w:pStyle w:val="Normal"/>
              <w:jc w:val="center"/>
              <w:rPr/>
            </w:pPr>
            <w:r>
              <w:rPr/>
              <w:t>лица Мальчика-с-паль</w:t>
            </w:r>
          </w:p>
          <w:p>
            <w:pPr>
              <w:pStyle w:val="Normal"/>
              <w:jc w:val="center"/>
              <w:rPr/>
            </w:pPr>
            <w:r>
              <w:rPr/>
              <w:t>чика, ТПО с.21</w:t>
            </w:r>
          </w:p>
        </w:tc>
        <w:tc>
          <w:tcPr>
            <w:tcW w:w="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ного хватать – своё потеря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работы с тек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целостного восприятия художественного текста. Сравнение народной сказки с литературной. Работа в ТПО с.25 №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размышлять над содержанием произведений, выражать своё отношение к прочитанному тексту. Знать особенности жанра - сказк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4 (работа с текстом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96-103 , ТПО с.22-25.</w:t>
            </w:r>
          </w:p>
        </w:tc>
        <w:tc>
          <w:tcPr>
            <w:tcW w:w="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Женщина, которая жила в бутылке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. Аким «Жадина»</w:t>
            </w:r>
          </w:p>
          <w:p>
            <w:pPr>
              <w:pStyle w:val="Normal"/>
              <w:jc w:val="center"/>
              <w:rPr/>
            </w:pPr>
            <w:r>
              <w:rPr/>
              <w:t>Зотов В. «Бабушкин хал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дари  Д.</w:t>
            </w:r>
          </w:p>
          <w:p>
            <w:pPr>
              <w:pStyle w:val="Normal"/>
              <w:jc w:val="center"/>
              <w:rPr/>
            </w:pPr>
            <w:r>
              <w:rPr/>
              <w:t>«Солнце и туч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т. ч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произведения. Выразитель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 героев, их поступки и мотивы этих поступк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по роля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 105-110 ТПО с.26-27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йное всегда становится яв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ирование  содержания произведения в процессе чтения. Составление диафильма по прочитанном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чувствовать настроение героя произведения, улавливать отношение автора к нему и описываемым событиям. Уметь выделять нравственную сторону поступков и действий людей, оценивать поведение с позиции нравственных норм. Освоить формы драматизации: чтение по ролям, «живые картины».</w:t>
            </w:r>
          </w:p>
          <w:p>
            <w:pPr>
              <w:pStyle w:val="Normal"/>
              <w:jc w:val="center"/>
              <w:rPr/>
            </w:pPr>
            <w:r>
              <w:rPr/>
              <w:t>Составлять диафильм (устно), собственные высказывания на основе прочитанног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111-114 </w:t>
            </w:r>
          </w:p>
          <w:p>
            <w:pPr>
              <w:pStyle w:val="Normal"/>
              <w:jc w:val="center"/>
              <w:rPr/>
            </w:pPr>
            <w:r>
              <w:rPr/>
              <w:t>чтение по ролям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агунский  В.</w:t>
            </w:r>
          </w:p>
          <w:p>
            <w:pPr>
              <w:pStyle w:val="Normal"/>
              <w:jc w:val="center"/>
              <w:rPr/>
            </w:pPr>
            <w:r>
              <w:rPr/>
              <w:t>«Тайное становится явны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сов Н.</w:t>
            </w:r>
          </w:p>
          <w:p>
            <w:pPr>
              <w:pStyle w:val="Normal"/>
              <w:jc w:val="center"/>
              <w:rPr/>
            </w:pPr>
            <w:r>
              <w:rPr/>
              <w:t>«Огур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 произведения. Деление на смысловые части. Составление плана. Радиопостановка. Развитие скорочтения. ТПО С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ТПО с.28.  Чтение по рол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15-119 «озвучить» иллюстрации.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еева В. «Почему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я на развитие качеств навыка чтения. Анализ литературного произведения. Система и последовательность событий, их причинно-следственные связи. Чтение по рол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итературный персонаж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 Озвучивание иллю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ст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120-125 ТПО с.30 №2 чтение по ролям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инцесса- лгунья»  швед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целостного восприятия художественного произведения. Герои сказки. Отношение автора к персонажам и событ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ки героев и их мотив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Чтение по рол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26-136 ТПОс.32 №2, №3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нтелеев Л. «Честное сло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и анализ произведения. Деление на части и озаглавливание. Работа в ТПО с.33 №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 Пересказ по план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37-145 инсценирование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нылая пора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йочарованье…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четверть (21ч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. ТПО С.34 Самостоятельное чтение   сказки. Тема и идея, сюжет и композиция произвед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ение языковых средств художественной выразитель</w:t>
            </w:r>
          </w:p>
          <w:p>
            <w:pPr>
              <w:pStyle w:val="Normal"/>
              <w:jc w:val="center"/>
              <w:rPr/>
            </w:pPr>
            <w:r>
              <w:rPr/>
              <w:t>нос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учивать наизусть и выразительно читать стихотворения и прозу с использованием соответствующей интонации, тона, темпа, громкости речи и логического ударения. Владеть приёмами словесного рисования пейзажного фрагмента текста. Уметь видеть красоту природы, иметь желание вглядываться в неё, любоваться ею, постоянно общаться с нею, стремиться оберегать её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 Инсценирование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46 наиз.  !47-150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альмонт К. «Осень»</w:t>
            </w:r>
          </w:p>
          <w:p>
            <w:pPr>
              <w:pStyle w:val="Normal"/>
              <w:jc w:val="center"/>
              <w:rPr/>
            </w:pPr>
            <w:r>
              <w:rPr/>
              <w:t>Соколов- Микитов И. «Листопаднич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ютчев Ф. «Листья»</w:t>
            </w:r>
          </w:p>
          <w:p>
            <w:pPr>
              <w:pStyle w:val="Normal"/>
              <w:jc w:val="center"/>
              <w:rPr/>
            </w:pPr>
            <w:r>
              <w:rPr/>
              <w:t>Фет А.</w:t>
            </w:r>
          </w:p>
          <w:p>
            <w:pPr>
              <w:pStyle w:val="Normal"/>
              <w:jc w:val="center"/>
              <w:rPr/>
            </w:pPr>
            <w:r>
              <w:rPr/>
              <w:t>«Ласточки пропа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гр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(окруж.</w:t>
            </w:r>
          </w:p>
          <w:p>
            <w:pPr>
              <w:pStyle w:val="Normal"/>
              <w:jc w:val="center"/>
              <w:rPr/>
            </w:pPr>
            <w:r>
              <w:rPr/>
              <w:t>Ми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ояние природы осенью. Многообразие форм и «настроений» природы, отзыв на её красоту. Выразительное чтение стихотворений. Расширение кругоз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Пере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51-154 (1 ТПО с.35-36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устовский К.</w:t>
            </w:r>
          </w:p>
          <w:p>
            <w:pPr>
              <w:pStyle w:val="Normal"/>
              <w:jc w:val="center"/>
              <w:rPr/>
            </w:pPr>
            <w:r>
              <w:rPr/>
              <w:t>«Барсучий н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произведения. Деление на части и озаглавливание каждой части. Краткий пере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стихотворений наизу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55-159 составить диаф.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Стихи поэтов об осени: А. С. Пушкин, М. Ю. </w:t>
            </w:r>
            <w:r>
              <w:rPr/>
              <w:t>Лермонтов, А, К, Толстой, А.Майков «Осень»,</w:t>
            </w:r>
          </w:p>
          <w:p>
            <w:pPr>
              <w:pStyle w:val="Normal"/>
              <w:jc w:val="center"/>
              <w:rPr/>
            </w:pPr>
            <w:r>
              <w:rPr/>
              <w:t>Некрасов Н.  «Славная ос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грирован</w:t>
            </w:r>
          </w:p>
          <w:p>
            <w:pPr>
              <w:pStyle w:val="Normal"/>
              <w:jc w:val="center"/>
              <w:rPr/>
            </w:pPr>
            <w:r>
              <w:rPr/>
              <w:t>ный (музыкаиз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омство с произведениями разных авторов об осени, расширяя читательский кругозор и обогащая словарный запас. Правильное, выразительное, плавное чтение. Работа в ТПОс.37. Связь содержания уроков чтения с изобразительным искусством и музы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еление языковых средств художественной выразитель</w:t>
            </w:r>
          </w:p>
          <w:p>
            <w:pPr>
              <w:pStyle w:val="Normal"/>
              <w:jc w:val="center"/>
              <w:rPr/>
            </w:pPr>
            <w:r>
              <w:rPr/>
              <w:t>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Выразительное чтение стихотворе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60-162 по наизусть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1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Ежели вы вежливы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стихотворений. Употребление  различных форм вежливых сл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ошибочно читать незнакомый текст, соблюдая нормы литературного произношения. Участвовать в диалоге при обсуждении произведения, точно, содержательно отвечать на вопросы.  Выражать личное отношение к прочитанному, аргументировать свою позицию  с привлечением текста произвед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  <w:p>
            <w:pPr>
              <w:pStyle w:val="Normal"/>
              <w:jc w:val="center"/>
              <w:rPr/>
            </w:pPr>
            <w:r>
              <w:rPr/>
              <w:t>Тест 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63-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65-16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ак 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ок вежливости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воварова И. «Вежливый ослик»,</w:t>
            </w:r>
          </w:p>
          <w:p>
            <w:pPr>
              <w:pStyle w:val="Normal"/>
              <w:jc w:val="center"/>
              <w:rPr/>
            </w:pPr>
            <w:r>
              <w:rPr/>
              <w:t>Заходер Б. «Очень вежливый индю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1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еева В. «Волшебное сло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целостного восприятия  художественного произведения. Эмоциональный отклик на прочитанное. Жанр и идея произведения. ТПО с.38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68-172 радиотеатр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ждый своё получ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 сказки. Составление диафильма Сравнение произведений. «Наследие  народов Прибалтики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составить вопрос, отвечать на вопросы по содержанию прочитанного произведения  (о теме и проблемах;  по сюжету; об образах; о композиции; о языке; об идеях). Уметь последовательно воспроизводить полностью содержание произведения или эпизода в заданной форме.</w:t>
            </w:r>
          </w:p>
          <w:p>
            <w:pPr>
              <w:pStyle w:val="Normal"/>
              <w:jc w:val="center"/>
              <w:rPr/>
            </w:pPr>
            <w:r>
              <w:rPr/>
              <w:t>Высказываться  о героях, событиях, описываемых в произведении. Уметь определять жанр произведения и их особенности. В описываемых поступках отмечать побуждения, мотивы поведения действующих лиц, их отношения, эмоциональное состояние. Участвовать в «живой картине», простейшей драматизации, создавать словесную иллюстрацию по заданию учител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по ролям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3-7,</w:t>
            </w:r>
          </w:p>
          <w:p>
            <w:pPr>
              <w:pStyle w:val="Normal"/>
              <w:jc w:val="center"/>
              <w:rPr/>
            </w:pPr>
            <w:r>
              <w:rPr/>
              <w:t>С.7-10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ждый своё получил» (эстонская сказка)</w:t>
            </w:r>
          </w:p>
          <w:p>
            <w:pPr>
              <w:pStyle w:val="Normal"/>
              <w:jc w:val="center"/>
              <w:rPr/>
            </w:pPr>
            <w:r>
              <w:rPr/>
              <w:t>«Два брата» (латышская сказ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рмыш Ю.  «Добрый клён», «Озеро». «Черепаха и скорпион» Узбек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работы с текс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эстетического восприятия текста.  Развитие  речеведческих навыков. Мораль сказ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Выразительное чт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9 (работа с текст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11-12, 13-16  по ролям</w:t>
            </w:r>
          </w:p>
          <w:p>
            <w:pPr>
              <w:pStyle w:val="Normal"/>
              <w:jc w:val="center"/>
              <w:rPr/>
            </w:pPr>
            <w:r>
              <w:rPr/>
              <w:t>12-13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рылов И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Чиж и голубь»,</w:t>
            </w:r>
            <w:r>
              <w:rPr/>
              <w:t xml:space="preserve"> Толстой  Л.</w:t>
            </w:r>
          </w:p>
          <w:p>
            <w:pPr>
              <w:pStyle w:val="Normal"/>
              <w:jc w:val="center"/>
              <w:rPr/>
            </w:pPr>
            <w:r>
              <w:rPr/>
              <w:t>«Белка и волк», «Комар и л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ысловое содержание художественного произведения. Жанр, сюжет, образы,  раскрытие аллегории,</w:t>
            </w:r>
          </w:p>
          <w:p>
            <w:pPr>
              <w:pStyle w:val="Normal"/>
              <w:jc w:val="center"/>
              <w:rPr/>
            </w:pPr>
            <w:r>
              <w:rPr/>
              <w:t>Мораль бас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по ролям, пересказ тек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7 наи</w:t>
            </w:r>
          </w:p>
          <w:p>
            <w:pPr>
              <w:pStyle w:val="Normal"/>
              <w:jc w:val="center"/>
              <w:rPr/>
            </w:pPr>
            <w:r>
              <w:rPr/>
              <w:t>зусть.</w:t>
            </w:r>
          </w:p>
          <w:p>
            <w:pPr>
              <w:pStyle w:val="Normal"/>
              <w:jc w:val="center"/>
              <w:rPr/>
            </w:pPr>
            <w:r>
              <w:rPr/>
              <w:t>с.18-19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Мак» индий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нровые особенности сказки. Чтение и анализ сказки. Составление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басни наизу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20-28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онщиков Г. «В старой сказке». «Баба- Яга» русская народн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целостного восприятия  и осмысления поэтического произведения. Уточнение жанровых особенностей волшебной сказки. «Живая карт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Пересказ.</w:t>
            </w:r>
          </w:p>
          <w:p>
            <w:pPr>
              <w:pStyle w:val="Normal"/>
              <w:jc w:val="center"/>
              <w:rPr/>
            </w:pPr>
            <w:r>
              <w:rPr/>
              <w:t>Тест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29 чит. С30.-34 пере</w:t>
            </w:r>
          </w:p>
          <w:p>
            <w:pPr>
              <w:pStyle w:val="Normal"/>
              <w:jc w:val="center"/>
              <w:rPr/>
            </w:pPr>
            <w:r>
              <w:rPr/>
              <w:t>сказ от 1 лица, ТПОс.41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адчерица и мачехина дочка»  русская народн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произведения. Выразительное чтение  по ролям эпизодов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 падчерицы, её поступки, мотивы поступк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 Пересказ текста от первого лиц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35-38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2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ходер Б.</w:t>
            </w:r>
          </w:p>
          <w:p>
            <w:pPr>
              <w:pStyle w:val="Normal"/>
              <w:jc w:val="center"/>
              <w:rPr/>
            </w:pPr>
            <w:r>
              <w:rPr/>
              <w:t>«Серая Звёзд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казки. Чтение и анализ текста. Отклик на прочитанное. Соотнесение иллюстрации с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Выразительное чтение сказ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39-48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2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Хромая Молли» англий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жнения на внимание. Выразительное чтение произведения. Главная мысль сказки.  Беседа по содержанию прочитанной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Пересказ понравившегося эпизода.</w:t>
            </w:r>
          </w:p>
          <w:p>
            <w:pPr>
              <w:pStyle w:val="Normal"/>
              <w:jc w:val="center"/>
              <w:rPr/>
            </w:pPr>
            <w:r>
              <w:rPr/>
              <w:t>Тест 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49-56 план, ТПО с.44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латовласка» чешская сказ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латовласка» чешская сказка.Работа с текс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ч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глубокого понимания смысла текста, анализ содержания. Работа с иллюстрациями учеб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Пересказ по плану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ст 6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чтение про себя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57-70, ТПОс.45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1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ры феи Кренского озера» итальянская сказ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ары феи Кренского озера» Анализ содерж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сообщения новых зна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целостного восприятия текста, развитие навыка слушания и осознания прочитанного.</w:t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. Драматиз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71-87 вопросы.</w:t>
            </w:r>
          </w:p>
          <w:p>
            <w:pPr>
              <w:pStyle w:val="Normal"/>
              <w:jc w:val="center"/>
              <w:rPr/>
            </w:pPr>
            <w:r>
              <w:rPr/>
              <w:t>ТПОс.46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Ответы на вопросы по содержанию текст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рская Л.  «Живая перчатка»</w:t>
            </w:r>
          </w:p>
          <w:p>
            <w:pPr>
              <w:pStyle w:val="Normal"/>
              <w:jc w:val="center"/>
              <w:rPr/>
            </w:pPr>
            <w:r>
              <w:rPr/>
              <w:t>Мориц Ю.</w:t>
            </w:r>
          </w:p>
          <w:p>
            <w:pPr>
              <w:pStyle w:val="Normal"/>
              <w:jc w:val="center"/>
              <w:rPr/>
            </w:pPr>
            <w:r>
              <w:rPr/>
              <w:t>«Песенка про сказ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 xml:space="preserve">Комбинированный  </w:t>
            </w:r>
            <w:r>
              <w:rPr>
                <w:b/>
              </w:rPr>
              <w:t xml:space="preserve">Контроль ч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ч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сказки. Работа с иллюстрациями.</w:t>
            </w:r>
          </w:p>
          <w:p>
            <w:pPr>
              <w:pStyle w:val="Normal"/>
              <w:jc w:val="center"/>
              <w:rPr/>
            </w:pPr>
            <w:r>
              <w:rPr/>
              <w:t>Основы анализа поэтического  текста. Обобщение по разде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ест .7 чтение вслу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88-98 пере</w:t>
            </w:r>
          </w:p>
          <w:p>
            <w:pPr>
              <w:pStyle w:val="Normal"/>
              <w:jc w:val="center"/>
              <w:rPr/>
            </w:pPr>
            <w:r>
              <w:rPr/>
              <w:t>сказ от лица Мааб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1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Жизнь дана на добрые де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3 четверть (</w:t>
            </w:r>
            <w:r>
              <w:rPr>
                <w:b/>
                <w:u w:val="single"/>
                <w:lang w:val="en-US"/>
              </w:rPr>
              <w:t>29</w:t>
            </w:r>
            <w:r>
              <w:rPr>
                <w:b/>
                <w:u w:val="single"/>
              </w:rPr>
              <w:t>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комство с названием нового раздела.  Правильное, выразительное чтение стихотворения. Литературная викторина «В гостях у Андерсена». Чтение и анализ произведения.</w:t>
            </w:r>
          </w:p>
          <w:p>
            <w:pPr>
              <w:pStyle w:val="Normal"/>
              <w:jc w:val="center"/>
              <w:rPr/>
            </w:pPr>
            <w:r>
              <w:rPr/>
              <w:t>Идея и язык  произвед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свободно ориентироваться в прочитанном тексте и пользоваться выборочным чтением, целенаправленно перечитывать текст, для более глубокого его осознания. Выразительно, бегло читать, соблюдая нормы произнош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Пересказ от первого лица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99-107 чтение по ролям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иц Ю. «Разговаривали вещи»,</w:t>
            </w:r>
          </w:p>
          <w:p>
            <w:pPr>
              <w:pStyle w:val="Normal"/>
              <w:jc w:val="center"/>
              <w:rPr/>
            </w:pPr>
            <w:r>
              <w:rPr/>
              <w:t>Андерсен Х.К.</w:t>
            </w:r>
          </w:p>
          <w:p>
            <w:pPr>
              <w:pStyle w:val="Normal"/>
              <w:jc w:val="center"/>
              <w:rPr/>
            </w:pPr>
            <w:r>
              <w:rPr/>
              <w:t>«Пятеро из одного стрю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2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ерсен Х.К.</w:t>
            </w:r>
          </w:p>
          <w:p>
            <w:pPr>
              <w:pStyle w:val="Normal"/>
              <w:jc w:val="center"/>
              <w:rPr/>
            </w:pPr>
            <w:r>
              <w:rPr/>
              <w:t>«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ерсен Х.К.</w:t>
            </w:r>
          </w:p>
          <w:p>
            <w:pPr>
              <w:pStyle w:val="Normal"/>
              <w:jc w:val="center"/>
              <w:rPr/>
            </w:pPr>
            <w:r>
              <w:rPr/>
              <w:t>«Ель»Анализ со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целостного восприятия текста. Выразитель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Чтение по рол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07-119 ТПО с.47-48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мяк Е.</w:t>
            </w:r>
          </w:p>
          <w:p>
            <w:pPr>
              <w:pStyle w:val="Normal"/>
              <w:jc w:val="center"/>
              <w:rPr/>
            </w:pPr>
            <w:r>
              <w:rPr/>
              <w:t>«Некрасивая ёл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сказки. Выразитель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Чтение эпизодов по иллюст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20-129  ТПОс.49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юев  Е.</w:t>
            </w:r>
          </w:p>
          <w:p>
            <w:pPr>
              <w:pStyle w:val="Normal"/>
              <w:jc w:val="center"/>
              <w:rPr/>
            </w:pPr>
            <w:r>
              <w:rPr/>
              <w:t>«Сказки простого карандаш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р. с 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чтение сказки и её анализ. Выводы по изученному разделу учеб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ст 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30-134, ТПО с.50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нег летает и сверкает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грирован</w:t>
            </w:r>
          </w:p>
          <w:p>
            <w:pPr>
              <w:pStyle w:val="Normal"/>
              <w:jc w:val="center"/>
              <w:rPr/>
            </w:pPr>
            <w:r>
              <w:rPr/>
              <w:t>ный (окр. Мир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поэтического произведения. Эстетическое воздействие через живопись и музык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рыть для себя новые приметы  и явления зимы (первый снег, пороша, буря, «музыка» зимы и др.) через восприятие художественных образов. Уметь любоваться её красотой, понимать любить и оберегать её. Уметь понимать образные выражения, использованные в тексте, представлять картину, нарисованную автором. Высказы</w:t>
            </w:r>
          </w:p>
          <w:p>
            <w:pPr>
              <w:pStyle w:val="Normal"/>
              <w:jc w:val="center"/>
              <w:rPr/>
            </w:pPr>
            <w:r>
              <w:rPr/>
              <w:t>вать своё отношение к написанному авторо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тический.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35 наизусть 136--137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Есенин С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Берёза»</w:t>
            </w:r>
          </w:p>
          <w:p>
            <w:pPr>
              <w:pStyle w:val="Normal"/>
              <w:jc w:val="center"/>
              <w:rPr/>
            </w:pPr>
            <w:r>
              <w:rPr/>
              <w:t>Пришвин М.</w:t>
            </w:r>
          </w:p>
          <w:p>
            <w:pPr>
              <w:pStyle w:val="Normal"/>
              <w:jc w:val="center"/>
              <w:rPr/>
            </w:pPr>
            <w:r>
              <w:rPr/>
              <w:t>«Деревья в лес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итин И.</w:t>
            </w:r>
          </w:p>
          <w:p>
            <w:pPr>
              <w:pStyle w:val="Normal"/>
              <w:jc w:val="center"/>
              <w:rPr/>
            </w:pPr>
            <w:r>
              <w:rPr/>
              <w:t>«Весело сияет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ин А.С. «Зимний веч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 т.чт.</w:t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стихотворений. Конкурс чтецов. Работа в ТПО с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 чтение вслух</w:t>
            </w:r>
          </w:p>
          <w:p>
            <w:pPr>
              <w:pStyle w:val="Normal"/>
              <w:jc w:val="center"/>
              <w:rPr/>
            </w:pPr>
            <w:r>
              <w:rPr/>
              <w:t>Текущий. Конкурс чтец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37-14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дерсен Х.К.</w:t>
            </w:r>
          </w:p>
          <w:p>
            <w:pPr>
              <w:pStyle w:val="Normal"/>
              <w:jc w:val="center"/>
              <w:rPr/>
            </w:pPr>
            <w:r>
              <w:rPr/>
              <w:t>«Девочка со спичк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целостного восприятия эмоционального содержания текста и его выразитель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 Конкурс чтец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41-144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1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ок А.</w:t>
            </w:r>
          </w:p>
          <w:p>
            <w:pPr>
              <w:pStyle w:val="Normal"/>
              <w:jc w:val="center"/>
              <w:rPr/>
            </w:pPr>
            <w:r>
              <w:rPr/>
              <w:t>«Ветхая избушка»</w:t>
            </w:r>
          </w:p>
          <w:p>
            <w:pPr>
              <w:pStyle w:val="Normal"/>
              <w:jc w:val="center"/>
              <w:rPr/>
            </w:pPr>
            <w:r>
              <w:rPr/>
              <w:t>Суриков И. «Дет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целостного восприятия и осмысление  текста. Конкурс чтец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Конкурс чтец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45-148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лександрова З.  «Снежок»</w:t>
            </w:r>
          </w:p>
          <w:p>
            <w:pPr>
              <w:pStyle w:val="Normal"/>
              <w:jc w:val="center"/>
              <w:rPr/>
            </w:pPr>
            <w:r>
              <w:rPr/>
              <w:t>Чёрный С.</w:t>
            </w:r>
          </w:p>
          <w:p>
            <w:pPr>
              <w:pStyle w:val="Normal"/>
              <w:jc w:val="center"/>
              <w:rPr/>
            </w:pPr>
            <w:r>
              <w:rPr/>
              <w:t>«На конь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ы анализа поэтического текста. Чтение  с выписыванием слов для практического словаря. Соотнесение иллюстрации с текстом. Конкурс чтец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49-150 наиз.</w:t>
            </w:r>
          </w:p>
          <w:p>
            <w:pPr>
              <w:pStyle w:val="Normal"/>
              <w:jc w:val="center"/>
              <w:rPr/>
            </w:pPr>
            <w:r>
              <w:rPr/>
              <w:t>С151- 152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агунский   В. «Кот в сап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и анализ рассказа. Составление диафил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Конкурс чтец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53-158 по</w:t>
            </w:r>
          </w:p>
          <w:p>
            <w:pPr>
              <w:pStyle w:val="Normal"/>
              <w:jc w:val="center"/>
              <w:rPr/>
            </w:pPr>
            <w:r>
              <w:rPr/>
              <w:t>ролям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сов Н. «Бенгальские ог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чтению. Выразительное  и комбинированное чтение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огащение чувственного опыта ребёнка путём анализа характеров героев, мотивов их повед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Чтение по рол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59-177 план,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рожжин С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Снег летает и сверкает»</w:t>
            </w:r>
          </w:p>
          <w:p>
            <w:pPr>
              <w:pStyle w:val="Normal"/>
              <w:rPr/>
            </w:pPr>
            <w:r>
              <w:rPr/>
              <w:t>Бальмонт  К.</w:t>
            </w:r>
          </w:p>
          <w:p>
            <w:pPr>
              <w:pStyle w:val="Normal"/>
              <w:jc w:val="center"/>
              <w:rPr/>
            </w:pPr>
            <w:r>
              <w:rPr/>
              <w:t>«Снежинк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сенин С. «Пороша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ёт зима, аука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грирован</w:t>
            </w:r>
          </w:p>
          <w:p>
            <w:pPr>
              <w:pStyle w:val="Normal"/>
              <w:jc w:val="center"/>
              <w:rPr/>
            </w:pPr>
            <w:r>
              <w:rPr/>
              <w:t>ный музыка, из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омство с произведениями  разных авторов о зиме, расширяя кругозор и обогащая словарный запас. Правильное, выразительное, плавное чтение. Связь  с уроками музыки и рисования. Работа в ТПО с.55-57. Нахождение и чтение слов и выражений, которые можно использовать при написании сочи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Выразительное чтение стихотвор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78-181 наизусть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 доброе дело стой см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т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р. с т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мотр диафильма. Чтение титров. Беседа по содержани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работать с текстом: делить на части, озаглавливать, составлять план, пересказывать. Уметь работать над образом литературного героя по плану: портрет, детали биографии, черты личности, речь, отношение автора к герою собственное отношение к герою, его обоснование.  Уметь гордиться героическим прошлым и настоящим нашей Родины, мужественными подвигами воинов и героическими делами люде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матический. </w:t>
            </w:r>
            <w:r>
              <w:rPr>
                <w:b/>
              </w:rPr>
              <w:t>Тест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3-17 план, ТПО </w:t>
            </w:r>
          </w:p>
          <w:p>
            <w:pPr>
              <w:pStyle w:val="Normal"/>
              <w:jc w:val="center"/>
              <w:rPr/>
            </w:pPr>
            <w:r>
              <w:rPr/>
              <w:t>с 58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Иван – крестьянский сын и Чудо – Юд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хова Н.            «Трусиха»</w:t>
            </w:r>
          </w:p>
          <w:p>
            <w:pPr>
              <w:pStyle w:val="Normal"/>
              <w:jc w:val="center"/>
              <w:rPr/>
            </w:pPr>
            <w:r>
              <w:rPr/>
              <w:t>Киселёва Э.</w:t>
            </w:r>
          </w:p>
          <w:p>
            <w:pPr>
              <w:pStyle w:val="Normal"/>
              <w:jc w:val="center"/>
              <w:rPr/>
            </w:pPr>
            <w:r>
              <w:rPr/>
              <w:t>«Мальчик – огонё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целостного восприятия произведений. Тема и проблема. Сюжет, образы, иде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 героев, их поступки и мотив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Проверка пла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8-21 пере</w:t>
            </w:r>
          </w:p>
          <w:p>
            <w:pPr>
              <w:pStyle w:val="Normal"/>
              <w:jc w:val="center"/>
              <w:rPr/>
            </w:pPr>
            <w:r>
              <w:rPr/>
              <w:t>сказ по картин</w:t>
            </w:r>
          </w:p>
          <w:p>
            <w:pPr>
              <w:pStyle w:val="Normal"/>
              <w:jc w:val="center"/>
              <w:rPr/>
            </w:pPr>
            <w:r>
              <w:rPr/>
              <w:t>ному плану.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евой Б. «Последний день Матвея Кузьм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нровая разновидность произведения. Тема текста, сюжет, композиция, образы, анализ языка, авторский стиль, иде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тературный персонаж: его поступки, характер, мотивы поступк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22-30 портрет М. Кузь</w:t>
            </w:r>
          </w:p>
          <w:p>
            <w:pPr>
              <w:pStyle w:val="Normal"/>
              <w:jc w:val="center"/>
              <w:rPr/>
            </w:pPr>
            <w:r>
              <w:rPr/>
              <w:t>мина.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2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оцкий В.</w:t>
            </w:r>
          </w:p>
          <w:p>
            <w:pPr>
              <w:pStyle w:val="Normal"/>
              <w:jc w:val="center"/>
              <w:rPr/>
            </w:pPr>
            <w:r>
              <w:rPr/>
              <w:t>«Он  не вернулся из боя»</w:t>
            </w:r>
          </w:p>
          <w:p>
            <w:pPr>
              <w:pStyle w:val="Normal"/>
              <w:jc w:val="center"/>
              <w:rPr/>
            </w:pPr>
            <w:r>
              <w:rPr/>
              <w:t>Баруздин  С.</w:t>
            </w:r>
          </w:p>
          <w:p>
            <w:pPr>
              <w:pStyle w:val="Normal"/>
              <w:jc w:val="center"/>
              <w:rPr/>
            </w:pPr>
            <w:r>
              <w:rPr/>
              <w:t>«Страшный кла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произведений. Экскурсия к памятнику воин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Словесное рисование портрета М. Кузьм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30-31 наизусть, с.32-33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2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шак С. «Рассказ о неизвестном геро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целостного восприятия и осмысления поэтическ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Перес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34-37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родителей почитает, тот вовек не погиба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jc w:val="center"/>
              <w:rPr/>
            </w:pPr>
            <w:r>
              <w:rPr/>
              <w:t>рассказов, беседа по прочитанном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упки героев</w:t>
            </w:r>
          </w:p>
          <w:p>
            <w:pPr>
              <w:pStyle w:val="Normal"/>
              <w:jc w:val="center"/>
              <w:rPr/>
            </w:pPr>
            <w:r>
              <w:rPr/>
              <w:t>и их мотив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определять тему произведения, его главную мысль, рассказывать сюжет. Правильно, сознательно бегло и выразительно читать целыми словами. Уметь разбираться в  поведении и</w:t>
            </w:r>
          </w:p>
          <w:p>
            <w:pPr>
              <w:pStyle w:val="Normal"/>
              <w:jc w:val="center"/>
              <w:rPr/>
            </w:pPr>
            <w:r>
              <w:rPr/>
              <w:t>поступках людей, чувствовать красоту добра, осуждать безобразное, злое; чувствовать ответственность перед родителями, людьми. Читая и беседуя по прочитанному,</w:t>
            </w:r>
          </w:p>
          <w:p>
            <w:pPr>
              <w:pStyle w:val="Normal"/>
              <w:jc w:val="center"/>
              <w:rPr/>
            </w:pPr>
            <w:r>
              <w:rPr/>
              <w:t>уметь выделять нравственную сторону поступков и действий людей, оценивать поведение с позиции нравственных нор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38-</w:t>
            </w:r>
          </w:p>
          <w:p>
            <w:pPr>
              <w:pStyle w:val="Normal"/>
              <w:jc w:val="center"/>
              <w:rPr/>
            </w:pPr>
            <w:r>
              <w:rPr/>
              <w:t>39 по ролям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еева В. «Печенье», «Лекар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2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мельянов Б.</w:t>
            </w:r>
          </w:p>
          <w:p>
            <w:pPr>
              <w:pStyle w:val="Normal"/>
              <w:jc w:val="center"/>
              <w:rPr/>
            </w:pPr>
            <w:r>
              <w:rPr/>
              <w:t>«Мамины руки»</w:t>
            </w:r>
          </w:p>
          <w:p>
            <w:pPr>
              <w:pStyle w:val="Normal"/>
              <w:jc w:val="center"/>
              <w:rPr/>
            </w:pPr>
            <w:r>
              <w:rPr/>
              <w:t>Яковлев Л. «Альбом фотограф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целостного восприятия и понима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по рол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40-42 пере</w:t>
            </w:r>
          </w:p>
          <w:p>
            <w:pPr>
              <w:pStyle w:val="Normal"/>
              <w:jc w:val="center"/>
              <w:rPr/>
            </w:pPr>
            <w:r>
              <w:rPr/>
              <w:t>сказ, с.133 наизусть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2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4 четверть (2</w:t>
            </w:r>
            <w:r>
              <w:rPr>
                <w:b/>
                <w:u w:val="single"/>
                <w:lang w:val="en-US"/>
              </w:rPr>
              <w:t>7</w:t>
            </w:r>
            <w:r>
              <w:rPr>
                <w:b/>
                <w:u w:val="single"/>
              </w:rPr>
              <w:t>ч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итко Л.</w:t>
            </w:r>
          </w:p>
          <w:p>
            <w:pPr>
              <w:pStyle w:val="Normal"/>
              <w:jc w:val="center"/>
              <w:rPr/>
            </w:pPr>
            <w:r>
              <w:rPr/>
              <w:t>«Бабушкины руки».</w:t>
            </w:r>
          </w:p>
          <w:p>
            <w:pPr>
              <w:pStyle w:val="Normal"/>
              <w:jc w:val="center"/>
              <w:rPr/>
            </w:pPr>
            <w:r>
              <w:rPr/>
              <w:t>Дриз О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«Кни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</w:t>
            </w:r>
          </w:p>
          <w:p>
            <w:pPr>
              <w:pStyle w:val="Normal"/>
              <w:jc w:val="center"/>
              <w:rPr/>
            </w:pPr>
            <w:r>
              <w:rPr/>
              <w:t>стихотворений. Выразительное чтение стихотвор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Конкурс чтец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43-</w:t>
            </w:r>
          </w:p>
          <w:p>
            <w:pPr>
              <w:pStyle w:val="Normal"/>
              <w:jc w:val="center"/>
              <w:rPr/>
            </w:pPr>
            <w:r>
              <w:rPr/>
              <w:t>46, ТПО</w:t>
            </w:r>
          </w:p>
          <w:p>
            <w:pPr>
              <w:pStyle w:val="Normal"/>
              <w:jc w:val="center"/>
              <w:rPr/>
            </w:pPr>
            <w:r>
              <w:rPr/>
              <w:t>с.61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3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ллада Г. «История про мамину сказ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р.с 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нравственного восприятия и осознания смысла текста. Работа в ТПОс.62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Конкурс чтец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17 Работа с текст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47-53 вопрос 4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агунский. В</w:t>
            </w:r>
          </w:p>
          <w:p>
            <w:pPr>
              <w:pStyle w:val="Normal"/>
              <w:jc w:val="center"/>
              <w:rPr/>
            </w:pPr>
            <w:r>
              <w:rPr/>
              <w:t>«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омство с новым произведением. Помощь в анализе 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Ответ на вопрос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54-57 вопрос 5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тюхова Н. «Трудный веч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и анализ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Ответ на 5 вопро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58-63 по ролям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4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ощенко М. «Золотые сл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 т. чт.</w:t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ея произведения. Отношение к прочитанному. Работа в ТПО с.63 «№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 чтение вслу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Чтение по ролям</w:t>
            </w:r>
            <w:r>
              <w:rPr>
                <w:b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64-</w:t>
            </w:r>
          </w:p>
          <w:p>
            <w:pPr>
              <w:pStyle w:val="Normal"/>
              <w:jc w:val="center"/>
              <w:rPr/>
            </w:pPr>
            <w:r>
              <w:rPr/>
              <w:t>72 план, пересказ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Милош находит мать» черногор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над техникой чтения.</w:t>
            </w:r>
            <w:r>
              <w:rPr>
                <w:b/>
              </w:rPr>
              <w:t xml:space="preserve"> </w:t>
            </w:r>
            <w:r>
              <w:rPr/>
              <w:t>Тема текста. Игра «Радиотеат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Пересказ по план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73-75ри</w:t>
            </w:r>
          </w:p>
          <w:p>
            <w:pPr>
              <w:pStyle w:val="Normal"/>
              <w:jc w:val="center"/>
              <w:rPr/>
            </w:pPr>
            <w:r>
              <w:rPr/>
              <w:t>сунки - «кадры» диа</w:t>
            </w:r>
          </w:p>
          <w:p>
            <w:pPr>
              <w:pStyle w:val="Normal"/>
              <w:jc w:val="center"/>
              <w:rPr/>
            </w:pPr>
            <w:r>
              <w:rPr/>
              <w:t>фильма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3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Девочка-птичка» адыгей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целостного восприятия  и понима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76-80 пере</w:t>
            </w:r>
          </w:p>
          <w:p>
            <w:pPr>
              <w:pStyle w:val="Normal"/>
              <w:jc w:val="center"/>
              <w:rPr/>
            </w:pPr>
            <w:r>
              <w:rPr/>
              <w:t>сказ.</w:t>
            </w:r>
          </w:p>
          <w:p>
            <w:pPr>
              <w:pStyle w:val="Normal"/>
              <w:jc w:val="center"/>
              <w:rPr/>
            </w:pPr>
            <w:r>
              <w:rPr/>
              <w:t>ТПО с.64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ца-Правда»  испанская сказ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содерж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зноцветная бабочка А.Платонов дается для сам.чтения </w:t>
            </w:r>
          </w:p>
          <w:p>
            <w:pPr>
              <w:pStyle w:val="Normal"/>
              <w:jc w:val="center"/>
              <w:rPr/>
            </w:pPr>
            <w:r>
              <w:rPr/>
              <w:t>с. 102-1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целостного восприятия текста. Анализ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81-101 кратк. Пере</w:t>
            </w:r>
          </w:p>
          <w:p>
            <w:pPr>
              <w:pStyle w:val="Normal"/>
              <w:jc w:val="center"/>
              <w:rPr/>
            </w:pPr>
            <w:r>
              <w:rPr/>
              <w:t>сказ.</w:t>
            </w:r>
          </w:p>
          <w:p>
            <w:pPr>
              <w:pStyle w:val="Normal"/>
              <w:jc w:val="center"/>
              <w:rPr/>
            </w:pPr>
            <w:r>
              <w:rPr/>
              <w:t>ТПО с.65 №1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.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.04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трушевская Л.</w:t>
            </w:r>
          </w:p>
          <w:p>
            <w:pPr>
              <w:pStyle w:val="Normal"/>
              <w:jc w:val="center"/>
              <w:rPr/>
            </w:pPr>
            <w:r>
              <w:rPr/>
              <w:t>«Сказка о час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нимания авторского замысла и идеи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Краткий пересказ тек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14—123 по ролям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4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одземные царства» русская народная сказка в обработке А. Афанась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иеру «Мамин д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. </w:t>
            </w:r>
            <w:r>
              <w:rPr>
                <w:b/>
              </w:rPr>
              <w:t>Тест 18 работа с текст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23-133 план.</w:t>
            </w:r>
          </w:p>
          <w:p>
            <w:pPr>
              <w:pStyle w:val="Normal"/>
              <w:jc w:val="center"/>
              <w:rPr/>
            </w:pPr>
            <w:r>
              <w:rPr/>
              <w:t>ТПО с.67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4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есна идёт, весне дорогу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 и осмысление поэтического текста.  Работа в ТПО с.68 №2Основы анализа. Конкурс чтец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видеть красоту и великолепие родной природы, через систему художественных образов и описаний. Бережно и с любовью относиться к ней.. Владеть приёмами заучивания стихотворений (с опорой  на ключевые слова и воображаемые картины) и выразительное чтение их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Конкурс чтецов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34-1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зусть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ютчев Ф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Зима недаром злится»</w:t>
            </w:r>
          </w:p>
          <w:p>
            <w:pPr>
              <w:pStyle w:val="Normal"/>
              <w:jc w:val="center"/>
              <w:rPr/>
            </w:pPr>
            <w:r>
              <w:rPr/>
              <w:t>М.Пришвин Капля и камен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ников В.</w:t>
            </w:r>
          </w:p>
          <w:p>
            <w:pPr>
              <w:pStyle w:val="Normal"/>
              <w:jc w:val="center"/>
              <w:rPr/>
            </w:pPr>
            <w:r>
              <w:rPr/>
              <w:t>« Три ветки мимозы»Северянин «Отчего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 глубокого понимания смысла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Чтение наизу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37-140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4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цкая Г. «Подснежник»</w:t>
            </w:r>
          </w:p>
          <w:p>
            <w:pPr>
              <w:pStyle w:val="Normal"/>
              <w:jc w:val="center"/>
              <w:rPr/>
            </w:pPr>
            <w:r>
              <w:rPr/>
              <w:t>Берестов В.</w:t>
            </w:r>
          </w:p>
          <w:p>
            <w:pPr>
              <w:pStyle w:val="Normal"/>
              <w:jc w:val="center"/>
              <w:rPr/>
            </w:pPr>
            <w:r>
              <w:rPr/>
              <w:t>«Мать - и - мачеха»</w:t>
            </w:r>
          </w:p>
          <w:p>
            <w:pPr>
              <w:pStyle w:val="Normal"/>
              <w:jc w:val="center"/>
              <w:rPr/>
            </w:pPr>
            <w:r>
              <w:rPr/>
              <w:t>Н.Гоголь»Весна, долго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тегри</w:t>
            </w:r>
          </w:p>
          <w:p>
            <w:pPr>
              <w:pStyle w:val="Normal"/>
              <w:rPr/>
            </w:pPr>
            <w:r>
              <w:rPr/>
              <w:t>Рован</w:t>
            </w:r>
          </w:p>
          <w:p>
            <w:pPr>
              <w:pStyle w:val="Normal"/>
              <w:jc w:val="center"/>
              <w:rPr/>
            </w:pPr>
            <w:r>
              <w:rPr/>
              <w:t>ный окр.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изведения раз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ров о весне. Выразительное чтение. Связь с уроками окружающе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141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ещеев А. «Весна» (Уж тает снег)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Песни жаворонков сно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целостного восприятия и осмысления прозы и поэтических текстов. Работа в ТПО с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</w:t>
            </w:r>
          </w:p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.145-14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зусть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</w:t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устовский К. «Стальное колеч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эстетического восприятия и осознания смысла текста, пополнение словарного запаса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наизусть стихотворе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50-159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4</w:t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ков А. «Ласточка примчалась</w:t>
            </w:r>
            <w:r>
              <w:rPr>
                <w:u w:val="single"/>
              </w:rPr>
              <w:t>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олстой. А.  К. «Звонче жаворонка пенье»</w:t>
            </w:r>
          </w:p>
          <w:p>
            <w:pPr>
              <w:pStyle w:val="Normal"/>
              <w:jc w:val="center"/>
              <w:rPr/>
            </w:pPr>
            <w:r>
              <w:rPr/>
              <w:t>Фет А.А.</w:t>
            </w:r>
          </w:p>
          <w:p>
            <w:pPr>
              <w:pStyle w:val="Normal"/>
              <w:jc w:val="center"/>
              <w:rPr/>
            </w:pPr>
            <w:r>
              <w:rPr/>
              <w:t>«Я пришёл к тебе с приветом»</w:t>
            </w:r>
          </w:p>
          <w:p>
            <w:pPr>
              <w:pStyle w:val="Normal"/>
              <w:jc w:val="center"/>
              <w:rPr/>
            </w:pPr>
            <w:r>
              <w:rPr/>
              <w:t>А.Чехов</w:t>
            </w:r>
          </w:p>
          <w:p>
            <w:pPr>
              <w:pStyle w:val="Normal"/>
              <w:jc w:val="center"/>
              <w:rPr/>
            </w:pPr>
            <w:r>
              <w:rPr/>
              <w:t>«Ивовый п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гр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едения разных авторов о весне. Выразительное чтение. Связь с уроками окружающего мира. Работа в ТПО с.71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60-161 наизусть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</w:t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Сладков</w:t>
            </w:r>
          </w:p>
          <w:p>
            <w:pPr>
              <w:pStyle w:val="Normal"/>
              <w:snapToGrid w:val="false"/>
              <w:rPr/>
            </w:pPr>
            <w:r>
              <w:rPr/>
              <w:t>«Ивовый пир»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Аким Я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Апрель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лок А. «Вербочки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арская Л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Дивные звуки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лагинина 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Черёму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и анализ поэтических произведений. Пополнение словарного запаса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матический.</w:t>
            </w:r>
          </w:p>
          <w:p>
            <w:pPr>
              <w:pStyle w:val="Normal"/>
              <w:jc w:val="center"/>
              <w:rPr/>
            </w:pPr>
            <w:r>
              <w:rPr/>
              <w:t>Тест.19</w:t>
            </w:r>
          </w:p>
          <w:p>
            <w:pPr>
              <w:pStyle w:val="Normal"/>
              <w:jc w:val="center"/>
              <w:rPr/>
            </w:pPr>
            <w:r>
              <w:rPr/>
              <w:t>Выразит</w:t>
            </w:r>
            <w:r>
              <w:rPr>
                <w:b/>
              </w:rPr>
              <w:t>е</w:t>
            </w:r>
            <w:r>
              <w:rPr/>
              <w:t>льное чтение стихотворе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167-1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зусть по выбо</w:t>
            </w:r>
          </w:p>
          <w:p>
            <w:pPr>
              <w:pStyle w:val="Normal"/>
              <w:jc w:val="center"/>
              <w:rPr/>
            </w:pPr>
            <w:r>
              <w:rPr/>
              <w:t>ру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4</w:t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юбовь - волшебная ст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эстетического восприятия текста, пополнение словарного запаса. Тема произведения. Нравственные уроки. Работа в ТПО С.73 №2 (выборочно),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придумывать свои варианты развития сюжета сказок, перерабатывать их по предложенному варианту: «Что было бы, если…». Уметь чувствовать настроение героя, улавливать отношение автора к нему и описываемым события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кущий. </w:t>
              <w:br/>
              <w:t>Конкурс чтец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3-22</w:t>
            </w:r>
          </w:p>
          <w:p>
            <w:pPr>
              <w:pStyle w:val="Normal"/>
              <w:jc w:val="center"/>
              <w:rPr/>
            </w:pPr>
            <w:r>
              <w:rPr/>
              <w:t>Краткий пересказ, ТПО с.73 №1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естов В. «Вечер. В мокрых цветах подоконник»</w:t>
            </w:r>
          </w:p>
          <w:p>
            <w:pPr>
              <w:pStyle w:val="Normal"/>
              <w:jc w:val="center"/>
              <w:rPr/>
            </w:pPr>
            <w:r>
              <w:rPr/>
              <w:t>Вагнер Н. «Сказ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</w:t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тья Гримм «Рапунц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. Анализ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23-29 рисунки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</w:t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расавица и чудов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целостного восприятия текста. Сюжет и композиция, литературные персон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 героев, поступки и их мотив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Соотнесение эпизодов с иллюстрация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30-41 по роля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7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, №3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</w:t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ерсен Х.К. «Ромашка»</w:t>
            </w:r>
          </w:p>
          <w:p>
            <w:pPr>
              <w:pStyle w:val="Normal"/>
              <w:jc w:val="center"/>
              <w:rPr/>
            </w:pPr>
            <w:r>
              <w:rPr/>
              <w:t>СильверстайнШ. «Щедрое дере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т. ч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глубокого понимания смысла текста. Нравственные уроки. Работа в ТПО с.80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 про себ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42-51 рисунок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 05</w:t>
            </w:r>
          </w:p>
        </w:tc>
        <w:tc>
          <w:tcPr>
            <w:tcW w:w="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ёрышко Финиста - ясна со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ёрышко Финиста –ясна сокола» Анализ со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 произведения. Игра «Я режиссё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Чтение понравившихся эпизодов и показ соответствующего рисун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52-71 диалог по ролям. ТПО с.84-8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5</w:t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Каменный Принц и Прекрасная Померанца» польская ска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 т. ч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целостного восприятия текста. Выразительное чтение. Идея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ст14 чтение вслу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 Чтение по рол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72-84 ТПО с.8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5</w:t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Фет 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Облаком волнистым»</w:t>
            </w:r>
          </w:p>
          <w:p>
            <w:pPr>
              <w:pStyle w:val="Normal"/>
              <w:jc w:val="center"/>
              <w:rPr/>
            </w:pPr>
            <w:r>
              <w:rPr/>
              <w:t>Полонский Я. «Песня»</w:t>
            </w:r>
          </w:p>
          <w:p>
            <w:pPr>
              <w:pStyle w:val="Normal"/>
              <w:jc w:val="center"/>
              <w:rPr/>
            </w:pPr>
            <w:r>
              <w:rPr/>
              <w:t>Тургенев И. С. «Во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разительное чтение поэтических произведений и их анализ. Жанр- стихотворение в про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85-88</w:t>
            </w:r>
          </w:p>
          <w:p>
            <w:pPr>
              <w:pStyle w:val="Normal"/>
              <w:jc w:val="center"/>
              <w:rPr/>
            </w:pPr>
            <w:r>
              <w:rPr/>
              <w:t>наизу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</w:t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удесное – ряд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 поэтических произведений и их анализ. Работа в ТПО С. 8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различать эмоциональное состояние человека в разных ситуациях, видеть отношение человека к окружающему миру, размышлять над причинами, вызвавшими подобные эмоциональные состояния и отношения. Уметь выразить в слове свои впечатления, своё видение предмета, состояние природы и человека. Читать 70-80 слов в минуту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Конкурс Чтец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89-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зусть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ф Р.</w:t>
            </w:r>
          </w:p>
          <w:p>
            <w:pPr>
              <w:pStyle w:val="Normal"/>
              <w:jc w:val="center"/>
              <w:rPr/>
            </w:pPr>
            <w:r>
              <w:rPr/>
              <w:t>«Чудо»</w:t>
            </w:r>
          </w:p>
          <w:p>
            <w:pPr>
              <w:pStyle w:val="Normal"/>
              <w:jc w:val="center"/>
              <w:rPr/>
            </w:pPr>
            <w:r>
              <w:rPr/>
              <w:t>Прокофьев А. «Люблю берёзку русскую</w:t>
            </w:r>
            <w:r>
              <w:rPr>
                <w:u w:val="single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</w:t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устовский К. «Заботливый цветок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уковский В. «Родного неба милый свет»</w:t>
            </w:r>
          </w:p>
          <w:p>
            <w:pPr>
              <w:pStyle w:val="Normal"/>
              <w:jc w:val="center"/>
              <w:rPr/>
            </w:pPr>
            <w:r>
              <w:rPr/>
              <w:t>С.Маршак «О том , как хороша приро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и анализ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Конкурс чтец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93-102вопрос 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зусть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5</w:t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Абрамцева «Радуга»</w:t>
            </w:r>
          </w:p>
          <w:p>
            <w:pPr>
              <w:pStyle w:val="Normal"/>
              <w:jc w:val="center"/>
              <w:rPr/>
            </w:pPr>
            <w:r>
              <w:rPr/>
              <w:t>Могутин Ю.</w:t>
            </w:r>
          </w:p>
          <w:p>
            <w:pPr>
              <w:pStyle w:val="Normal"/>
              <w:jc w:val="center"/>
              <w:rPr/>
            </w:pPr>
            <w:r>
              <w:rPr/>
              <w:t>«Берег бродячих камешков»</w:t>
            </w:r>
          </w:p>
          <w:p>
            <w:pPr>
              <w:pStyle w:val="Normal"/>
              <w:jc w:val="center"/>
              <w:rPr/>
            </w:pPr>
            <w:r>
              <w:rPr/>
              <w:t>Пришвин М. «Дят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чувственного опыта ребёнка, его реальное представление об окружающем мире и природе. Работа в ТПО с.90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 Проверка техники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03-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5</w:t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стафьев В. «Стрижонок Скри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целостного восприятия эмоционального содержания  текста и его выразитель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13-129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5</w:t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из О.</w:t>
            </w:r>
          </w:p>
          <w:p>
            <w:pPr>
              <w:pStyle w:val="Normal"/>
              <w:jc w:val="center"/>
              <w:rPr/>
            </w:pPr>
            <w:r>
              <w:rPr/>
              <w:t>«Счастье»</w:t>
            </w:r>
          </w:p>
          <w:p>
            <w:pPr>
              <w:pStyle w:val="Normal"/>
              <w:jc w:val="center"/>
              <w:rPr/>
            </w:pPr>
            <w:r>
              <w:rPr/>
              <w:t>Заходер Б.</w:t>
            </w:r>
          </w:p>
          <w:p>
            <w:pPr>
              <w:pStyle w:val="Normal"/>
              <w:jc w:val="center"/>
              <w:rPr/>
            </w:pPr>
            <w:r>
              <w:rPr/>
              <w:t>«Что красивее всего?</w:t>
              <w:br/>
              <w:t>Бианки В. «Музыкан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работы с текс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чувственного опыта ребёнка, его реальное представление об окружающем мире и природе. Работа в ТПО с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 Перес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20 Работа с текст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30-134 пере</w:t>
            </w:r>
          </w:p>
          <w:p>
            <w:pPr>
              <w:pStyle w:val="Normal"/>
              <w:jc w:val="center"/>
              <w:rPr/>
            </w:pPr>
            <w:r>
              <w:rPr/>
              <w:t>сказ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5</w:t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«Музыка-чародейник» белорусская народная сказка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ивоварова И. «Волшебная пал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и анализ стихотворения. Работа в ТПО С. 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 герое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Выразительное чтение отрыв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41-1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изусть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5</w:t>
            </w:r>
          </w:p>
        </w:tc>
        <w:tc>
          <w:tcPr>
            <w:tcW w:w="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Тайна Флорио» итальянская сказ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знин И. «Давайте дружить»</w:t>
            </w:r>
          </w:p>
          <w:p>
            <w:pPr>
              <w:pStyle w:val="Normal"/>
              <w:jc w:val="center"/>
              <w:rPr/>
            </w:pPr>
            <w:r>
              <w:rPr/>
              <w:t>Ким 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Летучий ковё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и анализ текста. Жанр,  сюжет, иде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че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144-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5</w:t>
            </w:r>
          </w:p>
        </w:tc>
        <w:tc>
          <w:tcPr>
            <w:tcW w:w="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</w:t>
            </w:r>
          </w:p>
          <w:p>
            <w:pPr>
              <w:pStyle w:val="Normal"/>
              <w:jc w:val="center"/>
              <w:rPr/>
            </w:pPr>
            <w:r>
              <w:rPr/>
              <w:t>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восприятия и  осмысления поэтического  текста. Выразительное чтение и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тогов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 156-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5</w:t>
            </w:r>
          </w:p>
        </w:tc>
        <w:tc>
          <w:tcPr>
            <w:tcW w:w="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sectPr>
      <w:type w:val="nextPage"/>
      <w:pgSz w:orient="landscape" w:w="16838" w:h="11906"/>
      <w:pgMar w:left="1843" w:right="138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51:00Z</dcterms:created>
  <dc:creator>Инга</dc:creator>
  <dc:description/>
  <cp:keywords/>
  <dc:language>en-US</dc:language>
  <cp:lastModifiedBy>Admin</cp:lastModifiedBy>
  <cp:lastPrinted>2012-09-26T10:16:00Z</cp:lastPrinted>
  <dcterms:modified xsi:type="dcterms:W3CDTF">2012-09-26T06:18:00Z</dcterms:modified>
  <cp:revision>15</cp:revision>
  <dc:subject/>
  <dc:title/>
</cp:coreProperties>
</file>