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ОСУДАРСТВЕННОЕ  БЮДЖЕТНОЕ ОБРАЗОВАТЕЛЬНОЕ  УЧРЕЖДЕНИЕ</w:t>
      </w:r>
    </w:p>
    <w:p>
      <w:pPr>
        <w:pStyle w:val="Heading1"/>
        <w:rPr>
          <w:sz w:val="24"/>
          <w:szCs w:val="28"/>
        </w:rPr>
      </w:pPr>
      <w:r>
        <w:rPr>
          <w:sz w:val="24"/>
          <w:szCs w:val="28"/>
        </w:rPr>
        <w:t>ЦЕНТР ДЕТСКОГО ТВОРЧЕСТВА «ПЕЧАТНИКИ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26» ноября 2012 г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ПЛАН - КОНСПЕК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ого занят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ии «Палитра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Дата проведения : 26 ноября  2012 г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Место проведения : ГБОУ СОШ №509 по адресу: 6-я Кожуховская, д.8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роведения :  11.20 – 11.50</w:t>
      </w:r>
    </w:p>
    <w:p>
      <w:pPr>
        <w:pStyle w:val="Heading4"/>
        <w:jc w:val="both"/>
        <w:rPr>
          <w:szCs w:val="24"/>
        </w:rPr>
      </w:pPr>
      <w:r>
        <w:rPr>
          <w:szCs w:val="24"/>
        </w:rPr>
        <w:t xml:space="preserve">Педагог дополнительного образования, проводящий занятие – </w:t>
      </w:r>
    </w:p>
    <w:p>
      <w:pPr>
        <w:pStyle w:val="Heading3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</w:t>
      </w:r>
      <w:r>
        <w:rPr>
          <w:szCs w:val="24"/>
        </w:rPr>
        <w:t>Топилина Ю.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ТЕМА занятия: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i/>
          <w:sz w:val="24"/>
          <w:szCs w:val="24"/>
        </w:rPr>
        <w:t>Введение в предмет»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ЦЕЛЬ занятия: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Знакомство с учебно- развивающим курсом «Палитра».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ЧИ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азвитие мотивации к обучению и поднятие самооценки  </w:t>
      </w:r>
      <w:r>
        <w:rPr>
          <w:rFonts w:cs="Times New Roman" w:ascii="Times New Roman" w:hAnsi="Times New Roman"/>
          <w:i/>
          <w:sz w:val="24"/>
          <w:szCs w:val="24"/>
        </w:rPr>
        <w:t xml:space="preserve">в ходе проведения занятий по декоративно- прикладному  творчеству.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актиковаться в: 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 xml:space="preserve">определении  задачи и выявлении способов её  решения,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формировании  и  выполнении  последовательных действий, которые приведут нас к результату,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-обобщении и разработки критериев  самооценки своей деятельности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оспитание навыков социальной адаптации обучающихся </w:t>
      </w:r>
      <w:r>
        <w:rPr>
          <w:rFonts w:cs="Times New Roman" w:ascii="Times New Roman" w:hAnsi="Times New Roman"/>
          <w:i/>
          <w:sz w:val="24"/>
          <w:szCs w:val="24"/>
        </w:rPr>
        <w:t>на основе их творческого сотрудничества друг с другом и с педагогом во время занятия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едполагаемый РЕЗУЛЬТАТ: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Сформировать у детей интерес к углублённому изучению  декоративно-прикладного  творчества и  ИЗО в творческом коллективе «Палитра».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воение  техники  «Набрызг»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Усвоение последовательности своей деятельности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мение  сообразно использовать материалы и инструменты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мение  вербализировать свои действия и речь,  комментировать  свои действия, активно пользоваться планирующей функцией   речи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чувствовать и сопереживать  ближнему, желать  оказать помощь детям особой заботы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Ход проведения открытого занятия</w:t>
      </w:r>
    </w:p>
    <w:tbl>
      <w:tblPr>
        <w:tblW w:w="981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18"/>
        <w:gridCol w:w="5670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Этап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Содержа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ов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Времен-ны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ая ча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гостями открытого урока, создание комфортной и благоприятной для занятия атмосферы в ходе беседы о творческом коллективе «Палитр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Основная ча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роблем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степени важности этой проблемы для современного ребёнка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 различных способов решения и определение последовательности своих действи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ритериев  оценки своей деятельност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план составления инструкционной кар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творческой работы в технике «Набрызга». Составление инструкционной кар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мин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ми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ми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ми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ми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ми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ая ча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открытого занятия. Анализ деятельности детей. Самоанализ и проведение «Экспресс выстав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ми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 мин.</w:t>
            </w:r>
          </w:p>
        </w:tc>
      </w:tr>
    </w:tbl>
    <w:p>
      <w:pPr>
        <w:pStyle w:val="Normal"/>
        <w:spacing w:before="0" w:after="0"/>
        <w:ind w:right="-9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Normal"/>
        <w:ind w:left="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ЕВЫЕ  ПОНЯТИЯ для детей:</w:t>
      </w:r>
    </w:p>
    <w:p>
      <w:pPr>
        <w:pStyle w:val="Normal"/>
        <w:ind w:lef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ти особой заботы- </w:t>
      </w:r>
      <w:r>
        <w:rPr>
          <w:rFonts w:cs="Times New Roman" w:ascii="Times New Roman" w:hAnsi="Times New Roman"/>
          <w:sz w:val="24"/>
          <w:szCs w:val="24"/>
        </w:rPr>
        <w:t xml:space="preserve">дети сироты и оставшиеся без попечения родителей, дети оказавшиеся в сложной жизненной ситуации, дети со специальными потребностями и ограниченными возможностями. </w:t>
      </w:r>
    </w:p>
    <w:p>
      <w:pPr>
        <w:pStyle w:val="Normal"/>
        <w:ind w:left="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нструкционная карта – </w:t>
      </w:r>
      <w:r>
        <w:rPr>
          <w:rFonts w:cs="Times New Roman" w:ascii="Times New Roman" w:hAnsi="Times New Roman"/>
          <w:sz w:val="24"/>
          <w:szCs w:val="24"/>
        </w:rPr>
        <w:t xml:space="preserve">это последовательный  план действий. </w:t>
      </w:r>
    </w:p>
    <w:p>
      <w:pPr>
        <w:pStyle w:val="Normal"/>
        <w:spacing w:before="0" w:after="0"/>
        <w:ind w:right="-9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9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709" w:right="-908" w:hanging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 – ТЕХНИЧЕСКОЕ ОБЕСПЕЧ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75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ка, мелки, тряпка для стирания с дос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75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зыкальный центр с 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 xml:space="preserve">-проигрывателем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>-диск с материалами по аудированию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ый проектор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ый экран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льтимедийная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FF"/>
            <w:sz w:val="24"/>
            <w:szCs w:val="24"/>
            <w:u w:val="single"/>
          </w:rPr>
          <w:t>презентац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уроку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струменты (линейка, клей, карандаш) и  художественные материалы (гуашь, зубная щётка, лист бумаги А3,трафареты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ТЕРНЕТ  ресурс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i/>
          <w:sz w:val="24"/>
          <w:szCs w:val="24"/>
        </w:rPr>
        <w:t>педагогов дополнительного образования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занимающихся с детьм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64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420" w:hanging="0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tranamaster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трана мастеров  </w:t>
      </w:r>
    </w:p>
    <w:p>
      <w:pPr>
        <w:pStyle w:val="Normal"/>
        <w:spacing w:lineRule="auto" w:line="240" w:before="0" w:after="0"/>
        <w:ind w:left="420" w:hanging="0"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art-storona.ru/2006/3/article38.php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Журнал об  искусстве для школьников, учителей, родителей «Введенская сторона » </w:t>
      </w:r>
    </w:p>
    <w:p>
      <w:pPr>
        <w:pStyle w:val="Normal"/>
        <w:ind w:left="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ЛЮЧЕВЫЕ  ПОНЯТ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240" w:before="0" w:after="0"/>
        <w:ind w:left="4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онная карта –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струкция  составленная воспитанниками творческого коллектива «Палитра» на основе личного опыта работы в определенной технике. Преемственность старших групп к младши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240" w:before="0" w:after="0"/>
        <w:ind w:left="4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НТЕГРАЦИЯ  с общеобразовательными предметами </w:t>
      </w:r>
      <w:r>
        <w:rPr>
          <w:rFonts w:cs="Times New Roman" w:ascii="Times New Roman" w:hAnsi="Times New Roman"/>
          <w:sz w:val="24"/>
          <w:szCs w:val="24"/>
        </w:rPr>
        <w:t xml:space="preserve"> — объединение образовательных предметов младших школьников   с  предметами  дополнительного  образования, углубление их взаимодействия, развитие связей между ни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240" w:before="0" w:after="0"/>
        <w:ind w:left="42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истемно - деятельностный подход в образова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определяет необходимость представления нового материала через развертывание последовательности учебных задач, моделирования изучаемых процессов, использования различных источников информации, в том числе информационного пространства сети Интернет, предполагает организацию учебного сотрудничества различных уровней (учитель – ученик, ученик – ученик, ученик – группа).   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60" w:hanging="0"/>
      <w:jc w:val="center"/>
      <w:outlineLvl w:val="5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608072/pril.ppt" TargetMode="External"/><Relationship Id="rId3" Type="http://schemas.openxmlformats.org/officeDocument/2006/relationships/hyperlink" Target="http://stranamasterov.ru/" TargetMode="External"/><Relationship Id="rId4" Type="http://schemas.openxmlformats.org/officeDocument/2006/relationships/hyperlink" Target="http://www.art-storona.ru/2006/3/article38.ph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6:39:00Z</dcterms:created>
  <dc:creator>Диана</dc:creator>
  <dc:description/>
  <dc:language>en-US</dc:language>
  <cp:lastModifiedBy>Люлек</cp:lastModifiedBy>
  <dcterms:modified xsi:type="dcterms:W3CDTF">2013-02-14T16:39:00Z</dcterms:modified>
  <cp:revision>2</cp:revision>
  <dc:subject/>
  <dc:title>ОКРУЖНОЕ  УПРАВЛЕНИЕ  ОБРАЗОВАНИЯ ЮВАО</dc:title>
</cp:coreProperties>
</file>