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яснительна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записка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к  календарно-тематическому  планированию по технологии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рабочая программа составлена на основе авторской программы по трудовому обучению (художественно-конструкторская деятельность) «Наш рукотворный мир» (от мира природы к миру вещей), (автор – доктор педагогических наук, профессор Н. М. Конышева; год издания – 2010), и с учетом стандарта начального образования по трудовому обучению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. М. Конышевой входит в УМК «Гармония»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 рассчитана  на  34 учебных часа,  из  расчета  1 час  в неделю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ебно-методическое оснащение учебного плана: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Н.М.Конышева Образовательная область «Технология» Художественно-конструкторская деятельность Программа и тематическое планирование 1-4 классы Смоленск «Ассоциация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iCs/>
          <w:sz w:val="28"/>
          <w:szCs w:val="28"/>
        </w:rPr>
        <w:t xml:space="preserve"> век»2010</w:t>
      </w:r>
    </w:p>
    <w:p>
      <w:pPr>
        <w:pStyle w:val="Normal"/>
        <w:autoSpaceDE w:val="false"/>
        <w:spacing w:lineRule="auto" w:line="252" w:before="1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.М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нышева </w:t>
      </w:r>
      <w:r>
        <w:rPr>
          <w:rFonts w:cs="Times New Roman" w:ascii="Times New Roman" w:hAnsi="Times New Roman"/>
          <w:sz w:val="28"/>
          <w:szCs w:val="28"/>
        </w:rPr>
        <w:t xml:space="preserve"> Технология :  «Наш рукотворный мир»: учебник для 3  класса  общеобразовательных  учреждений /  – Смоленск : Ассоциация ХХ I век, 2009.</w:t>
      </w:r>
    </w:p>
    <w:p>
      <w:pPr>
        <w:pStyle w:val="Normal"/>
        <w:autoSpaceDE w:val="false"/>
        <w:spacing w:lineRule="auto" w:line="252" w:before="1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.М.</w:t>
      </w:r>
      <w:r>
        <w:rPr>
          <w:rFonts w:cs="Times New Roman" w:ascii="Times New Roman" w:hAnsi="Times New Roman"/>
          <w:i/>
          <w:iCs/>
          <w:sz w:val="28"/>
          <w:szCs w:val="28"/>
        </w:rPr>
        <w:t>Конышев, Технология</w:t>
      </w:r>
      <w:r>
        <w:rPr>
          <w:rFonts w:cs="Times New Roman" w:ascii="Times New Roman" w:hAnsi="Times New Roman"/>
          <w:sz w:val="28"/>
          <w:szCs w:val="28"/>
        </w:rPr>
        <w:t xml:space="preserve"> Рабочая тетрадь к учебнику  «Наш рукотворный мир»  для 3 класса В двух частях– Смоленск « Ассоциация ХХI век» 2011.</w:t>
      </w:r>
    </w:p>
    <w:p>
      <w:pPr>
        <w:pStyle w:val="Normal"/>
        <w:autoSpaceDE w:val="false"/>
        <w:spacing w:lineRule="auto" w:line="252" w:before="1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.М.</w:t>
      </w:r>
      <w:r>
        <w:rPr>
          <w:rFonts w:cs="Times New Roman" w:ascii="Times New Roman" w:hAnsi="Times New Roman"/>
          <w:i/>
          <w:iCs/>
          <w:sz w:val="28"/>
          <w:szCs w:val="28"/>
        </w:rPr>
        <w:t>Конышева</w:t>
      </w:r>
      <w:r>
        <w:rPr>
          <w:rFonts w:cs="Times New Roman" w:ascii="Times New Roman" w:hAnsi="Times New Roman"/>
          <w:sz w:val="28"/>
          <w:szCs w:val="28"/>
        </w:rPr>
        <w:t xml:space="preserve"> Наш рукотворный мир  Методические рекомендации к учебнику и рабочей тетради по технологии  3 класс /  – Смоленск « Ассоциация ХХ I век» 2006.</w:t>
      </w:r>
    </w:p>
    <w:p>
      <w:pPr>
        <w:pStyle w:val="Normal"/>
        <w:autoSpaceDE w:val="false"/>
        <w:spacing w:lineRule="auto" w:line="252" w:before="12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 w:before="12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 w:before="12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 w:before="12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 w:before="12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 w:before="12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 w:before="12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 w:before="120" w:after="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 w:before="120" w:after="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 w:before="12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уровню подготовки  учащихся -третьеклассников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онцу третьего класса учащиеся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олжны знать: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ль трудовой деятельности в жизни человека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пространенные виды профессий;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ияние технологической деятельности человека на окружающую среду и здоровье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ь применения и назначение инструментов, различных машин, технических устройств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источники информации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 основных устройств компьютера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 безопасного поведения и гигиены при работе с инструментами, бытовой техникой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ые приемы обработки ткани;    – технологии переплета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принципы и конкретные примеры стилевой гармонии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олжны уметь: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олнять инструкции при решении учебных задач;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 организацию и планирование собственной трудовой деятельности, контроль за ее ходом и результатами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необходимую информацию об объекте деятельности, используя схемы, эскизы, чертежи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готавливать изделия из доступных материалов по образцу, рисунку, эскизу, чертежу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ирать материалы с учетом свойств по внешним признакам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готавливать выкройки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ать последовательность технологических операций при изготовлении и сборке изделия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вать модели несложных объектов из деталей конструктора и различных материалов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 декоративное оформление и отделку изделий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ать и анализировать формы природы, переосмысливать их в декоративно-художественных изделиях и предметах утилитарно-бытового назначения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вать природные формы и образы в различных материалах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илизовать природные формы в бытовых вещах: подбирать декор к изделию в соответствии с его формой на основе стилизации растительных мотивов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ировать вещи праздничного характера с учетом основных принципов дизайна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вать различные изделия из доступных материалов по собственному замыслу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ать учебные и практические задачи с применением возможностей компьютера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 сотрудничество в процессе совместной</w:t>
        <w:tab/>
        <w:t xml:space="preserve"> работы.</w:t>
      </w:r>
    </w:p>
    <w:p>
      <w:pPr>
        <w:pStyle w:val="Normal"/>
        <w:autoSpaceDE w:val="false"/>
        <w:spacing w:lineRule="auto" w:line="252" w:before="240" w:after="24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252" w:before="0" w:after="12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календарно – тематическое планирование по технологии</w:t>
      </w:r>
    </w:p>
    <w:tbl>
      <w:tblPr>
        <w:tblW w:w="14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7"/>
        <w:gridCol w:w="1044"/>
        <w:gridCol w:w="1691"/>
        <w:gridCol w:w="752"/>
        <w:gridCol w:w="15"/>
        <w:gridCol w:w="1090"/>
        <w:gridCol w:w="2706"/>
        <w:gridCol w:w="2658"/>
        <w:gridCol w:w="1122"/>
        <w:gridCol w:w="1444"/>
        <w:gridCol w:w="791"/>
        <w:gridCol w:w="825"/>
      </w:tblGrid>
      <w:tr>
        <w:trPr/>
        <w:tc>
          <w:tcPr>
            <w:tcW w:w="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</w:t>
              <w:br/>
              <w:t>нование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а</w:t>
              <w:br/>
              <w:t>программы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  <w:br/>
              <w:t>урока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  <w:br/>
              <w:t>часов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</w:t>
              <w:br/>
              <w:t>урока</w:t>
            </w:r>
          </w:p>
        </w:tc>
        <w:tc>
          <w:tcPr>
            <w:tcW w:w="2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</w:t>
              <w:br/>
              <w:t>содержания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уровню подготовки</w:t>
              <w:br/>
              <w:t>обучающихся</w:t>
              <w:br/>
              <w:t>(результат)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я</w:t>
            </w:r>
          </w:p>
        </w:tc>
        <w:tc>
          <w:tcPr>
            <w:tcW w:w="1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  <w:br/>
              <w:t>проведения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етверть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9ч)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и образы природы – образец для мастера</w:t>
              <w:br/>
              <w:t>(8ч)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 урок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года и четверт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Ознакомление с порядком организации работы на уроках труда, с правилами по технике безопасности, с требованиями аккуратности и четкости выполнения работы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авила техники безопасности при работе с ножницами, клеем, шилом, иглой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онталь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ос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лизация образов  </w:t>
              <w:br/>
              <w:t>природы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ригам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-</w:t>
              <w:br/>
              <w:t xml:space="preserve">ческая </w:t>
              <w:br/>
              <w:t>работа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бразы природы </w:t>
              <w:br/>
              <w:t>в творениях человека. Обучение созданию образов, навеянных природой. Оригами: условные обозначения, схемы. Техника выполнения оригами.</w:t>
              <w:br/>
              <w:t>Изготовление квадрата без помощи чертежных инструментов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условные </w:t>
              <w:br/>
              <w:t>обозначения на схемах оригам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тать схемы оригами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бирать бумагу нужного цвета и размера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изделия в технике оригам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готовых работ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езание </w:t>
              <w:br/>
              <w:t xml:space="preserve">из бумаги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уэ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-</w:t>
              <w:br/>
              <w:t xml:space="preserve">ческая </w:t>
              <w:br/>
              <w:t>работа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о силуэте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мметричный силуэт. Техника вырезания </w:t>
              <w:br/>
              <w:t xml:space="preserve">силуэтов из бумаги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а безопасной </w:t>
              <w:br/>
              <w:t>работы с ножницами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ть понятия </w:t>
              <w:br/>
              <w:t>«силуэт»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а безопасной работы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ить вырезание простого силуэта и наклеить силуэт на лист фон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готовых работ. Контроль</w:t>
              <w:br/>
              <w:t>за действием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оры-силуэты в квадрате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-</w:t>
              <w:br/>
              <w:t xml:space="preserve">ческая </w:t>
              <w:br/>
              <w:t>работа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оры-силуэты в бытовых вещах. Стилизация природных форм. Вырезание квадрата. Техника выполнения узора-силуэта в квадрате. Правила безопасной работы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иемы стилизации природных форм </w:t>
              <w:br/>
              <w:t>в бытовых вещах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а безопасной работы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ить вырезание узора-силуэта </w:t>
              <w:br/>
              <w:t>в квадрате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клеить узор на лист фон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готовых работ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</w:t>
              <w:br/>
              <w:t>за действием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природы в декоративных изделиях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</w:t>
              <w:br/>
              <w:t>работа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накомство с </w:t>
            </w:r>
            <w:r>
              <w:rPr>
                <w:rFonts w:cs="Times New Roman" w:ascii="Times New Roman" w:hAnsi="Times New Roman"/>
                <w:b/>
              </w:rPr>
              <w:t>эстампом</w:t>
            </w:r>
            <w:r>
              <w:rPr>
                <w:rFonts w:cs="Times New Roman" w:ascii="Times New Roman" w:hAnsi="Times New Roman"/>
              </w:rPr>
              <w:t xml:space="preserve"> как произведением искусства. Фантазия </w:t>
              <w:br/>
              <w:t>и воображение – основа создания вырази-</w:t>
              <w:br/>
              <w:t xml:space="preserve">тельной композиции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выполнения эстампа. Использование засушенных растений для изготовления эстампа. Порядок работы выполнения эстампа из засушенных растений. Материалы для изготовления эстампа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а создания выразительной композиции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алы для изготовления эстампа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ы работы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ить эстамп из засушенных листье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готовых работ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</w:t>
              <w:br/>
              <w:t>за действием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ы природы в коллаже из ткани или бумаг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ка коллажа. </w:t>
              <w:br/>
              <w:t xml:space="preserve">Образная основа для коллажа – объекты </w:t>
              <w:br/>
              <w:t>природы и окружающего мира. Сравнение техники коллажа и аппликации. Материалы для выполнения коллажа. Фактура материала. Цветовое решение коллажа. Порядок работы. Правила безопасной работы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обенности техники коллажа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рядок работы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а безопасной работы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овать свое рабочее место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ить коллаж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режно расходовать материал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готовых работ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нтроль </w:t>
              <w:br/>
              <w:t>за действием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728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ы природы в коллаже    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ы природы в творениях человека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</w:t>
              <w:br/>
              <w:t>работа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бор материала)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 сказочной птицы в произведениях живописи и литературы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озиция «Сказочная птица» Выразительность композиции. Подбор материала для композиции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композиции. Наклеивание деталей на фон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рядок работы по созданию композиции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а безопасной работы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овать рабочее место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обрать материалы для композиции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ить вырази-</w:t>
              <w:br/>
              <w:t>тельную композицию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клеить детали </w:t>
              <w:br/>
              <w:t>на фон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ых работ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</w:t>
              <w:br/>
              <w:t>за действием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Вещи, создающие настроена праздника (8ч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 четвер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(7ч)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характера и настроения в конструкции и декоре веще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характера в конструкции вещей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открытки с окошком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алы, композиция, техника выполн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сительные билеты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о формы и функции в вещах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тёжно-графические умения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: приёмы разметки заготовок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авила составления композици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рядок работы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 работать с ножницами, клеем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ередавать настроение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зготовить открытку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ть работу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е приёмы бумагопластик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ая пластика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</w:t>
              <w:br/>
              <w:t>работа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знакомление </w:t>
              <w:br/>
              <w:t>с приемами бумаго-</w:t>
              <w:br/>
              <w:t xml:space="preserve">пластики. Материалы для изготовления </w:t>
              <w:br/>
              <w:t xml:space="preserve">объемных фигурок </w:t>
              <w:br/>
            </w:r>
            <w:r>
              <w:rPr>
                <w:rFonts w:cs="Times New Roman" w:ascii="Times New Roman" w:hAnsi="Times New Roman"/>
                <w:b/>
              </w:rPr>
              <w:t>Деда Мороза и</w:t>
            </w:r>
            <w:r>
              <w:rPr>
                <w:rFonts w:cs="Times New Roman" w:ascii="Times New Roman" w:hAnsi="Times New Roman"/>
              </w:rPr>
              <w:t xml:space="preserve"> Снегурочки. Разметка прямоугольника с помощью линейки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азмерность деталей изделия. Порядок вы-</w:t>
              <w:br/>
              <w:t>полнения работы. Правила безопасности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: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ы бумагоплас-</w:t>
              <w:br/>
              <w:t>тики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а безопасной работы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зготовить объемные фигурки Деда Мороза и Снегурочки, используя приемы бумагопластик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работ учащихс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</w:t>
              <w:br/>
              <w:t>за действием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1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ёмы построения и разметки форм с помощью циркул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</w:t>
              <w:br/>
              <w:t>работа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рядная игрушка из кругов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ркуль: назначение, приемы работы. Окружность и круг. Радиус, его условное обозначе-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: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ройство циркуля, его назначения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зличие понятий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работ уча-</w:t>
              <w:br/>
              <w:t>щихся.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ёмы построения и разметки форм с помощью циркуля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. Деление окружности на равные части. Елочные игрушки из бумаги. Изготовление нарядной игрушки из кругов. Порядок сборки игрушки. Правила безопасност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веска на ёлку.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руг» и «окружность»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собы деления окружности на равные части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а безопасной работы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оить круги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елить окружность </w:t>
              <w:br/>
              <w:t>на 3 и 6 равных частей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готовить елочную игрушку из круго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</w:t>
              <w:br/>
              <w:t>за действием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о вещи и упаковки к ней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ные способы разметки и сборки изделия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нструирование из бумаги. Развертка. Построение прямоугольника с помощью угольника. </w:t>
            </w:r>
            <w:r>
              <w:rPr>
                <w:rFonts w:cs="Times New Roman" w:ascii="Times New Roman" w:hAnsi="Times New Roman"/>
                <w:b/>
              </w:rPr>
              <w:t xml:space="preserve">Упаковка для подарков «Домик»: </w:t>
            </w:r>
            <w:r>
              <w:rPr>
                <w:rFonts w:cs="Times New Roman" w:ascii="Times New Roman" w:hAnsi="Times New Roman"/>
              </w:rPr>
              <w:t>материал для изготовления, порядок работы, развертка заготовки. Построение развертки. Сборка изделия. Отделка изделия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рядок построения развертки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алы для изготовления изделия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а безопасной работы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роить развертку изделия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резать заготовку, выполнить сборку и отделку издел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работ учащихс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</w:t>
              <w:br/>
              <w:t>за действием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1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четверть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10ч)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-</w:t>
              <w:br/>
              <w:t xml:space="preserve">сота </w:t>
              <w:br/>
              <w:t>и уют нашего дома.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армония стиля (10ч)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Стилевое единство в вещах. Изготовление выкройки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ёмы изготовления простейшей выкройки прихватки для горячей посуды.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иемы изготовления выкройки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зготовить </w:t>
              <w:br/>
              <w:t>простейшую выкройку прихватк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</w:t>
              <w:br/>
              <w:t>за действием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665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метка и раскрой парных деталей из ткан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ткани для изделия. Синтепон, его использование в качестве прокладки. Хлопчатобумажная ткань и ее свойства. Разметка деталей. Припуски на шов. Раскрой деталей изделия. Правила безопасной работы с утюгом, иглой, ножницами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: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кани для изготовления изделия (прихватки для горячей посуды)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начение припусков ткани на швы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а безопасной работы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обрать материал для изготовления изделия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готовить ткань </w:t>
              <w:br/>
              <w:t>к раскрою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метить детали, выполнить раскрой деталей с учетом припусков на шов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слушивание сообщений об истории появления </w:t>
              <w:br/>
              <w:t xml:space="preserve">х/б ткани. Контроль </w:t>
              <w:br/>
              <w:t>за действием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ые стежки и шов «строчка»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Назначение прямых стежков и шва «строч-</w:t>
              <w:br/>
              <w:t>ка». Приемы выполнения швов. Выполнение пробных строчек. Правила безопасной работы.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начение прямых стежков и шва «строч-</w:t>
              <w:br/>
              <w:t>ка»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ы их выпол-</w:t>
              <w:br/>
              <w:t xml:space="preserve">нения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а безопасной работы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выполнять прямые стежки и шов «строчка»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ов  «строчка»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соны грелок. Изготовление выкройки грелки. Разметка деталей и их раскрой. Последовательность пошива грелки на чайник. Изготовление изделия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ройки и раскроя деталей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хнику выполнения сметочных швов и шва «строчка», правила безопасной работы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готовить изделие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ить качество выполненной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ем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предметов по принципу стилевого единства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  стилевого единств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левое единство.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ектирование </w:t>
              <w:br/>
              <w:t xml:space="preserve">предметов по принципу стилевого единства. </w:t>
            </w:r>
            <w:r>
              <w:rPr>
                <w:rFonts w:cs="Times New Roman" w:ascii="Times New Roman" w:hAnsi="Times New Roman"/>
                <w:b/>
              </w:rPr>
              <w:t>Сервизы: форма, детали, рисунок</w:t>
            </w:r>
            <w:r>
              <w:rPr>
                <w:rFonts w:cs="Times New Roman" w:ascii="Times New Roman" w:hAnsi="Times New Roman"/>
              </w:rPr>
              <w:t>. Предметы, входящие в сервиз. Приемы лепки. Создание комплекта определенного стиля на основе единого модуля. Правила безопасной работы с пластилином (глиной). Роспись изделий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ы лепки изделий, их росписи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а безопасной работы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ить </w:t>
              <w:br/>
              <w:t>изготовление комплекта предметов в одном стиле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тавка работ учащихся. Контроль </w:t>
              <w:br/>
              <w:t>за действием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более сложной  выкройк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е приёмы шитья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значение изделия. Материалы для изготовления обложки. Изготовление выкройки обложки. Разметка обложки с припуском на швы. Изготовление </w:t>
            </w:r>
            <w:r>
              <w:rPr>
                <w:rFonts w:cs="Times New Roman" w:ascii="Times New Roman" w:hAnsi="Times New Roman"/>
                <w:b/>
              </w:rPr>
              <w:t>обложки из ткани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начение изделия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обенности конструкции обложки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а расчета размеров обложки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хнику выполнения швов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а безопасной работы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ить расчет размеров обложки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роить выкройку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готовить изделие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работ учащихс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  <w:br/>
              <w:t xml:space="preserve"> за действием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Конструкция и образ записной книжк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ой переплёт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писная книжка.</w:t>
            </w:r>
            <w:r>
              <w:rPr>
                <w:rFonts w:cs="Times New Roman" w:ascii="Times New Roman" w:hAnsi="Times New Roman"/>
              </w:rPr>
              <w:t xml:space="preserve"> Анализ конструкции. Детали изделия. Разметка деталей. Вырезание. Сшивание листов и обложки. Корешок. Заклеивание сгиба записной книжки корешком. Обрезка. Устройство канцелярского ножа и фальцлинейки. Оформление обложки записной книжки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тали записной книжки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рядок работы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ройство канцелярского ножа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а безопасной работы при изготовлении издел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готовить изделие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формить обложку записной книжк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работ учащихс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</w:t>
              <w:br/>
              <w:t>за действием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четверть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8ч)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 мира природы – к миру вещей. (8ч)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рмы и образы реальных животных и их передача в пластик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дача образов реальных животных в пластике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 животных  по наблюдениям.  Способы лепки. Передача характерных особенностей животного в пластике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ередать природные формы и образы при лепке животных по наблюдению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работ учащихс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</w:t>
              <w:br/>
              <w:t>за действием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Природные формы и конструкции в конструировании предметов материального мир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-</w:t>
              <w:br/>
              <w:t>ставлений о приемах стилизации природных форм в бытовых вещах. Совершенствование</w:t>
              <w:br/>
              <w:t xml:space="preserve">приемов лепки </w:t>
              <w:br/>
              <w:t>и кистевой росписи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ы лепки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а безопасной работы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ередать в лепной посуде образы животных и растений, расписать ее с помощью ки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работ учащихс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</w:t>
              <w:br/>
              <w:t>за действием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-43180</wp:posOffset>
                      </wp:positionV>
                      <wp:extent cx="7239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9.5pt;margin-top:-3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ые конструкции из соломк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десный материал – </w:t>
              <w:br/>
              <w:t xml:space="preserve">соломка. Подготовка </w:t>
              <w:br/>
              <w:t>соломы к работ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ка простых конструкций из соломки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иемы подготовки соломы к работе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брать из соломки простые конструкции (пирамидки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</w:t>
              <w:br/>
              <w:t>за действием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379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1551940</wp:posOffset>
                      </wp:positionV>
                      <wp:extent cx="723900" cy="95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5pt;margin-top:122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прирдных форм в конструировании предметов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</w:t>
              <w:br/>
              <w:t>работа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нцип действия </w:t>
            </w:r>
            <w:r>
              <w:rPr>
                <w:rFonts w:cs="Times New Roman" w:ascii="Times New Roman" w:hAnsi="Times New Roman"/>
                <w:b/>
              </w:rPr>
              <w:t>ракеты.</w:t>
            </w:r>
            <w:r>
              <w:rPr>
                <w:rFonts w:cs="Times New Roman" w:ascii="Times New Roman" w:hAnsi="Times New Roman"/>
              </w:rPr>
              <w:t xml:space="preserve"> Материалы для изготовления модели ракеты. Техника изготовления модели ракеты. Отделка изделия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авила безопасной работы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зготовить модель ракеты с использованием разных техник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работ учащихс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</w:t>
              <w:br/>
              <w:t>за действием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69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екоративные изделия на основе природных форм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Помпон и его использование  в отделке одежды и других предметах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работы.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зготовить помпон из ниток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работ. Контроль за действиями.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ые изделия на основе природных  форм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урок за год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пройденного материала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веты из бисера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омление с технологией изготовления изделий из бисера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для изготовления помпона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.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</w:rPr>
              <w:t>технологию изготовления  изделий из бис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 создать изделия , используя схему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работ учащихс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</w:t>
              <w:br/>
              <w:t>за действием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роекты</w:t>
      </w:r>
    </w:p>
    <w:p>
      <w:pPr>
        <w:pStyle w:val="Normal"/>
        <w:numPr>
          <w:ilvl w:val="0"/>
          <w:numId w:val="1"/>
        </w:numPr>
        <w:rPr/>
      </w:pPr>
      <w:r>
        <w:rPr/>
        <w:t>Космодром 21-го века: космопорт.</w:t>
      </w:r>
    </w:p>
    <w:p>
      <w:pPr>
        <w:pStyle w:val="Normal"/>
        <w:numPr>
          <w:ilvl w:val="0"/>
          <w:numId w:val="1"/>
        </w:numPr>
        <w:rPr/>
      </w:pPr>
      <w:r>
        <w:rPr/>
        <w:t>Комплект кукол и декораций для пальчикового театра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5840" w:h="12240"/>
      <w:pgMar w:left="794" w:right="79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4:40:00Z</dcterms:created>
  <dc:creator>WORK</dc:creator>
  <dc:description/>
  <cp:keywords/>
  <dc:language>en-US</dc:language>
  <cp:lastModifiedBy>Admin</cp:lastModifiedBy>
  <cp:lastPrinted>2012-09-26T09:37:00Z</cp:lastPrinted>
  <dcterms:modified xsi:type="dcterms:W3CDTF">2012-09-26T05:38:00Z</dcterms:modified>
  <cp:revision>11</cp:revision>
  <dc:subject/>
  <dc:title/>
</cp:coreProperties>
</file>