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</w:rPr>
      </w:pPr>
      <w:r>
        <w:rPr>
          <w:b/>
        </w:rPr>
        <w:t>РОДИТЕЛЬСКОЕ СОБРАНИЕ В СРЕДНЕЙ ГРУППЕ НА ТЕМУ «ДВИЖЕНИЕ – ЖИЗНЬ».</w:t>
      </w:r>
    </w:p>
    <w:p>
      <w:pPr>
        <w:pStyle w:val="1"/>
        <w:jc w:val="center"/>
        <w:rPr>
          <w:b/>
          <w:b/>
        </w:rPr>
      </w:pPr>
      <w:r>
        <w:rPr>
          <w:b/>
        </w:rPr>
      </w:r>
    </w:p>
    <w:p>
      <w:pPr>
        <w:pStyle w:val="1"/>
        <w:jc w:val="right"/>
        <w:rPr>
          <w:sz w:val="24"/>
        </w:rPr>
      </w:pPr>
      <w:r>
        <w:rPr>
          <w:sz w:val="24"/>
        </w:rPr>
        <w:t>Амаева Н.И.</w:t>
      </w:r>
    </w:p>
    <w:p>
      <w:pPr>
        <w:pStyle w:val="1"/>
        <w:jc w:val="right"/>
        <w:rPr>
          <w:sz w:val="24"/>
        </w:rPr>
      </w:pPr>
      <w:r>
        <w:rPr>
          <w:sz w:val="24"/>
        </w:rPr>
        <w:t>Воспитатель МБДОУ ДС</w:t>
      </w:r>
    </w:p>
    <w:p>
      <w:pPr>
        <w:pStyle w:val="1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Золотой петушок»</w:t>
      </w:r>
    </w:p>
    <w:p>
      <w:pPr>
        <w:pStyle w:val="1"/>
        <w:jc w:val="right"/>
        <w:rPr>
          <w:sz w:val="24"/>
        </w:rPr>
      </w:pPr>
      <w:r>
        <w:rPr>
          <w:sz w:val="24"/>
        </w:rPr>
        <w:t>г.Оса, Пермский край</w:t>
      </w:r>
    </w:p>
    <w:p>
      <w:pPr>
        <w:pStyle w:val="Style15"/>
        <w:shd w:fill="FFFFFF" w:val="clear"/>
        <w:rPr>
          <w:b/>
          <w:b/>
          <w:szCs w:val="28"/>
        </w:rPr>
      </w:pPr>
      <w:r>
        <w:rPr>
          <w:b/>
        </w:rPr>
        <w:t>Цель:</w:t>
      </w:r>
      <w:r>
        <w:rPr>
          <w:rFonts w:cs="Arial" w:ascii="Arial" w:hAnsi="Arial"/>
          <w:color w:val="555555"/>
          <w:sz w:val="21"/>
          <w:szCs w:val="21"/>
        </w:rPr>
        <w:t xml:space="preserve"> </w:t>
      </w:r>
      <w:r>
        <w:rPr>
          <w:szCs w:val="28"/>
        </w:rPr>
        <w:t>Формирование у родителей устойчивой мотивации к сохранению и укреплению здоровья своих детей.</w:t>
      </w:r>
    </w:p>
    <w:p>
      <w:pPr>
        <w:pStyle w:val="Style15"/>
        <w:shd w:fill="FFFFFF" w:val="clear"/>
        <w:rPr>
          <w:b/>
          <w:b/>
        </w:rPr>
      </w:pPr>
      <w:r>
        <w:rPr>
          <w:b/>
        </w:rPr>
        <w:t xml:space="preserve">Задачи: </w:t>
      </w:r>
    </w:p>
    <w:p>
      <w:pPr>
        <w:pStyle w:val="Style16"/>
        <w:numPr>
          <w:ilvl w:val="0"/>
          <w:numId w:val="2"/>
        </w:numPr>
        <w:rPr>
          <w:b/>
          <w:b/>
        </w:rPr>
      </w:pPr>
      <w:r>
        <w:rPr/>
        <w:t>Познакомить родителей с различными видами массажа.</w:t>
      </w:r>
    </w:p>
    <w:p>
      <w:pPr>
        <w:pStyle w:val="Style16"/>
        <w:numPr>
          <w:ilvl w:val="0"/>
          <w:numId w:val="2"/>
        </w:numPr>
        <w:rPr/>
      </w:pPr>
      <w:r>
        <w:rPr/>
        <w:t>Приобщить родителей к участию в жизни группы и детского сада.</w:t>
      </w:r>
    </w:p>
    <w:p>
      <w:pPr>
        <w:pStyle w:val="Style16"/>
        <w:numPr>
          <w:ilvl w:val="0"/>
          <w:numId w:val="2"/>
        </w:numPr>
        <w:rPr/>
      </w:pPr>
      <w:r>
        <w:rPr/>
        <w:t>Формировать потребности в ЗОЖ.</w:t>
      </w:r>
    </w:p>
    <w:p>
      <w:pPr>
        <w:pStyle w:val="Style15"/>
        <w:shd w:fill="FFFFFF" w:val="clear"/>
        <w:rPr/>
      </w:pPr>
      <w:r>
        <w:rPr>
          <w:b/>
        </w:rPr>
        <w:t xml:space="preserve">Оборудование к собранию: </w:t>
      </w:r>
      <w:r>
        <w:rPr/>
        <w:t>видеофильм о  разнообразных формах двигательной активности, презентация подвижных игр и упражнений в детском саду, выставка нестандартного спортивного оборудования,</w:t>
      </w:r>
    </w:p>
    <w:p>
      <w:pPr>
        <w:pStyle w:val="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 xml:space="preserve">Добрый день, уважаемые родители! </w:t>
      </w:r>
    </w:p>
    <w:p>
      <w:pPr>
        <w:pStyle w:val="1"/>
        <w:rPr/>
      </w:pPr>
      <w:r>
        <w:rPr>
          <w:sz w:val="24"/>
          <w:szCs w:val="24"/>
        </w:rPr>
        <w:t>Я рада встрече с вами.</w:t>
      </w:r>
      <w:r>
        <w:rPr>
          <w:color w:val="555555"/>
          <w:sz w:val="24"/>
          <w:szCs w:val="24"/>
        </w:rPr>
        <w:t xml:space="preserve"> </w:t>
      </w:r>
      <w:r>
        <w:rPr>
          <w:sz w:val="24"/>
          <w:szCs w:val="24"/>
        </w:rPr>
        <w:t>Нам, работникам ДОУ, доверено самое ценное – наши дети. Мы знаем, что с самых ранних лет надо воспитывать в них любовь к Родине, уважение друг к другу и старшим, культуру поведения и чувство красоты. Развивать познавательные способности и интересы, и многое другое.</w:t>
      </w:r>
    </w:p>
    <w:p>
      <w:pPr>
        <w:pStyle w:val="1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 сегодня одной из самых острых проблем, стоящих перед обществом, становится здоровье детей, поскольку именно здоровье является условием успешного роста и развития, духовного и физического совершенствования, а в дальнейшем и успешной жизненной карьеры.</w:t>
      </w:r>
      <w:r>
        <w:rPr>
          <w:color w:val="555555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Быть здоровым – естественное желание каждого человека. Особенно важно, для каждой мамы, здоровье ее ребенка. А что же такое здоровье? </w:t>
      </w:r>
    </w:p>
    <w:p>
      <w:pPr>
        <w:pStyle w:val="Style15"/>
        <w:shd w:fill="FFFFFF" w:val="clear"/>
        <w:rPr>
          <w:i/>
          <w:i/>
        </w:rPr>
      </w:pPr>
      <w:r>
        <w:rPr>
          <w:i/>
        </w:rPr>
        <w:t>Ответы родителей.</w:t>
      </w:r>
    </w:p>
    <w:p>
      <w:pPr>
        <w:pStyle w:val="Style15"/>
        <w:shd w:fill="FFFFFF" w:val="clear"/>
        <w:rPr/>
      </w:pPr>
      <w:r>
        <w:rPr/>
        <w:t xml:space="preserve"> </w:t>
      </w:r>
      <w:r>
        <w:rPr/>
        <w:t xml:space="preserve">«Здоровье – это полное физическое, психическое и социальное благополучие, а не только отсутствие болезней и физических дефектов». (из толкового словаря Ожегова)  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Статистика свидетельствует, что показатели здоровья детей ухудшаются. С целью определения ситуации в нашей группе  был проведён анализ результатов углубленного медицинского осмотра дошкольников. Обратимся к данным о состоянии здоровья детей нашей группы.</w:t>
      </w:r>
    </w:p>
    <w:p>
      <w:pPr>
        <w:pStyle w:val="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нашей группе по списку 23 ребенка: С  1гр.здоровья – 1ребенок , со 3 группой – 1ребенок , у остальных детей – 2 группа, из них 9 детей – часто болеющие ( 6-12 раз в году)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акими же факторами определяется здоровье?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сследования показывают, что на 20%  здоровье зависит от генотипа, на 20% от экологии, на 50% от образа жизни и лишь на 10% от медицинского обслуживания. Если на наследственность и окружающую среду мы пока не имеем возможности воздействовать, то необходимо обратить внимание на самый значимый компонент – образ жизни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я анализ анкет, которые вы заполняли, мы можем сделать следующие выводы: всего заполнено 16 анкет (28 родителей); из 28 родителей только 1 занимается спортом; утреннюю гимнастику делают только  лишь в 4 семьях и то нерегулярно, ну а другие родители наверное разделяют точку зрения Генри Форда, который сказал: «Утренняя гимнастика – полна чушь.  Больным она противопоказана, а здоровым – не нужна». Режим дня стараются соблюдать в 7 семьях. Самый распространенный инвентарь –лыжи, мяч, велосипед. В 10 семьях родители стараются гулять с ребенком по возвращении из детского сада. После прихода ребенка из детского сада и в выходные дни дети занимаются в большей степени просмотром телепередач, настольными играми, рисованием и чтением книг. Спортивные игры и упражнения занимают второстепенное место.</w:t>
      </w:r>
      <w:r>
        <w:rPr>
          <w:color w:val="555555"/>
          <w:sz w:val="24"/>
          <w:szCs w:val="24"/>
        </w:rPr>
        <w:t xml:space="preserve"> </w:t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Исследования последних лет свидетельствуют о том, что современные дети в большинстве своём испытывают дефицит движения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м известна фраза «Движение – жизнь!». Да, движение составляет основу практически любой деятельности ребенка. Без движения ребенок не может вырасти здоровым. Движение – это и предупреждение разного рода болезней, это и эффективнейшее лечебное средство, это и важное средство воспитания. Чем разнообразнее движения, тем большая информация поступает в мозг, тем интенсивнее интеллектуальное развитие. Развитие движений – один из показателей правильного нервно-психического развития в раннем возрасте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аким образом, необходимо искать пути увеличения двигательной активности, как в семье, так и в детском саду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детском саду двигательная активность делится на организованную и самостоятельную.</w:t>
      </w:r>
    </w:p>
    <w:p>
      <w:pPr>
        <w:pStyle w:val="1"/>
        <w:rPr>
          <w:i/>
          <w:i/>
          <w:sz w:val="24"/>
          <w:szCs w:val="24"/>
        </w:rPr>
      </w:pPr>
      <w:r>
        <w:rPr>
          <w:sz w:val="24"/>
          <w:szCs w:val="24"/>
        </w:rPr>
        <w:t>Сейчас вашему вниманию мы хотим представить некоторые моменты организованной двигательной активности.</w:t>
      </w:r>
      <w:r>
        <w:rPr>
          <w:i/>
          <w:sz w:val="24"/>
          <w:szCs w:val="24"/>
        </w:rPr>
        <w:t xml:space="preserve"> (Просмотр видеофильма)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Ваша задача: Какие формы двигательной активности вы увидите и сколько их?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После просмотра – обсуждение, ответы на возникшие вопросы.</w:t>
      </w:r>
    </w:p>
    <w:p>
      <w:pPr>
        <w:pStyle w:val="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 все же большее время в режиме дня детского сада занимает самостоятельная двигательная деятельность (54%), которая является менее утомительной, т.к основное место занимают игры. В них наиболее полно реализуется свойственная детям высокая потребность в движении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требность ребенка в двигательной активности обеспечивает развитие практически всех функциональных систем организма. Эта потребность имеет сложнейшую динамику развития. По мере взросления ребенка у него формируются новые двигательные способности и навыки. Недостаток в движении ведет к гиподинамии, недоразвитию мышц, сердечно-сосудистой и нервной систем. Сугубо отрицательные последствия недостатка движений характерны не только для раннего детства или старческого возраста, но и для всех других возрастов. Ослабленное сердце, пониженное или повышенное давление, деформации в сосудистой системе, нетренированные, плохо вентилируемые легкие, недостаток снабжения мозга кислородом – следствия неудовлетворения потребности в движении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 из вас, понимают, как важна утренняя гимнастика. Вместе с ребенком ее можно делать под музыку. Сейчас Ирина Александровна проведет с вами  такую разминку. Вы поймете, что ничего сложного нет, а сколько эмоций получит ваш ребенок, ну и вы тоже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одители выполняют комплекс упражнений на степ-платформах под музыку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Для того чтобы разнообразить самостоятельную двигательную активность как дома, так и в детском саду и сделать ее более увлекательной, интересной, а главное, чтобы она  доставила огромное удовольствие детям, необходимо обеспечить детей разнообразным игровым материалом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какие же игры играют наши дети в детском саду?  Это вы увидите, посмотрев слайды.</w:t>
      </w:r>
    </w:p>
    <w:p>
      <w:pPr>
        <w:pStyle w:val="1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монстрация спортивных игр и упражнений с использованием спортивного инвентаря.</w:t>
      </w:r>
    </w:p>
    <w:p>
      <w:pPr>
        <w:pStyle w:val="1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 xml:space="preserve">А теперь мы предлагаем вам выставку нестандартного оборудования, с помощью которого можно повысить двигательную активность детей и укрепить здоровье.  </w:t>
      </w:r>
    </w:p>
    <w:p>
      <w:pPr>
        <w:pStyle w:val="1"/>
        <w:rPr/>
      </w:pPr>
      <w:r>
        <w:rPr>
          <w:i/>
          <w:sz w:val="24"/>
          <w:szCs w:val="24"/>
        </w:rPr>
        <w:t xml:space="preserve">В зале размещена выставка нестандартного оборудования, сделанного воспитателями. </w:t>
      </w:r>
    </w:p>
    <w:p>
      <w:pPr>
        <w:pStyle w:val="1"/>
        <w:rPr>
          <w:sz w:val="24"/>
          <w:szCs w:val="24"/>
        </w:rPr>
      </w:pPr>
      <w:r>
        <w:rPr>
          <w:i/>
          <w:sz w:val="24"/>
          <w:szCs w:val="24"/>
        </w:rPr>
        <w:t xml:space="preserve">  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Одним из способов сохранения и укрепления здоровья является массаж. Массаж воздействует на кожу, влияет на весь организм человека. Массируя определенную микросхему тела, мы заставляем четко и слаженно работать все системы организма. Именно слаженная работа всех систем подготавливает почву для лучшего развития памяти, интеллекта, улучшает эмоциональный фон, что также способствует более полному восприятию информации и умению ее логически преобразовывать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Массаж – это и эффективное средство развития интеллекта. Интеллект – это не только накопление суммы знаний, но и умение применять эти знания на практике. Уровень интеллекта  непосредственно зависит от степени развития логического мышления. Последнему можно научиться. И чем раньше вы начнете заниматься с ребенком в этом направлении, тем больше вероятность того, что проблем в школьном обучении у вашего ребенка не будет. Развитие интеллекта находится в непосредственной зависимости от умения разговаривать и общаться. Речь и мышление – это две стороны одного процесса, своеобразный замкнутый круг. Развивая речь ребенка, вы развиваете его мышление и наоборот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ассаж можно применять с самого раннего детства. Лучше не пытаться угадать, вырастет из вашего ребенка интеллектуал или нет, а целенаправленно способствовать этому, помогая малышу самому осваивать азы массажа. Пока ребенок мал, ему такой массаж делает мама, играя и приговаривая. По мере взросления малыша постепенно можно научить выполнять его самостоятельно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уществует много различных видов массажа, сейчас мы познакомимся с некоторыми из них.</w:t>
      </w:r>
    </w:p>
    <w:p>
      <w:pPr>
        <w:pStyle w:val="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одители показывают для всех разные виды массажа, сопровождая слайдами.</w:t>
      </w:r>
    </w:p>
    <w:p>
      <w:pPr>
        <w:pStyle w:val="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Аурикулярный массаж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Аурикула – это ушная раковина. Этот массаж помогает лучше работать и развиваться различным системам организма, нормализует состояние нервной системы, усиливает концентрацию внимания, улучшает интеллектуальные возможности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Эффект от массажа ушной раковины усиливается, если к нему добавить массаж и упражнения для кистей рук. Кисти рук – еще «один экран» состояния систем и органов человека. Чем быстрее и точнее ребенок выполняет движения пальцами, тем лучше их координация, тем быстрее у него развивается речь, а следовательно и мышление.</w:t>
      </w:r>
    </w:p>
    <w:p>
      <w:pPr>
        <w:pStyle w:val="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Массаж стоп. </w:t>
      </w:r>
    </w:p>
    <w:p>
      <w:pPr>
        <w:pStyle w:val="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Массаж биологически активных точек.            </w:t>
      </w:r>
    </w:p>
    <w:p>
      <w:pPr>
        <w:pStyle w:val="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Дыхательная гимнастика. </w:t>
      </w:r>
    </w:p>
    <w:p>
      <w:pPr>
        <w:pStyle w:val="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Гимнастика для профилактики зрительного утомления. 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 xml:space="preserve">Для поддержания и укрепления здоровья применяется также традиционная лекарственная терапия, гомеопатия, биологически активные добавки к пище и многое другое. 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Однако самым древним и проверенным временем способом остается фитотерапия. Фитотерапия – это метод лечения с использованием частей растений, обладающих целебными свойствами, лекарственных трав, листьев кустарников, коры деревьев и т.п. Часто лекарственное растение содержит не одно действующее вещество, а как правило множество составляющих, которые в медицинском отношении могут оказывать противоположные действия. Поэтому необходимо точно знать, какую часть растения можно использовать и как правильно готовить снадобье.</w:t>
      </w:r>
    </w:p>
    <w:p>
      <w:pPr>
        <w:pStyle w:val="Style15"/>
        <w:shd w:fill="FFFFFF" w:val="clear"/>
        <w:rPr/>
      </w:pPr>
      <w:r>
        <w:rPr/>
        <w:t xml:space="preserve">       </w:t>
      </w:r>
      <w:r>
        <w:rPr/>
        <w:t xml:space="preserve">«Чай не пьёшь – откуда силу возьмёшь? – гласит русская поговорка. Сегодня нам представилась возможность продегустировать различные виды целебного чая. Приглашаем вас в группу , где работает фитобар. </w:t>
      </w:r>
    </w:p>
    <w:p>
      <w:pPr>
        <w:pStyle w:val="Style15"/>
        <w:shd w:fill="FFFFFF" w:val="clear"/>
        <w:rPr/>
      </w:pPr>
      <w:r>
        <w:rPr>
          <w:i/>
        </w:rPr>
        <w:t>Родители рассказывают о рецепте приготовленного чая,   чем он полезен, когда его можно употреблять, а также делятся рецептами красоты и здоровья, которые оформляются в альбом.</w:t>
      </w:r>
      <w:r>
        <w:rPr/>
        <w:t xml:space="preserve"> </w:t>
      </w:r>
    </w:p>
    <w:p>
      <w:pPr>
        <w:pStyle w:val="Style15"/>
        <w:shd w:fill="FFFFFF" w:val="clear"/>
        <w:rPr/>
      </w:pPr>
      <w:r>
        <w:rPr/>
        <w:t xml:space="preserve">               </w:t>
      </w:r>
      <w:r>
        <w:rPr/>
        <w:t xml:space="preserve">Уважаемые родители, помните, здоровье ребёнка в ваших руках, ведь давно уже замечено: в тех семьях, где взрослые болеют мало, и дети, как правило, здоровы. </w:t>
      </w:r>
    </w:p>
    <w:p>
      <w:pPr>
        <w:pStyle w:val="Style15"/>
        <w:shd w:fill="FFFFFF" w:val="clear"/>
        <w:rPr>
          <w:b/>
          <w:b/>
        </w:rPr>
      </w:pPr>
      <w:r>
        <w:rPr>
          <w:b/>
        </w:rPr>
        <w:t xml:space="preserve">Решение родительского собрания: </w:t>
      </w:r>
    </w:p>
    <w:p>
      <w:pPr>
        <w:pStyle w:val="Style15"/>
        <w:numPr>
          <w:ilvl w:val="0"/>
          <w:numId w:val="1"/>
        </w:numPr>
        <w:shd w:fill="FFFFFF" w:val="clear"/>
        <w:rPr/>
      </w:pPr>
      <w:r>
        <w:rPr/>
        <w:t>Продолжать работу по формированию двигательных навыков, как в детском саду, так и дома;</w:t>
      </w:r>
    </w:p>
    <w:p>
      <w:pPr>
        <w:pStyle w:val="Style15"/>
        <w:numPr>
          <w:ilvl w:val="0"/>
          <w:numId w:val="1"/>
        </w:numPr>
        <w:shd w:fill="FFFFFF" w:val="clear"/>
        <w:rPr/>
      </w:pPr>
      <w:r>
        <w:rPr/>
        <w:t>Постараться  приобрести для ребенка дома спортивный инвентарь.</w:t>
      </w:r>
    </w:p>
    <w:p>
      <w:pPr>
        <w:pStyle w:val="Style15"/>
        <w:numPr>
          <w:ilvl w:val="0"/>
          <w:numId w:val="1"/>
        </w:numPr>
        <w:shd w:fill="FFFFFF" w:val="clear"/>
        <w:rPr/>
      </w:pPr>
      <w:r>
        <w:rPr/>
        <w:t xml:space="preserve"> </w:t>
      </w:r>
      <w:r>
        <w:rPr/>
        <w:t>Увеличить время для прогулок на свежем воздухе.</w:t>
      </w:r>
    </w:p>
    <w:p>
      <w:pPr>
        <w:pStyle w:val="Style15"/>
        <w:numPr>
          <w:ilvl w:val="0"/>
          <w:numId w:val="1"/>
        </w:numPr>
        <w:shd w:fill="FFFFFF" w:val="clear"/>
        <w:rPr/>
      </w:pPr>
      <w:r>
        <w:rPr/>
        <w:t xml:space="preserve"> </w:t>
      </w:r>
      <w:r>
        <w:rPr/>
        <w:t>Изготовить нестандартное спортивное оборудование для детей в ДОУ.</w:t>
      </w:r>
    </w:p>
    <w:p>
      <w:pPr>
        <w:pStyle w:val="1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shd w:fill="FFFFFF" w:val="clear"/>
        <w:rPr/>
      </w:pPr>
      <w:r>
        <w:rPr/>
        <w:t xml:space="preserve">Список используемой литературы. </w:t>
      </w:r>
    </w:p>
    <w:p>
      <w:pPr>
        <w:pStyle w:val="Style15"/>
        <w:shd w:fill="FFFFFF" w:val="clear"/>
        <w:rPr/>
      </w:pPr>
      <w:r>
        <w:rPr/>
        <w:t>1. Богина Т. Здоровье – прежде всего // Дошкольное воспитание №12, 2004.</w:t>
      </w:r>
    </w:p>
    <w:p>
      <w:pPr>
        <w:pStyle w:val="Style15"/>
        <w:shd w:fill="FFFFFF" w:val="clear"/>
        <w:rPr/>
      </w:pPr>
      <w:r>
        <w:rPr/>
        <w:t>2. Маханеева М. Д. Воспитание здорового ребёнка. – М. : Аркти. 2000.</w:t>
      </w:r>
    </w:p>
    <w:p>
      <w:pPr>
        <w:pStyle w:val="Style15"/>
        <w:shd w:fill="FFFFFF" w:val="clear"/>
        <w:rPr/>
      </w:pPr>
      <w:r>
        <w:rPr/>
        <w:t>3. Метенова Н. А. Родительские собрания в детском саду. – М. : «Издательство Скрипторий 2003» 2008.</w:t>
      </w:r>
    </w:p>
    <w:p>
      <w:pPr>
        <w:pStyle w:val="Style15"/>
        <w:shd w:fill="FFFFFF" w:val="clear"/>
        <w:rPr/>
      </w:pPr>
      <w:r>
        <w:rPr/>
        <w:t xml:space="preserve"> 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25" w:after="225"/>
      <w:jc w:val="both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18:11:00Z</dcterms:created>
  <dc:creator>Credo</dc:creator>
  <dc:description/>
  <cp:keywords/>
  <dc:language>en-US</dc:language>
  <cp:lastModifiedBy>1</cp:lastModifiedBy>
  <cp:lastPrinted>2007-02-28T13:54:00Z</cp:lastPrinted>
  <dcterms:modified xsi:type="dcterms:W3CDTF">2013-03-18T18:50:00Z</dcterms:modified>
  <cp:revision>7</cp:revision>
  <dc:subject/>
  <dc:title>Родительское собрание на тему «Движение – жизнь»</dc:title>
</cp:coreProperties>
</file>