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ЗАЧЬЯ КОНЦЕПЦИЯ ГОСУДАРСТВЕННОСТИ: В ЭПОХУ ВОЙН И ВЕЛИКИХ ПОТРЯС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SSACK CONCEPT OF STATESMANSHIP</w:t>
      </w:r>
      <w:r>
        <w:rPr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US"/>
        </w:rPr>
        <w:t>IN THE EPOCH OF WARS AND GREAT PERTURBATIONS</w:t>
      </w:r>
      <w:r>
        <w:rPr>
          <w:b/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охин Игорь Юрьевич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sz w:val="28"/>
            <w:szCs w:val="28"/>
            <w:lang w:val="en-US"/>
          </w:rPr>
          <w:t>eiu</w:t>
        </w:r>
        <w:r>
          <w:rPr>
            <w:rStyle w:val="InternetLink"/>
            <w:i/>
            <w:sz w:val="28"/>
            <w:szCs w:val="28"/>
          </w:rPr>
          <w:t>21@</w:t>
        </w:r>
        <w:r>
          <w:rPr>
            <w:rStyle w:val="InternetLink"/>
            <w:i/>
            <w:sz w:val="28"/>
            <w:szCs w:val="28"/>
            <w:lang w:val="en-US"/>
          </w:rPr>
          <w:t>y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. Статья рассматривает формирование разнообразных теорий и концепций в отношении казачьей государственности. Автор исходит из мнения, что военная служба стала основным источником, определившим на долгие годы государственный менталитет казака как государственника, защитника рубежей Отечества. Вместе с этим в статье вскрываются разноплановые подходы к взаимоотношению казаков и государства в различные исторические момен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notation. 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nsider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formatio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variou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orie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ncept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ncerning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ssa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tatesmanship</w:t>
      </w:r>
      <w:r>
        <w:rPr>
          <w:sz w:val="28"/>
          <w:szCs w:val="28"/>
          <w:lang w:val="en-GB"/>
        </w:rPr>
        <w:t xml:space="preserve">. The author proceeds from the opinion that </w:t>
      </w:r>
      <w:r>
        <w:rPr>
          <w:sz w:val="28"/>
          <w:szCs w:val="28"/>
          <w:lang w:val="en-US"/>
        </w:rPr>
        <w:t>military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becam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ource that defined for many years the mentality of the Cossack as a statesman,</w:t>
      </w:r>
      <w:r>
        <w:rPr>
          <w:sz w:val="28"/>
          <w:szCs w:val="28"/>
          <w:lang w:val="en-GB"/>
        </w:rPr>
        <w:t xml:space="preserve"> defender of the borders of the motherland. At the same time, the article explains diverse approaches to the relationship between the Cossacks and the state in different historical moment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лючевые слова и фразы: </w:t>
      </w:r>
      <w:r>
        <w:rPr>
          <w:sz w:val="28"/>
          <w:szCs w:val="28"/>
        </w:rPr>
        <w:t>казачьи войска, гражданская война, казачьи атаманы, казачий менталитет, казачьи республики, казачья государственность, казачьи вольности, казачий этнос, казачий народ, казачье сословие, казачество в войнах, военная служба казака, казачья культура, кодекс чести казака, современное казачество, проблемы истор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ey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words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phrases</w:t>
      </w:r>
      <w:r>
        <w:rPr>
          <w:i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Cossa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roop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ivil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ar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taman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entality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republic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statesmanship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libertie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ethnicity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people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estate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s in war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’s military service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 culture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Cossack’s honor code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modern Cossack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historical issues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государственной власти с казачеством всегда складывались весьма непросто, были далеки от идеальных и имели множество противоречивых тенденций. С одной стороны, государство видело в казачестве верных и преданных «государевых людей», надёжных слуг и защитников рубежей Отечества от иноземных захватчиков, с другой, - с опаской относилось к казачьим вольностям, привилегиям, гордому и бунтарскому духу казачьего эт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государство почти всегда подспудно видело в казачестве своего главного конкурента в борьбе за государственность. Противника серьёзного, вооружённого и потому очень опасного. Именно поэтому, всегда с исключительной жестокостью им подавлялись любые проявления казачьего сепаратизма, казачьи заговоры, бунты и восстания. Власть небезосновательно полагала, что в части казачьих кругов зреют идеи собственной государственной идеологии, вынашиваются замыслы создания собственных независимых областей, республик и целых государств. Совсем именно не в период упрочения Советской Власти, а много и много ранее государство предпринимало попытки провести мероприятия, которые можно характеризовать и определить термином, понятием, - «расказачи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неверно рисовать образ казака исключительно только как ръяного поборника начала государственности и защитника исключительно любого государства, на территории которого компактно казаки проживали и в состав которого бы они входили. Казака, который бы только слепо следовал приказам своих атаманов и непосредственных команд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ачьей среде нередки были расколы, противоречия, оживлённые дискуссии, казаки неоднократно разделялись на враждебные друг другу лагери, именно по своим позициям в отношении к государству и его обустройству. Вместе с тем, изначально неверен образ казаков, как бунтарей, врагов и оппозиционеров любой государственности, власти и строя, которые бы превыше всего ценили б только свободу, привилегии и волю. Всё зависело от конкретной ситуации, множества факторов внешнего и внутреннего развития, - социальных, политических, экономических, исторических, культурных. В разной ситуации казачество выступало либо безжалостным разрушителем государственных основ, либо самым надёжным, верным и преданным защитником интересов От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ого, насколько официальная государственная власть была гибка, была способна идти на компромиссы, была способна уловить чаяния и настроения в казачьей среде, настолько ровно были успешны или неуспешны все её мероприятия в отношении каз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организационная структура является важнейшим признаком казачьей общности. Это само по себе определяет роль военной службы, ратного дела в идеологии, культуре и жизни казачества, его политических симпатиях и антипат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война стала своего рода катализатором для появления целого ряда направлений и течений в свете идей казачьей государственности. Она не только размежевала общество на противоборствующие и воющие, враждебные друг другу лагеря, но тоже самое осуществила и в свете идей взглядов на государ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деров Белого Движения не было единой концепции относительно идеи казачьей государственности, существовали различные взгляды и подходы к данной проблеме, зачастую противоречащие друг другу, вступающие в конфликт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концепций была концепция создания единой казачьей федерации на основе структуры казачьих войск и формирований. Реальными шагами на пути её воплощения в жизнь стало формирование 20 октября 1917-го года т.н. Юго-Восточного Союза. Окончательное решение об образовании Союза было подтверждено актом Верховного Круга, прошедшего 11 января 1920-го года. К октябрю 1917-го года казачьи общины начали восстановление на своих землях старинных форм традиционного казачьего уклада жизни, тогда и появилась эта идея.[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июне 1917 г. донской атаман А.М.Каледин и председатель Донского правительства принимали в Новочеркасске, разделивших их воззрения, атаманов, - А.П.Филимонова, К.Л.Бардижа, М.А.Караулова. Эти атаманы представляли пока ещё только два войска, - Кубанское и Терское. Для развития своей структуры атаманами было решено учредить в Новочеркасске постоянную комиссию, которая бы в деталях проработала стратегию и принципы грядущего объединения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ой группой атаманов было запланировано проведение специальной конференции уже в более представительном составе. На конференции планировалось участие очень большой группы казаков, горцев, государственных деятелей, политиков, и просто сочувствующих иде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ья конференция была реализована 20-го сентября 1917-го года. Заседала она почти пять дней. Вторая конференция, по итогам уже первой, прошла 15-го октября того же года, но в более расширенном составе. На неё съехались не только казачьи атаманы, но и рядовые представители казачества с Дона, Кубани, Терека, Астрахани, Дагестана и Урала. Вторая конференция продлилась вплоть до 20-го октября. Итогом стало подписание союзного договора и решения об учреждении Юго-Восточного Союза. В первый состав объединённого правительства вошли: от Дона – В.А.Харламов и А.П.Епифанов, от Кубани – И.А.Макаренко и В.К.Бардиж, от Терека – Г.А.Вертепов и Н.А.Караулов, от горцев Северного Кавказа – Пшемахо Коцев и Айтек Намиток, от Дагестана – Гайдар Баммат и Топа Чермоев, от Астраханского казачьего войска  и калмыков – А.М.Скворцов и князь Тундутов, от Урала – И.И.Иванов и А.А.Михеев. Также идею Союза горячо поддержало оренбургское казачество, хотя и не смогло прислать на конференцию своих представителей. Председателем нового правительства был избран донец В.А.Харламов, его заместителем стал кубанский казак И.Л.Макаренко.[1,С.1-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 путём предпочитали идти атаманы отдельных казачьих войск, пытаясь в горниле братоубийственного молоха Гражданской войны создавать на базе подчинённых им казачьих войск собственные независимые области и целые вольные казачьи республики.[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юбом случае, подавляющее большинство лидеров и идеологов Белого Движения стояло, а затем продолжало оставаться на позициях единодушия в отношении оценки государствообразующей миссии казачества. Вот что говорили некоторые из них,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кин А.П., генерал-лейтенант: «В старину казачество являлось надёжным оплотом российских государственных границ на диком поле, в кавказских, в сибирских просторах и проводником там русской государственности. Казачья вольница доставляла немало хлопот «Москве» (центральному правительствую) и даже вступала с ним в вооружённые конфликты, столкновения. Но, эта внутренняя междоусобица, вызванная кроме причин социально-экономических, неумеренной централизацией сверху и неумеренным подчас  свободолюбием снизу, не умаляет, однако, той важной исторической роли, которую сыграло казачество в сложении Российского Государства»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мский А.С., генерал-лейтенант: «Казачество есть кровь от крови, плоть от плоти русского народа. В нём часто в обострённой форме отражаются как положительные, так и отрицательные черты характера народа… История казачества есть история расширения Российского Государства, его укрепления и его строительства. Сыграв исключительную по своему значению роль в расширении России, казачество в то же время во все периоды жизни России, как при внешних, так и в периоды смут, почти всегда беззаветной преданностью общей Родине помогало преодолеть надвигающиеся бедствия и способствовало укреплению центральной государственной власти»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чевский А.П., Донской атаман, генерал-лейтенант: «Лично я, природный донской казак, с гордостью вспоминаю о славном прошлом родного мне казачества и бодро, со светлою надеждою думаю о его будущем. Явление исключительно русской исторической жизни, какого не было ни в одном государстве мира, - казачество из буйной вольницы, смело боровшейся с воинственными соседями, постепенно превращается в неотделимую часть государства Российского, но с особым укладом и особой миссией, становится верным рыцарем России»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идеи казачьей государственности в переломный и судьбоносный момент Гражданской войны находят своё отражение не только в среде Белой и Красной Армии. Даже повстанческая Армия Нестора Махно имела и вырабатывала собственные представления на суть данн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яя история Гуляйполя уходит своими корнями в 70-8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когда на реке Гайчур под защитой крепостей Днепропетровской линии селился беглый люд – селяне, гайдамаки. Впоследствии Гуляйполе вошло в состав Вольностей Войска Запорожского. Исследователи отмечают, что в период гражданской войны на Украине возникло немало независимых государств и республик, - Переяславская, Дерманская, Млиевская, Пашковская, Баштанская. Многие из них могли бы быть совершенно обоснованно отнесены и к чисто казачьим государствам. Но, феномен Гуляйполя всё равно продолжает оставаться именно феноменом,  не имеющим в истории казацкого государствостроения, сколь либо равных ему аналогов.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сточников говорит о том, что Армия Н.Махно и Гуляйполе превращалось в влиятельную политическую и военную силу периода Гражданской войны, при этом активно занималось государственным строительством с элементами крестьянско-казацк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самого начала своей деятельности «батька» поставил перед собой цель обеспечить оборону своего района от любого вторжения извне. Когда до Гуляйполя докатились слухи о начавшемся корниловском мятеже, лидеры Гуляйполя в спешном порядке организовали Комитет Спасения… Численность махновской армии стремительно увеличивалась и достигла стотысячной отметки.»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уляйпольского правительства оказалась в зоне пристального внимания Врангеля, который нуждался и искал с ним тесного союза. Но, активная деятельность Врангеля имела обратный результат. Махно люто ненавидел царское правительство и рухнувший государственный строй, считая его крайне враждебным интересам крестьянства и казачества. Итогом стал союз Н.Махно с Советской Властью, в котором последняя пошла на беспримерные уступки идеологическим воззрениям гуляпольцев в отношении их государ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ское правительство подписало во многом унизительный для собственного авторитета договор с махновцами, в результате которого, кроме вхождения Армии Н.Махно в состав Красной в качестве автономной единицы, район, контролируемый Махно, получал также полную автономию, что на деле означало признание Гуляйполя независимым казачье-крестьянским государством, со всеми вытекающими отсюда последствиями. Гуляйполе в составе УССР наделялось правом самостоятельности в вопросе установления взаимоотношений с внешними государствами, и многими иными пра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ногих исследований подтверждают небеспочвенность опасений Советской Власти в отношении Махно и его идей государственного казачьего строительства. Историки пишут: «В планы Махно входило основание независимой республики – по подобию и образу Запорожской Сечи, в устройстве которой он видел смысл и дело всей своей жизни. Советы в его концепции могли сохраняться только лишь как средства содействия людям в их трудовой деятельности, но не рассматривались Нестором как органы власти». Махно считал, что саму свою жизнь люди были вольны  устраивать по принципам полного самоуправления, - в соответствии с традициями предков и здравым смыслом.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из себя на самом деле, в полном понимании государственности, представляли из себя идеи Махно, - образ чисто крестьянского общинного или всё же в большей степени казачьего государства – казачьей республики, ещё только предстоит выяснить отечественным и зарубежным исследователям. Одно бесспорно, идеи государственного устройства казаков, прежде всего – Запорожского войска и Запорожской Сечи, в этих идеях имели место быть. И рассматривались они Махно вдумчиво и серьёзно. Что и наложило своеобразный отпечаток на всю последующую бурную и неоднозначную деятельность созданных им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ё логическое продолжение раскол казачества в отношении государства и государственных идеологических концепций периода Гражданской войны получил в период войны Великой Отечественной. Советская историография долгое время стыдливо замалчивали эту проблему, тем самым только порождая множество новых мифов и избитых шаблонов, клише при рассмотрении столь сложного и запутанного вопроса. Историография новейшего времени отчасти делала отчаянные попытки исправить сложившееся в исторической науке положение, но вряд ли до сих пор ей удалось это в полной мере и полном объё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отрицать факт того, что с началом Великой Отечественной войны огромная масса казачества встала грудью на защиту своей Родины – СССР, с которой она за годы Советской Власти сроднилась и совершенно неотделимо считала своим истинным Отечеством. При этом имелись и те представители казачества, кто помня старые обиды и уповая на возрождение самостийного казачьего государства, служил в рядах Вермахта.[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различных источников в это время за подвиги, героизм и мужество высокого звания «Герой Советского Союза» было удостоено более 262 потомственных казаков или лиц, относящих себя к этой этнической общности. В составе высшего командного состава РККА состояли казаки, - генералы и адмиралы: кубанский казак, Герой Советского Союза, ас танкового боя Д.Ф.Лавриенко, уральский казак, Герой Советского Союза, генерал инженерных войск Д.М.Карбышев, терский казак, командующий Северным Флотом, адмирал А.А.Горшков, донской казак, талантливейший изобретатель и разработчик вооружений Ф.В.Токарев. Казачьими частями командовали грамотные и умелые командиры из числа потомственных казаков, - Н.Я.Кириенко, А.Г.Селиванов, И.А.Плиев, С.И.Горшков, М.Ф.Малеев, В.С.Головской, Ф.В.Камков, И.В.Тутаринов, Я.С.Шарабурко, И.П.Калюжный, П.Я.Стрепухов, М.С.Суржиков и многие другие. Прославленные маршалы Г.К.Жуков и К.К.Рокосовский ещё задолго до начала войны с немецкими агрессорами получили отличный опыт командования казачьими частями в период боёв на КВЖД и других «горячих точках». Таким образом, всё это говорит о том, что сталинское командование уделяло казачьи командирам огромное место и отводило им значимую роль в системе военной службы, и в целом – государственного управления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деи о казачьей государственности, взаимоотношении власти и казачьей общности, - казачьего народа, находят своё отражение и в современном казачьем движении, остаются по сей день очень острыми и актуальными. Многие успехи и промахи развития казачества в новейшее время проистекают своими корнями из идей и воззрений периода Гражданской войны, из формировавшихся в то время ошибок, сильных и слабых сторон отдельных теорий казачьей государственности, промахов, заблуждений, стереоти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новейшей истории казачества получает развитие неоднозначная и во многом очень опасная, если внимательно присмотреться, идея создания независимой Казаки, апологеты которой декларируют: «Казакия – это Мечта, будь то в форме национально-культурной автономии или самостоятельного государства. Мечта у людей ассоциируется с будущим, которое многие хотели бы видеть. Когда большинство людей мечтает об одном и том же – мечта обретает черты и характер реальности. Новая реальность, о которой в действительности можно только было мечтать. Благодаря фантазиям великих исторических личностей: философов, поэтов, художников, политиков рождались новые измерения, новые полотна и шедевры человеческой деятельности. Менялся ход истории… Мечта о Казакии это путь к горизонту». И тут же лидеры идеи Казакии противопоставляют себя государству и действующему государственному строю, - «Что такое государство, уничтожающее свой народ? Банда преступников и вырожденцев, создающая законы, подавляющая права и вольности народа...», говорят они о власти, перенося на неё сегодняшнюю ответственность в преемственности расказачивания и репрессий 30-40х годов.[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всего вышесказанного можно сделать определённые выводы и прийти к определённым решениям. Они заключаются в следующем. Казачеству с самого момента его зарождения присущ дуализм, определяющий его отношение к конструкциям государственной власти. Военная служба заложена в сущности сознания казака и его образе мышления, менталитете, мировоззрении. Участие в военной и государственной службе – важный рычаг управления казачьей общностью со стороны власти и официального государства. Его правильное использование имеет огромное значение, неправильное – может привести к невосполнимым бедам и потерям. Военная служба является основой формирования государственного менталитета казачества. Участие в политической жизни государства у казачества особенно отчётливо и ярко проявляется в период бед и различных социальных катаклизмов, потрясений, - войн, междоусобиц, отражении нападения внешнего врага, защите границ. Весь спектр отношений казачества и государства ещё до конца подробно не изучен исторической наукой и нуждается в тщательном и кропотливом исследовании всего накопленного веками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Казачий словарь справочник // Казачий круг. </w:t>
      </w:r>
      <w:hyperlink r:id="rId3">
        <w:r>
          <w:rPr>
            <w:rStyle w:val="InternetLink"/>
            <w:sz w:val="28"/>
            <w:szCs w:val="28"/>
            <w:lang w:val="en-US"/>
          </w:rPr>
          <w:t>http://www.kazachiy-krug.ru/ststi/kazachij-slovar-spravochnik/ju - C.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Козлов А.И. Актуальные проблемы истории казачества // Проблемы    истории казачеств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/ Отв. ред. д-р ист. наук А.И.Козлов. –    Ростов н/Д: Изд. Ростовск. ун-та, 1995. – С.4-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Казачество. Мысли современников о прошлом, настоящем и будущ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зачества. Изд. Казачий Союз. Париж. 19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ллет М. Нестор Махно в гражданской войне в России., М.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Гуляйполе – вольное государство батьки Махно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melitopo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8-2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Александров К.М. Казачество России во Второй мировой войне: к истории создания Казачьего стана (1942-1943) // Новый часовой. – 1997. №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Бугай Н.Ф, Гонов А.М. Кавказ: народы в эшелонах (20-60-е годы). М.: ИНСАН, 19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Голавачёв М.Г. Казаки в Великой Отечественной // Официальный сайт Оренбургского войскового казачьего общества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tam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v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istorica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s</w:t>
        </w:r>
        <w:r>
          <w:rPr>
            <w:rStyle w:val="InternetLink"/>
            <w:sz w:val="28"/>
            <w:szCs w:val="28"/>
          </w:rPr>
          <w:t>/650/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Кирсанов Н.А., Добрячко С.И. Великая Отечественная война 1941-1945гг.: Национальные и добровольческие формирования по разные линии фронта // Отечественная история, 2001, №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Козлов А.И. Великая Отечественная война и казаки // Официальный сайт Центрального Казачьего Войска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k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Крикунов П. Казаки. Между Гитлером и Сталиным. Крестовый поход против большевизма. М.: Яуза; Эксмо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Кузнецов Г. Казачья нация: Тезисы национальной идеологии //    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zach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ru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st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vremenno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azachj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cij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zis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tionalnoj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deologii</w:t>
        </w:r>
      </w:hyperlink>
      <w:r>
        <w:rPr>
          <w:sz w:val="28"/>
          <w:szCs w:val="28"/>
        </w:rPr>
        <w:t xml:space="preserve"> 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iu21@ya.ru" TargetMode="External"/><Relationship Id="rId3" Type="http://schemas.openxmlformats.org/officeDocument/2006/relationships/hyperlink" Target="http://www.kazachiy-krug.ru/ststi/kazachij-slovar-spravochnik/ju - C.1" TargetMode="External"/><Relationship Id="rId4" Type="http://schemas.openxmlformats.org/officeDocument/2006/relationships/hyperlink" Target="http://vmelitopole.ru/art-book8-2.php" TargetMode="External"/><Relationship Id="rId5" Type="http://schemas.openxmlformats.org/officeDocument/2006/relationships/hyperlink" Target="http://ataman-ovko.ru/historical/articles/650/" TargetMode="External"/><Relationship Id="rId6" Type="http://schemas.openxmlformats.org/officeDocument/2006/relationships/hyperlink" Target="http://ckw.ru/" TargetMode="External"/><Relationship Id="rId7" Type="http://schemas.openxmlformats.org/officeDocument/2006/relationships/hyperlink" Target="http://kazachiy-krug.ru/ststi/sovremennost/kazachja-nacija-tezisy-nationalnoj-ideologi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35:00Z</dcterms:created>
  <dc:creator>erohina</dc:creator>
  <dc:description/>
  <dc:language>en-US</dc:language>
  <cp:lastModifiedBy>User</cp:lastModifiedBy>
  <cp:lastPrinted>2013-03-18T18:53:00Z</cp:lastPrinted>
  <dcterms:modified xsi:type="dcterms:W3CDTF">2013-03-19T15:35:00Z</dcterms:modified>
  <cp:revision>2</cp:revision>
  <dc:subject/>
  <dc:title>Отношения государственной власти с казачеством всегда складывались весьма непросто, были далеки от идеальных и имели множество противоречивых тенденций</dc:title>
</cp:coreProperties>
</file>