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i/>
          <w:i/>
        </w:rPr>
      </w:pPr>
      <w:r>
        <w:rPr>
          <w:i/>
        </w:rPr>
      </w:r>
    </w:p>
    <w:p>
      <w:pPr>
        <w:pStyle w:val="Style17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педагогическая деятельность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никогда не было проблем с выбором профессии, несмотря на то, что мои родители далеки от педагогики. Ещё учась в школе, я решила стать воспитателем. Воспитатель детского сада – особенная, удивительная профессия. Ведь он – мудрый спутник ребенка в его путешествии по стране Детства. Именно таким спутником я и стараюсь быть. Когда видишь, как на твоих глазах раскрывается ребенок – становится добрее, светлее, любознательнее, - то и сам становишься добрее, и хочется думать, что те качества, которые мы воспитываем в маленьком человеке, помогут ему в будущем вырасти в настоящую личность, и в этом будет частичка и моего тру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няла, что воспитатель – это даже не профессия. Это образ жизни, это осознание огромной ответственности перед собой, детьми, обществом. Легко ли быть воспитателем?  Я считаю, что работать с детьми никогда не было просто. И не будет. Поэтому наша профессия никогда не принимала случайных людей. Такая стезя подходит только избранным: тем, кто способен любить чужих детей, как собственных. А это – дар от Бог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ей работе невозможно стареть. Дети открывают столько нового! Они обогащают мой мир, наполняют его новыми ощущениями. Вместе мы переносимся в сказочный мир фантазий и приключений, забав и развлечений, игры и творчества. Исследуя и наблюдая, мы удивляемся и радуемся. Мы учимся добру, любви к ближнему и к самому себе. У детей я научилась смотреть на мир их глазами, быть искренней, радоваться новому дню, травинке, солнышку, букашке, быть непосредственной, наивной. Благодаря стараньям детей у меня вырастают крылья, а их добрые сердца делают мир удивительным в моих глазах. Мои дети очень живые и активные, мы любим шутить и смеяться, а смеются они очень заразительно. Я мало запрещаю детям и много с ними играю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фантазеры, они шалуни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искатели, они друз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творцы, они мечтате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– мои уч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й взгляд, главное признание профессионализма воспитателя - это то, какими восторженными глазами смотрят на него дети, как встречают, с какой радостью садятся на колени, как доверительно делятся секретами и обнимаю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няется жизнь, меняются и дети. Современные дети растут гораздо более раскрепощенными.  Такие могут легко адаптироваться в стремительно изменяющемся мире. А я им помогу, потому что готова расти, познавать красоту мира и любить дете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жусь профессией сво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я расти не прекраща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дети с каждым годом все умн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они меня, а я их догоня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в детском саду 15 лет, я на собственном опыте убедилась, какое важное значение в жизни детей имеет то, кто с ними работает, кто создает эмоциональный настрой или успокаивает возбужденных малышей. Для себя я четко осознаю: каким бы хорошим воспитателем я ни была и какие бы интересные занятия я ни проводила, они не заменят общение и домашние занятия с родителями. Я благодарна родителям за то, что они прислушиваются к моему мнению, что вместе мы решаем и обсуждаем интересующие их темы. Мы с родителями открыли для себя, что на одни и те же вещи взрослые и дети смотрят совершенно по-разному. Вместе мы пришли к выводу: не надо думать, что дети мало что видят и понимают в окружающей их жизни. Многие дети готовы пробовать сложное, интересное, полезное. Родители осознают, что правильное семейное воспитание является основой хорошего образования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только у воспитателей есть ни с чем несравнимая возможность оставаться всегда молодыми и счастливыми. Я счастлива, что во мне есть детство! Я нашла свое призвание и утвердилась в н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4:00Z</dcterms:created>
  <dc:creator>Эдуард</dc:creator>
  <dc:description/>
  <cp:keywords/>
  <dc:language>en-US</dc:language>
  <cp:lastModifiedBy>123</cp:lastModifiedBy>
  <cp:lastPrinted>2011-03-21T16:20:00Z</cp:lastPrinted>
  <dcterms:modified xsi:type="dcterms:W3CDTF">2013-03-16T12:39:00Z</dcterms:modified>
  <cp:revision>8</cp:revision>
  <dc:subject/>
  <dc:title/>
</cp:coreProperties>
</file>